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 xml:space="preserve">постановлением администрации города </w:t>
      </w:r>
    </w:p>
    <w:p>
      <w:pPr>
        <w:pStyle w:val="Normal"/>
        <w:autoSpaceDE w:val="false"/>
        <w:ind w:firstLine="91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8.02.2011 № 8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Генерального плана городского округа Фрязино Московской области до 2020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outlineLvl w:val="0"/>
        <w:rPr/>
      </w:pPr>
      <w:r>
        <w:rPr/>
        <w:t>Подготовка проекта правил землепользования и застройки территории городского округа  Фрязино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outlineLvl w:val="0"/>
        <w:rPr/>
      </w:pPr>
      <w:r>
        <w:rPr/>
        <w:t>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outlineLvl w:val="0"/>
        <w:rPr/>
      </w:pPr>
      <w:r>
        <w:rPr/>
        <w:t>Сроки подготовки проектной документации и сроки строительства объектов капитального строительства местного значения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outlineLvl w:val="0"/>
        <w:rPr/>
      </w:pPr>
      <w:r>
        <w:rPr/>
        <w:t>Финансово-экономическое обоснование реализации генерального плана городского округа  Фрязино.</w:t>
      </w:r>
    </w:p>
    <w:p>
      <w:pPr>
        <w:pStyle w:val="Normal"/>
        <w:widowControl w:val="false"/>
        <w:suppressAutoHyphens w:val="true"/>
        <w:autoSpaceDE w:val="false"/>
        <w:spacing w:before="240" w:after="60"/>
        <w:ind w:left="1344" w:hanging="0"/>
        <w:jc w:val="center"/>
        <w:rPr/>
      </w:pPr>
      <w:r>
        <w:rPr>
          <w:b/>
        </w:rPr>
        <w:t>Мероприятия по подготовке проекта Правил землепользования и застройки</w:t>
      </w: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360"/>
        <w:gridCol w:w="1482"/>
        <w:gridCol w:w="1120"/>
        <w:gridCol w:w="1478"/>
        <w:gridCol w:w="960"/>
        <w:gridCol w:w="960"/>
        <w:gridCol w:w="840"/>
        <w:gridCol w:w="960"/>
        <w:gridCol w:w="960"/>
        <w:gridCol w:w="2400"/>
      </w:tblGrid>
      <w:tr>
        <w:trPr>
          <w:tblHeader w:val="true"/>
          <w:trHeight w:val="30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, 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ётная стоимость всего, 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ётная стоимость по годам,  </w:t>
            </w:r>
          </w:p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blHeader w:val="true"/>
          <w:trHeight w:val="60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одготовка проекта Правил землепользования и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застройки на территории городского округ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язино Московской обла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СЕГ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60"/>
        <w:ind w:left="13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60"/>
        <w:ind w:left="13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60"/>
        <w:ind w:left="13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before="0" w:after="60"/>
        <w:ind w:left="1344" w:hanging="0"/>
        <w:jc w:val="center"/>
        <w:rPr>
          <w:b/>
          <w:b/>
        </w:rPr>
      </w:pPr>
      <w:r>
        <w:rPr>
          <w:b/>
        </w:rPr>
        <w:t>Мероприятия по подготовке документации по планировке территории городского округа</w:t>
      </w: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360"/>
        <w:gridCol w:w="1482"/>
        <w:gridCol w:w="1120"/>
        <w:gridCol w:w="1478"/>
        <w:gridCol w:w="960"/>
        <w:gridCol w:w="960"/>
        <w:gridCol w:w="840"/>
        <w:gridCol w:w="960"/>
        <w:gridCol w:w="960"/>
        <w:gridCol w:w="2400"/>
      </w:tblGrid>
      <w:tr>
        <w:trPr>
          <w:tblHeader w:val="true"/>
          <w:trHeight w:val="30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, 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ётная стоимость всего, 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ётная стоимость по годам,  </w:t>
            </w:r>
          </w:p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blHeader w:val="true"/>
          <w:trHeight w:val="60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Клубна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внебюджетные средства</w:t>
            </w:r>
          </w:p>
        </w:tc>
      </w:tr>
      <w:tr>
        <w:trPr>
          <w:trHeight w:val="9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Центральна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4-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внебюджетные средства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Институтска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4-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Московска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размещению стадио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микрорайона № 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7-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87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Лен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внебюджетные средства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Вокзальная № 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Вокзальная № 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ул. Вокзальная № 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научно-учебного цент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2-20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общественно-спортивного центр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2-20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02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  по размещению дошкольного образовательного учреждения на 240 мест  по ул. Горьког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/>
            </w:pPr>
            <w:r>
              <w:rPr/>
              <w:t>20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Местный бюджет, внебюджетные средств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ероприятия по подготовке архитектурно-строительной документации на объекты капитального строительства местного значения</w:t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640"/>
        <w:gridCol w:w="1200"/>
        <w:gridCol w:w="2196"/>
        <w:gridCol w:w="1560"/>
        <w:gridCol w:w="857"/>
        <w:gridCol w:w="840"/>
        <w:gridCol w:w="871"/>
        <w:gridCol w:w="1296"/>
        <w:gridCol w:w="1080"/>
        <w:gridCol w:w="1980"/>
      </w:tblGrid>
      <w:tr>
        <w:trPr>
          <w:tblHeader w:val="true"/>
          <w:trHeight w:val="31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/>
              <w:t>№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  <w:r>
              <w:rPr>
                <w:bCs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 вместимость (площадь участ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площад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кв.м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ётная стоимость, млн. руб.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ётная стоимость по годам, млн. руб.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</w:tr>
      <w:tr>
        <w:trPr>
          <w:tblHeader w:val="true"/>
          <w:trHeight w:val="60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 Учреждения образования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 на 240 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 на 8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уб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преде-ляется прое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ое образовательное учреждение на 240 мес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60-лет СС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ое образовательное учреждение на  80 мест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д Павла Бли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41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/>
            </w:pPr>
            <w:r>
              <w:rPr/>
              <w:t>Общеобразовательная школа на 96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52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/>
            </w:pPr>
            <w:r>
              <w:rPr/>
              <w:t>Общеобразовательная школа на 100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08" w:hRule="atLeast"/>
        </w:trPr>
        <w:tc>
          <w:tcPr>
            <w:tcW w:w="15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 Физкультурно-спортивные учреждения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ннисные корты </w:t>
            </w:r>
          </w:p>
          <w:p>
            <w:pPr>
              <w:pStyle w:val="Normal"/>
              <w:rPr/>
            </w:pPr>
            <w:r>
              <w:rPr/>
              <w:t>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 (городской стадио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6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довый дворец </w:t>
            </w:r>
          </w:p>
          <w:p>
            <w:pPr>
              <w:pStyle w:val="Normal"/>
              <w:rPr/>
            </w:pPr>
            <w:r>
              <w:rPr/>
              <w:t>(0,2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 (городской стадио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спортивный комплекс (0,2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 (городской стадио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2,0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л. Пол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80" w:hRule="atLeast"/>
        </w:trPr>
        <w:tc>
          <w:tcPr>
            <w:tcW w:w="15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 Административно-деловые и торговые учреждения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 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фе (ресторан) </w:t>
            </w:r>
          </w:p>
          <w:p>
            <w:pPr>
              <w:pStyle w:val="Normal"/>
              <w:rPr/>
            </w:pPr>
            <w:r>
              <w:rPr/>
              <w:t>(0,1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ахи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-складской комплекс (0,1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анцион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89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фе (ресторан) </w:t>
            </w:r>
          </w:p>
          <w:p>
            <w:pPr>
              <w:pStyle w:val="Normal"/>
              <w:rPr/>
            </w:pPr>
            <w:r>
              <w:rPr/>
              <w:t>(0,05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йоне железнодорожного вокзала и планируемой авто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2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комплекс (0,2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йоне железнодорожного вокзала и планируемой авто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2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 (0,07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йоне железнодорожного вокзала и планируемой авто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комплекс 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 (0,5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роектируемом продолжении </w:t>
            </w:r>
          </w:p>
          <w:p>
            <w:pPr>
              <w:pStyle w:val="Normal"/>
              <w:jc w:val="center"/>
              <w:rPr/>
            </w:pPr>
            <w:r>
              <w:rPr/>
              <w:t>ул. Вокз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говые центры </w:t>
            </w:r>
          </w:p>
          <w:p>
            <w:pPr>
              <w:pStyle w:val="Normal"/>
              <w:rPr/>
            </w:pPr>
            <w:r>
              <w:rPr/>
              <w:t>(0,5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54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С с гостиницей и паркингом (1,0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Дудкина – 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 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 (0,0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 (0,4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5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комплекс (0,06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6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ой  центр (6,9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403" w:hRule="atLeast"/>
        </w:trPr>
        <w:tc>
          <w:tcPr>
            <w:tcW w:w="15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 Прочие объекты</w:t>
            </w:r>
          </w:p>
        </w:tc>
      </w:tr>
      <w:tr>
        <w:trPr>
          <w:trHeight w:val="106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ественно-торговый компле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0,1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районе железнодорожного вокзала и планируемой авто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6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анно-оздоровительный комплекс (0,9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л. Полев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чебно-научный центр  «Технополис» (7,7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ределяет-ся проект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реде-ляется прое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49" w:hRule="atLeast"/>
        </w:trPr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 </w:t>
            </w:r>
            <w:r>
              <w:rPr>
                <w:bCs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Мероприятия по строительству объектов капитального строительства местного значения</w:t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60"/>
        <w:gridCol w:w="1200"/>
        <w:gridCol w:w="1920"/>
        <w:gridCol w:w="1352"/>
        <w:gridCol w:w="748"/>
        <w:gridCol w:w="840"/>
        <w:gridCol w:w="960"/>
        <w:gridCol w:w="900"/>
        <w:gridCol w:w="14"/>
        <w:gridCol w:w="166"/>
        <w:gridCol w:w="900"/>
        <w:gridCol w:w="276"/>
        <w:gridCol w:w="2460"/>
      </w:tblGrid>
      <w:tr>
        <w:trPr>
          <w:tblHeader w:val="true"/>
          <w:trHeight w:val="3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</w:t>
            </w:r>
            <w:r>
              <w:rPr/>
              <w:t>№</w:t>
            </w:r>
          </w:p>
          <w:p>
            <w:pPr>
              <w:pStyle w:val="Normal"/>
              <w:ind w:right="-168" w:hanging="0"/>
              <w:rPr>
                <w:bCs/>
              </w:rPr>
            </w:pPr>
            <w:r>
              <w:rPr/>
              <w:t xml:space="preserve">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площад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ыс.кв. 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оположе-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ётная стоимость, млн. руб.</w:t>
            </w:r>
          </w:p>
        </w:tc>
        <w:tc>
          <w:tcPr>
            <w:tcW w:w="4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Расчётная стоимость по годам, млн. руб.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</w:tr>
      <w:tr>
        <w:trPr>
          <w:tblHeader w:val="true"/>
          <w:trHeight w:val="72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-2020</w:t>
            </w:r>
          </w:p>
        </w:tc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. Учреждения образования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 на 24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 на 8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уб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48" w:hanging="0"/>
              <w:jc w:val="center"/>
              <w:rPr/>
            </w:pPr>
            <w:r>
              <w:rPr/>
              <w:t>опреде-ляется проектом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ое образовательное учреждение на 240 мес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60-лет ССС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ое образовательное учреждение на  80 мест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д Павла Блино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ая школа на 96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ая школа на 1000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71" w:hRule="atLeast"/>
        </w:trPr>
        <w:tc>
          <w:tcPr>
            <w:tcW w:w="1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 Физкультурно-спортивные учреждения</w:t>
            </w:r>
            <w:r>
              <w:rPr>
                <w:b/>
                <w:bCs/>
              </w:rPr>
              <w:t> </w:t>
            </w:r>
            <w:r>
              <w:rPr>
                <w:bCs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ннисные корты </w:t>
            </w:r>
          </w:p>
          <w:p>
            <w:pPr>
              <w:pStyle w:val="Normal"/>
              <w:rPr/>
            </w:pPr>
            <w:r>
              <w:rPr/>
              <w:t>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 (городской стадио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довый дворец (0,2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 (городской стадио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спортивный комплекс (0,2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 (городской стадио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2,0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л. Полев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13" w:hRule="atLeast"/>
        </w:trPr>
        <w:tc>
          <w:tcPr>
            <w:tcW w:w="1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. Административно-деловые и торговые учреждения</w:t>
            </w: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тивно-общественный цен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фе (ресторан)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0,1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Нахимо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оргово-складской комплекс (0,1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Станционн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3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афе (ресторан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0,05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районе железнодорож-ного вокзала и планируемой автостан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4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орговый компле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0,2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районе железнодорож-ного вокзала и планируемой автостан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5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тивно-общественный цент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0,07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районе железнодорож-ного вокзала и планируемой автостан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рговый комплекс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крорайо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№ </w:t>
            </w: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тивно-общественный цент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0,5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проектиру-емой  ул. Первомай-ск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,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,5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С с гостиницей и паркингом (1,0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удкина – ул. Октябрьск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9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о-общественный центр </w:t>
            </w:r>
          </w:p>
          <w:p>
            <w:pPr>
              <w:pStyle w:val="Normal"/>
              <w:rPr/>
            </w:pPr>
            <w:r>
              <w:rPr/>
              <w:t>(0,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-общественный цент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,03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М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о-общественный центр </w:t>
            </w:r>
          </w:p>
          <w:p>
            <w:pPr>
              <w:pStyle w:val="Normal"/>
              <w:rPr/>
            </w:pPr>
            <w:r>
              <w:rPr/>
              <w:t>(0,4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М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рговый комплекс </w:t>
            </w:r>
          </w:p>
          <w:p>
            <w:pPr>
              <w:pStyle w:val="Normal"/>
              <w:rPr/>
            </w:pPr>
            <w:r>
              <w:rPr/>
              <w:t>(0,06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уемая ул. Барские Пру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деловой  центр (6,9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78" w:hRule="atLeast"/>
        </w:trPr>
        <w:tc>
          <w:tcPr>
            <w:tcW w:w="1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 Прочие объекты </w:t>
            </w:r>
          </w:p>
        </w:tc>
      </w:tr>
      <w:tr>
        <w:trPr>
          <w:trHeight w:val="1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торговый комплекс (0,1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йоне железнодорож-ного вокзала и планируемой автостан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5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о-оздоровительный комплекс (0,9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 Полева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научный центр «Технополис» (7,7 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-ляется проек-т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75" w:hRule="atLeast"/>
        </w:trPr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38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0,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ВНЕБЮДЖЕТНЫЕ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2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2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Мероприятия по реализации предложений Генерального плана городского округа  Фрязино Московской области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 развитию улично-дорожной сети</w:t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900"/>
        <w:gridCol w:w="1080"/>
        <w:gridCol w:w="1559"/>
        <w:gridCol w:w="1228"/>
        <w:gridCol w:w="1229"/>
        <w:gridCol w:w="1229"/>
        <w:gridCol w:w="1984"/>
      </w:tblGrid>
      <w:tr>
        <w:trPr>
          <w:tblHeader w:val="true"/>
          <w:trHeight w:val="12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полож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-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ая стоимость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ая стоимость по года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. ру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-2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3-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-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. Строительство улиц и дорог в муниципальной промз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с улучшенным покрыт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 расширением проезже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95" w:hanging="0"/>
              <w:rPr/>
            </w:pPr>
            <w:r>
              <w:rPr/>
              <w:t xml:space="preserve">пр-д Введенского,  </w:t>
            </w:r>
          </w:p>
          <w:p>
            <w:pPr>
              <w:pStyle w:val="Normal"/>
              <w:ind w:left="-14" w:right="-195" w:hanging="0"/>
              <w:rPr/>
            </w:pPr>
            <w:r>
              <w:rPr/>
              <w:t>Окружной пр-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5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троительство транспортных сооружений, улиц, дорог и развязок в Центральном планировочном рай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транспортно-пассажирского комплекса железнодорожного и автобусного сооб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кз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  <w:r>
              <w:rPr>
                <w:spacing w:val="-4"/>
              </w:rPr>
              <w:t>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01" w:hanging="0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внебюджетные средства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ороги с улучшенным покрыт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01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ороги с улучшенным покрыт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у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0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 расширением проезже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ул. Вокз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8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0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 расширением проезжей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0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язки в 2-х уровн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-т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01" w:hanging="0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язки в 2-х уровн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Клубная-</w:t>
            </w:r>
          </w:p>
          <w:p>
            <w:pPr>
              <w:pStyle w:val="Normal"/>
              <w:autoSpaceDE w:val="false"/>
              <w:rPr/>
            </w:pPr>
            <w:r>
              <w:rPr/>
              <w:t>пр-д Введе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ногоэтаж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Вокз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одзем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. Первомай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ногоэтажных гаражей - стоя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ул. Вокзальная – пр-д Введе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9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этаж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этаж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5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троительство транспортных сооружений, улиц и дорог в Юго-Восточном планировочном рай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лых улиц и местных проез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р-д Павла Бли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  и 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лых улиц и местных проез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р-д Десан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лых улиц и местных проез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этаж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этаж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ул. Десан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ногоэтажного гаража-сто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р-д Павла Бли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ш-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лан реализации мероприятий по инженерному обеспечению городского округа</w:t>
      </w:r>
      <w:r>
        <w:rPr/>
        <w:t xml:space="preserve">  Фрязино Московской области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"/>
        <w:gridCol w:w="56"/>
        <w:gridCol w:w="4478"/>
        <w:gridCol w:w="2435"/>
        <w:gridCol w:w="1559"/>
        <w:gridCol w:w="1228"/>
        <w:gridCol w:w="1229"/>
        <w:gridCol w:w="1229"/>
        <w:gridCol w:w="2400"/>
      </w:tblGrid>
      <w:tr>
        <w:trPr>
          <w:tblHeader w:val="true"/>
          <w:trHeight w:val="638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ая стоимость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. руб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ётная стоимость по года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лн. рубле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-20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-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-202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Водоснабже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уривание артезианской скважины (окончание срока амортизации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Бурение дополнительной артезианской скважины и ввод её в эксплуатаци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З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5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 </w:t>
            </w:r>
            <w:r>
              <w:rPr/>
              <w:t>и 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3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Строительство дополнительного резервуара чистой воды ёмкостью 500 куб. 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З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7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7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4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Обследование всех артезианских скважи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ЗУ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5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Перебуривание артезианской скважины (окончание срока амортизации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ЗУ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6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Бурение и пуск в эксплуатацию двух артезианских скважи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ЗУ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1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8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7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Бурение и пуск в эксплуатацию артезианской скважи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ВЗУ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8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Утвердить запасы воды и провести обследование артезианских скважи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ВЗУ «Каблук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9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Прокладка водовода диаметром 300 мм общей протяжённостью 2,5 км (закольцовк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ind w:left="-108" w:right="-108" w:hanging="0"/>
              <w:jc w:val="center"/>
              <w:rPr/>
            </w:pPr>
            <w:r>
              <w:rPr/>
              <w:t>ул. Вокзальная, Чкалова, Попова, Горького, Нахимова, Клубная,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10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Прокладка водовода диаметром 300 мм общей протяжённостью 1,8 км (закольцовка городского водопровод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-108" w:right="-108" w:hanging="0"/>
              <w:jc w:val="center"/>
              <w:rPr/>
            </w:pPr>
            <w:r>
              <w:rPr/>
              <w:t xml:space="preserve">ул. Вокзальная, </w:t>
            </w:r>
          </w:p>
          <w:p>
            <w:pPr>
              <w:pStyle w:val="Normal"/>
              <w:spacing w:lineRule="exact" w:line="270"/>
              <w:ind w:left="-108" w:right="-108" w:hanging="0"/>
              <w:jc w:val="center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spacing w:lineRule="exact" w:line="270"/>
              <w:ind w:left="-108" w:right="-108" w:hanging="0"/>
              <w:jc w:val="center"/>
              <w:rPr/>
            </w:pPr>
            <w:r>
              <w:rPr/>
              <w:t>пр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1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1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11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Реконструкция существующих магистральных сет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территор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highlight w:val="green"/>
              </w:rPr>
            </w:pPr>
            <w:r>
              <w:rPr/>
              <w:t>2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1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 </w:t>
            </w:r>
            <w:r>
              <w:rPr/>
              <w:t>и 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12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Прокладка водовода диаметром 400 мм общей протяжённостью 2,0 км (закольцовка городского водопровод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пр-т Мира,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ул. Полевая, Котельный пр-д,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highlight w:val="green"/>
              </w:rPr>
            </w:pPr>
            <w:r>
              <w:rPr/>
              <w:t>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2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/>
            </w:pPr>
            <w:r>
              <w:rPr/>
              <w:t>13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/>
              <w:t>Прокладка водовода диаметром 400 мм общей протяжённостью 2,6 км от КВЗ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Фряновское шо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0"/>
              <w:jc w:val="center"/>
              <w:rPr>
                <w:highlight w:val="green"/>
              </w:rPr>
            </w:pPr>
            <w:r>
              <w:rPr/>
              <w:t>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3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« Схемы водоснабжения городского округа  Фрязин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вода Ø200 мм протяжённостью 0,6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участку 1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местный бюдж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. Бытовая канализация</w:t>
            </w:r>
          </w:p>
        </w:tc>
      </w:tr>
      <w:tr>
        <w:trPr>
          <w:trHeight w:val="747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Реконструкция канализационной насосной станции с заменой оборудова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НС №1, Центральный планирово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Строительство двух ниток напорного коллектора диаметром 300 мм, протяжённостью 0,2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от КНС №1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ул. Чк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Реконструкция канализационной насосной станции с заменой оборудова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НС «Московская» Центральный планирово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6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Строительство одной нитки напорного коллектора диаметром 600 мм, протяжённостью 4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 КНС «Московская» до камеры гашения «Л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6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 </w:t>
            </w:r>
            <w:r>
              <w:rPr/>
              <w:t>и 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Реконструкция канализационной насосной станции с заменой оборудова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НС «Микрорайон», Центральный планирово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40,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Строительство двух ниток напорного коллектора диаметром 400 мм, протяжённостью 0,3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 КНС «Микрорайон» до камеры пере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Реконструкция канализационной насосной станции с заменой оборудова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КНС «Чижово»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Юго-Восточный планирово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>
          <w:trHeight w:val="906" w:hRule="atLeast"/>
          <w:cantSplit w:val="true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амотечного коллектора диаметром 500 и 600 мм общей протяженностью 1,5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 22 кварталы, </w:t>
            </w:r>
          </w:p>
          <w:p>
            <w:pPr>
              <w:pStyle w:val="Normal"/>
              <w:jc w:val="center"/>
              <w:rPr/>
            </w:pPr>
            <w:r>
              <w:rPr/>
              <w:t>ул. Чкалова, Вокзальная, КНС «Москов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075" w:hRule="atLeast"/>
          <w:cantSplit w:val="true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амотечного коллектора диаметром 300 мм общей протяженностью 0,6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л. Нахимова,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амотечного коллектора диаметром 300 мм протяженностью 0,6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арские пр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й КН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вух ниток напорного коллектора диаметром 400 мм, протяжённостью 5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новой КНС до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федеральный бюджет (5,64),</w:t>
            </w:r>
          </w:p>
          <w:p>
            <w:pPr>
              <w:pStyle w:val="Normal"/>
              <w:ind w:right="-129" w:hanging="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адка двух самотечных коллекторов диаметром 1000 мм, протяжённостью 3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камеры гашения «ЛЭП» до очис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существующих канализационных сетей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внебюджетные средства</w:t>
            </w:r>
          </w:p>
        </w:tc>
      </w:tr>
      <w:tr>
        <w:trPr>
          <w:trHeight w:val="736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самотечного коллектора диаметром 300 мм протяженностью </w:t>
            </w:r>
          </w:p>
          <w:p>
            <w:pPr>
              <w:pStyle w:val="Normal"/>
              <w:rPr/>
            </w:pPr>
            <w:r>
              <w:rPr/>
              <w:t>0,5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700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самотечного коллектора диаметром 200 мм протяженностью </w:t>
            </w:r>
          </w:p>
          <w:p>
            <w:pPr>
              <w:pStyle w:val="Normal"/>
              <w:rPr/>
            </w:pPr>
            <w:r>
              <w:rPr/>
              <w:t>0,6 к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340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местный бюдж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. Теплоснабжение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котельной № 13 с заменой паровых котлов на водогрейны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Вокзальная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котельной № 14 с заменой паровых котлов на водогрейные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етская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тепловых сетей от котельной № 1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Нахимова –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Горького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тепловых сетей от котельной № 14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л. Дуд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рнизация оборудования котельной № 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ьный пр.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котельной тепловой мощности 40 Гкал/час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3"/>
                <w:szCs w:val="23"/>
              </w:rPr>
              <w:t>ул. Ленинская слобода –</w:t>
            </w:r>
            <w:r>
              <w:rPr>
                <w:sz w:val="23"/>
                <w:szCs w:val="23"/>
              </w:rPr>
              <w:t xml:space="preserve"> ул. 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тепловых сет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Московская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ул. Вокз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ия тепловых сетей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Вокзальная,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5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котельной № 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ьный пр.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 тепловых сетей от котельной № 15 с закольцовкой тепловых сетей от котельных № 13; № 14; № 15 и новой котельно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Полевая – ул. 60 лет СССР – 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Первомайская –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2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д схемы теплоснабжения с открытой на закрытую с установкой в зданиях индивидуальных тепловых пунктов (ИТП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территории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 внебюджетные средства</w:t>
            </w:r>
          </w:p>
        </w:tc>
      </w:tr>
      <w:tr>
        <w:trPr>
          <w:trHeight w:val="522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ЦТ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территории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64,0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4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1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ед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средства</w:t>
            </w:r>
          </w:p>
        </w:tc>
      </w:tr>
      <w:tr>
        <w:trPr>
          <w:trHeight w:val="471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6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7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7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 местный бюдж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,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3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Газоснабжение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газопровода высокого давления Р ≤ 0,6 МПа условным диаметром Ду = 300 – 800 мм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ределами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ГРС «Литвиново»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-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-ляется проек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Электроснабжение</w:t>
            </w:r>
          </w:p>
        </w:tc>
      </w:tr>
      <w:tr>
        <w:trPr>
          <w:trHeight w:val="11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6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РП-3, РП-6, РП-8 с заменой оборудования и усилением питающих кабел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рритории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и 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  с прокладкой кабельных линий 10 кВ от ПС №</w:t>
            </w:r>
            <w:r>
              <w:rPr>
                <w:lang w:val="en-US"/>
              </w:rPr>
              <w:t> </w:t>
            </w:r>
            <w:r>
              <w:rPr/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Попова-ул. 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с прокладкой кабельных линий 10 кВ от ПС №</w:t>
            </w:r>
            <w:r>
              <w:rPr>
                <w:lang w:val="en-US"/>
              </w:rPr>
              <w:t> </w:t>
            </w:r>
            <w:r>
              <w:rPr/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Горького-ул. Нахим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с прокладкой кабельных линий 10 кВ от ПС №</w:t>
            </w:r>
            <w:r>
              <w:rPr>
                <w:lang w:val="en-US"/>
              </w:rPr>
              <w:t> </w:t>
            </w:r>
            <w:r>
              <w:rPr/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Октябрьская-ул. 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с прокладкой кабельных линий 10 кВ от ПС №</w:t>
            </w:r>
            <w:r>
              <w:rPr>
                <w:lang w:val="en-US"/>
              </w:rPr>
              <w:t> </w:t>
            </w:r>
            <w:r>
              <w:rPr/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Советская-ул. 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с прокладкой кабельных линий 10 кВ от ПС №</w:t>
            </w:r>
            <w:r>
              <w:rPr>
                <w:lang w:val="en-US"/>
              </w:rPr>
              <w:t> </w:t>
            </w:r>
            <w:r>
              <w:rPr/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9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с прокладкой кабельных линий 10 кВ от РП-8 (после реконструкции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60 лет С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3-х ТП 10/0,4 кВ с прокладкой кабельных линий 10 кВ от ПС №</w:t>
            </w:r>
            <w:r>
              <w:rPr>
                <w:lang w:val="en-US"/>
              </w:rPr>
              <w:t> </w:t>
            </w:r>
            <w:r>
              <w:rPr/>
              <w:t>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ж/домов</w:t>
            </w:r>
          </w:p>
          <w:p>
            <w:pPr>
              <w:pStyle w:val="Normal"/>
              <w:jc w:val="center"/>
              <w:rPr/>
            </w:pPr>
            <w:r>
              <w:rPr/>
              <w:t>кв. 2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ТП 10/0,4 кВ для объектов новой застройки в 4 микрорайоне с прокладкой питающих кабелей 10 кВ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кро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22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РП-Н1 10 кВ с трансформаторами и ТП 10/0,4 кВ для объектов муниципальной производствен-ной зоны  с прокладкой питающих кабельных линий 10 кВ от новой П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3-х ТП 10/0,4 кВ с прокладкой питающих кабелей РП-3 (после реконструкции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овый дворец, общественно-спортив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ТП 10/0,4 кВ для новой школы № 8 в 4 микрорайоне с прокладкой питающих кабелей 10 кВ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кро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для административно-общественного центра с прокладкой кабельных линий 10 кВ от РП-Н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омпл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для объектов 6 микрорайона с прокладкой питающих кабельных линий 10 кВ от РП-Н2 до Т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-тельна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с прокладкой кабельных линий 10 кВ от РП на ул. Дудк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л. Клуб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2ТП 10/0,4 кВ для новой застройки с прокладкой кабельных линий 10 кВ от РП-Н2 в 6 микрорайо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л. 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для новой застройки с прокладкой кабельных линий 10 кВ от РП-Н2 в 6 микрорайо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л. Институ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для новой застройки с прокладкой кабельных линий 10 кВ от РП-Н2 в 6 микрорайон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 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для новой застройки с прокладкой кабельных линий 10 кВ от ПС № 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19, ул. Чк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П 10/0,4 кВ для новой застройки с прокладкой кабельных линий 10 кВ от ПС № 2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 20, ул. Чк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П-Н2 и 4-5 ТП 10/0,4 кВ для планируемого научно-учебного центра и общественно-спортивного комплекса с прокладкой кабельных линий 10 кВ от новой ПС до РП-Н3 и от РП-Н3 до Т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местный  бюдж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 Связь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 АТС-4 Щёлковского КЭС ОАО «ЦентрТелеком» с увеличением номерной емкости на 3000 тыс. телефонных номер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-т. Мира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-ется проекто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cantSplit w:val="true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этапная реконструкция выносных узлов  ООО «Фрязинская телефонная сеть» с дооборудованием и увеличением суммарной номерной емкости до 20 тыс. телефонных номер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ланируем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Строительство новых цифровых АТС или выносных концентраторов в районах перспективной застройки (на 1-х этажах общественных зданий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ланируем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-ляется проектом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ка УПАТС малой ёмкости для телефонизации предприятий, учреждений и организац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ланируем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 существующих и строительство новых линейных сооружений связи (с прокладкой оптико-волоконных кабелей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пределяется проек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еализации мероприятий по охране окружающей среды городского округа  Фрязино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10"/>
        <w:gridCol w:w="2016"/>
        <w:gridCol w:w="1021"/>
        <w:gridCol w:w="896"/>
        <w:gridCol w:w="910"/>
        <w:gridCol w:w="1400"/>
        <w:gridCol w:w="1409"/>
        <w:gridCol w:w="1287"/>
        <w:gridCol w:w="1288"/>
        <w:gridCol w:w="2046"/>
      </w:tblGrid>
      <w:tr>
        <w:trPr>
          <w:tblHeader w:val="true"/>
          <w:trHeight w:val="638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-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зоны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ётная стоимост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 руб.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ётная стоимость по годам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лн. рублей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</w:tr>
      <w:tr>
        <w:trPr>
          <w:tblHeader w:val="true"/>
          <w:trHeight w:val="45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2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Разработка единой </w:t>
            </w:r>
            <w:r>
              <w:rPr>
                <w:spacing w:val="-4"/>
              </w:rPr>
              <w:t>санитарно-защитной зоны для промыш-ленной территор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Строительство очистных сооруже-ний поверхностного сто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Строительство очистных сооруже-ний поверхност-ного сто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д Десантник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  <w:r>
              <w:rPr>
                <w:spacing w:val="-4"/>
              </w:rPr>
              <w:t>рекреационной зоны</w:t>
            </w:r>
            <w:r>
              <w:rPr/>
              <w:t xml:space="preserve"> возле оз. Большо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53" w:hanging="0"/>
              <w:jc w:val="center"/>
              <w:rPr/>
            </w:pPr>
            <w:r>
              <w:rPr/>
              <w:t xml:space="preserve">ул. Озерна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5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береговой полосы р.Любосеев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3" w:hanging="0"/>
              <w:jc w:val="center"/>
              <w:rPr/>
            </w:pPr>
            <w:r>
              <w:rPr/>
              <w:t>ул. Первомай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русла р. Любосеевки со строительством набереж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3" w:hanging="0"/>
              <w:jc w:val="center"/>
              <w:rPr/>
            </w:pPr>
            <w:r>
              <w:rPr/>
              <w:t>ул. Первомай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. 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ар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56" w:firstLine="142"/>
              <w:jc w:val="center"/>
              <w:rPr/>
            </w:pPr>
            <w:r>
              <w:rPr/>
              <w:t>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шумозащитных ок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. М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шумозащитных ок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шумозащитных ок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 </w:t>
            </w:r>
          </w:p>
        </w:tc>
      </w:tr>
      <w:tr>
        <w:trPr>
          <w:trHeight w:val="3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шумозащитных ок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акустического экрана вдоль трассы железной доро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кзальная, ул. Да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Мероприятия по информационному обеспечению градостроительной деятельности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6146"/>
        <w:gridCol w:w="4738"/>
        <w:gridCol w:w="3280"/>
      </w:tblGrid>
      <w:tr>
        <w:trPr>
          <w:trHeight w:val="115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четная стоимость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,  млн. рубле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11-20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203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здание Информационной системы обеспечения градостроительной деятельности (ИСОГД) - систематизированный свод документированных данных о развитии территорий, их застройке, земельных участках, объектах капитального строительства и иных сведений, необходимых для осуществления градостроительной деятельности.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18"/>
              <w:jc w:val="both"/>
              <w:rPr/>
            </w:pPr>
            <w:r>
              <w:rPr/>
              <w:t>Стоимость работ по организации и ведению ИСОГД определяется по трудозатратам и уточняется на основании технического Задания на разработку ИСОГД, выполняемого специализированной организацией, по результатам конкурса (аукциона)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4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изация службы ИСОГД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8" w:leader="none"/>
              </w:tabs>
              <w:spacing w:before="120" w:after="0"/>
              <w:ind w:left="368" w:hanging="368"/>
              <w:jc w:val="both"/>
              <w:rPr/>
            </w:pPr>
            <w:r>
              <w:rPr/>
              <w:t>разработка проекта положения о создании и ведении ИСОГ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8" w:leader="none"/>
              </w:tabs>
              <w:spacing w:before="120" w:after="0"/>
              <w:ind w:left="368" w:hanging="368"/>
              <w:rPr/>
            </w:pPr>
            <w:r>
              <w:rPr/>
              <w:t>подготовка программного обеспечения соответствующих служ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8" w:leader="none"/>
              </w:tabs>
              <w:spacing w:before="120" w:after="0"/>
              <w:ind w:left="368" w:hanging="368"/>
              <w:rPr/>
            </w:pPr>
            <w:r>
              <w:rPr/>
              <w:t>реструктуризация существующих информационных баз данны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8" w:leader="none"/>
              </w:tabs>
              <w:spacing w:before="120" w:after="0"/>
              <w:ind w:left="368" w:hanging="368"/>
              <w:rPr/>
            </w:pPr>
            <w:r>
              <w:rPr/>
              <w:t>техническое обеспечение служб ИСОГ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8" w:leader="none"/>
              </w:tabs>
              <w:spacing w:before="120" w:after="0"/>
              <w:ind w:left="368" w:hanging="368"/>
              <w:rPr/>
            </w:pPr>
            <w:r>
              <w:rPr/>
              <w:t>подготовка специалистов для работы с программным обеспечением службы ИСОГД.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стный бюджет</w:t>
            </w:r>
          </w:p>
        </w:tc>
      </w:tr>
    </w:tbl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Заместитель Руководителя администрации                                                                                    А.А. З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ind w:right="-1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42" w:right="-1" w:firstLine="14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-142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 w:val="false"/>
      <w:color w:val="000000"/>
    </w:rPr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Char">
    <w:name w:val="Title Char"/>
    <w:basedOn w:val="Style5"/>
    <w:qFormat/>
    <w:rPr>
      <w:b/>
      <w:color w:val="000000"/>
      <w:sz w:val="24"/>
      <w:lang w:val="ru-RU" w:bidi="ar-SA"/>
    </w:rPr>
  </w:style>
  <w:style w:type="character" w:styleId="Style7">
    <w:name w:val="Основной текст с точкой Знак"/>
    <w:basedOn w:val="Style5"/>
    <w:qFormat/>
    <w:rPr>
      <w:sz w:val="24"/>
      <w:lang w:val="ru-RU" w:bidi="ar-SA"/>
    </w:rPr>
  </w:style>
  <w:style w:type="character" w:styleId="10">
    <w:name w:val=" Знак Знак10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basedOn w:val="Style5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character" w:styleId="18">
    <w:name w:val=" Знак Знак18"/>
    <w:basedOn w:val="Style5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9">
    <w:name w:val=" Знак Знак19"/>
    <w:basedOn w:val="Style5"/>
    <w:qFormat/>
    <w:rPr>
      <w:b/>
      <w:bCs/>
      <w:kern w:val="2"/>
      <w:sz w:val="24"/>
      <w:szCs w:val="24"/>
    </w:rPr>
  </w:style>
  <w:style w:type="character" w:styleId="16">
    <w:name w:val=" Знак Знак16"/>
    <w:basedOn w:val="Style5"/>
    <w:qFormat/>
    <w:rPr>
      <w:sz w:val="24"/>
      <w:szCs w:val="24"/>
      <w:lang w:val="ru-RU" w:bidi="ar-SA"/>
    </w:rPr>
  </w:style>
  <w:style w:type="character" w:styleId="15">
    <w:name w:val=" Знак Знак15"/>
    <w:basedOn w:val="Style5"/>
    <w:qFormat/>
    <w:rPr>
      <w:b/>
      <w:bCs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b/>
      <w:bCs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bCs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ind w:firstLine="709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сновной текст с точкой"/>
    <w:basedOn w:val="TextBodyIndent"/>
    <w:qFormat/>
    <w:pPr>
      <w:numPr>
        <w:ilvl w:val="0"/>
        <w:numId w:val="3"/>
      </w:numPr>
      <w:tabs>
        <w:tab w:val="clear" w:pos="708"/>
        <w:tab w:val="left" w:pos="851" w:leader="none"/>
        <w:tab w:val="left" w:pos="1080" w:leader="none"/>
      </w:tabs>
      <w:overflowPunct w:val="false"/>
      <w:autoSpaceDE w:val="false"/>
      <w:spacing w:before="60" w:after="0"/>
      <w:ind w:left="1276" w:hanging="425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autoSpaceDE w:val="false"/>
      <w:spacing w:before="240" w:after="24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</w:pPr>
    <w:rPr>
      <w:sz w:val="18"/>
      <w:szCs w:val="18"/>
    </w:rPr>
  </w:style>
  <w:style w:type="paragraph" w:styleId="Style16">
    <w:name w:val="Цитата"/>
    <w:basedOn w:val="Normal"/>
    <w:qFormat/>
    <w:pPr>
      <w:tabs>
        <w:tab w:val="clear" w:pos="708"/>
        <w:tab w:val="left" w:pos="-142" w:leader="none"/>
      </w:tabs>
      <w:autoSpaceDE w:val="false"/>
      <w:ind w:left="-142" w:right="-1" w:firstLine="862"/>
      <w:jc w:val="both"/>
    </w:pPr>
    <w:rPr/>
  </w:style>
  <w:style w:type="paragraph" w:styleId="Style17">
    <w:name w:val="Таблица ссылок"/>
    <w:basedOn w:val="Normal"/>
    <w:next w:val="Normal"/>
    <w:qFormat/>
    <w:pPr>
      <w:autoSpaceDE w:val="false"/>
      <w:ind w:left="200" w:hanging="200"/>
    </w:pPr>
    <w:rPr>
      <w:sz w:val="20"/>
      <w:szCs w:val="20"/>
    </w:rPr>
  </w:style>
  <w:style w:type="paragraph" w:styleId="Style18">
    <w:name w:val="Заголовок таблицы ссылок"/>
    <w:basedOn w:val="Normal"/>
    <w:next w:val="Normal"/>
    <w:qFormat/>
    <w:pPr>
      <w:autoSpaceDE w:val="false"/>
      <w:spacing w:before="120" w:after="0"/>
    </w:pPr>
    <w:rPr>
      <w:rFonts w:ascii="Arial" w:hAnsi="Arial" w:cs="Arial"/>
      <w:b/>
      <w:bCs/>
    </w:rPr>
  </w:style>
  <w:style w:type="paragraph" w:styleId="22">
    <w:name w:val="Основной текст с отступом 2"/>
    <w:basedOn w:val="Normal"/>
    <w:qFormat/>
    <w:pPr>
      <w:autoSpaceDE w:val="false"/>
      <w:ind w:firstLine="68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81">
    <w:name w:val="8"/>
    <w:basedOn w:val="Normal"/>
    <w:qFormat/>
    <w:pPr>
      <w:spacing w:before="60" w:after="30"/>
      <w:ind w:left="90" w:right="90" w:firstLine="180"/>
    </w:pPr>
    <w:rPr>
      <w:rFonts w:ascii="Verdana" w:hAnsi="Verdana" w:cs="Verdana"/>
      <w:sz w:val="16"/>
      <w:szCs w:val="16"/>
    </w:rPr>
  </w:style>
  <w:style w:type="paragraph" w:styleId="Style20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09"/>
      <w:jc w:val="center"/>
    </w:pPr>
    <w:rPr>
      <w:b/>
      <w:szCs w:val="20"/>
    </w:rPr>
  </w:style>
  <w:style w:type="paragraph" w:styleId="110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6:00Z</dcterms:created>
  <dc:creator>Admin</dc:creator>
  <dc:description/>
  <cp:keywords/>
  <dc:language>en-US</dc:language>
  <cp:lastModifiedBy>Петрова</cp:lastModifiedBy>
  <cp:lastPrinted>2011-03-14T14:27:00Z</cp:lastPrinted>
  <dcterms:modified xsi:type="dcterms:W3CDTF">2011-03-15T13:57:00Z</dcterms:modified>
  <cp:revision>26</cp:revision>
  <dc:subject/>
  <dc:title>Утвержден постановлением </dc:title>
</cp:coreProperties>
</file>