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8 февраля 2011 г. №83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 утверждении  плана  реализации генерального плана городског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круга Фрязино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проектных решений и достижения утвержденных показателей Генерального плана городского округа Фрязино до 2020 года, руководствуясь статьями 26, 31 Градостроительного кодекса Российской Федерации, Федеральным законом от 29.12.2004 N 191-ФЗ          «О введении в действие Градостроительного кодекса Российской Федерации», на основании решения Совета депутатов города Фрязино от 05.08.2010 № 525, Устава городского округа Фрязино Москов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еализации генерального плана городского округа Фрязино Московской област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состав комиссии по подготовке проекта правил землепользования и застройки территории городского округа Фрязино (прилагаетс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Утвердить Порядок деятельности комиссии по подготовке проекта правил землепользования и застройки территории городского округа Фрязино  (прилагается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 Утвердить Порядок и сроки проведения работ по подготовке проекта правил землепользования и застройки территории городского округа Фрязино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 этапы градостроительного зонирования территории городского округа Фрязино  (прилагается)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ектору пресс - службы отдела по делам молодежи администрации     г.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 в 10 дневный с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Руководителя администрации Зыкова А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администрации города                                   В.А. Михайло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2160"/>
      </w:tblGrid>
      <w:tr>
        <w:trPr>
          <w:trHeight w:val="327" w:hRule="atLeast"/>
        </w:trPr>
        <w:tc>
          <w:tcPr>
            <w:tcW w:w="370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7:00Z</dcterms:created>
  <dc:creator>Admin</dc:creator>
  <dc:description/>
  <dc:language>en-US</dc:language>
  <cp:lastModifiedBy>Петрова</cp:lastModifiedBy>
  <dcterms:modified xsi:type="dcterms:W3CDTF">2012-08-30T11:12:00Z</dcterms:modified>
  <cp:revision>5</cp:revision>
  <dc:subject/>
  <dc:title>Об  утверждении  плана  реализации </dc:title>
</cp:coreProperties>
</file>