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>от 0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eastAsia="zh-CN"/>
        </w:rPr>
        <w:t xml:space="preserve">.02.2016 № </w:t>
      </w:r>
      <w:r>
        <w:rPr>
          <w:sz w:val="28"/>
          <w:szCs w:val="28"/>
          <w:lang w:val="en-US" w:eastAsia="zh-CN"/>
        </w:rPr>
        <w:t>81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нижение административных барьеров, повышение качества и доступности  предоставления государственных и муниципальных услуг, в том числе на базе МФЦ</w:t>
      </w:r>
      <w:r>
        <w:rPr/>
        <w:t>»</w:t>
      </w:r>
    </w:p>
    <w:tbl>
      <w:tblPr>
        <w:tblW w:w="9444" w:type="dxa"/>
        <w:jc w:val="left"/>
        <w:tblInd w:w="-2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724"/>
      </w:tblGrid>
      <w:tr>
        <w:trPr>
          <w:trHeight w:val="23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76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"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» (далее – подпрограмма)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Цель подпрограммы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Style21"/>
              <w:spacing w:lineRule="auto" w:line="276"/>
              <w:jc w:val="both"/>
              <w:rPr>
                <w:rStyle w:val="FontStyle13"/>
              </w:rPr>
            </w:pPr>
            <w:r>
              <w:rPr>
                <w:sz w:val="24"/>
                <w:szCs w:val="24"/>
              </w:rPr>
              <w:t>Целью подпрограммы является создание условий для снижения административных барьеров, повышения качества и доступности предоставления государственных и муниципальных услуг на территории города Фрязино на основе создания многофункционального центра организации предоставления государственных и муниципальных услуг.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ый заказчик подпрограммы 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13"/>
              </w:rPr>
              <w:t xml:space="preserve">Администрации города Фрязино 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дачи подпрограммы. 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повышение уровня удовлетворенности гражданами и юридическими лицами качеством предоставления государственных и муниципальных услуг, в том числе на базе многофункционального центр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- обеспечение доступа граждан и представителей бизнес-сообщества к получению государственных и муниципальных услуг по принципу «одного окна» по месту пребывания, в том числе в многофункциональном центре.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сновные мероприятия подпрограммы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/>
            </w:pPr>
            <w:r>
              <w:rPr/>
              <w:t>- Реализация общесистемных мер по снижению административных барьеров и повышению доступности государственных и муниципальных услуг в городском округе Фрязино, совершенствованию муниципального контрол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Обеспечение деятельности многофункционального центра предоставления государственных и муниципальных услуг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Разработка и утверждение актов, регламентирующих деятельность МФЦ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Обучение сотрудников МФЦ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и развитие в городском округе Фрязино 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 (открытие «окна» доступа.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2015 – 2019 годы</w:t>
            </w:r>
          </w:p>
          <w:p>
            <w:pPr>
              <w:pStyle w:val="Normal"/>
              <w:spacing w:before="28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Источники финансирования подпрограммы, по годам реализации и главным распорядителям бюджетных средств, в том числе по годам: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средств в 2015-2019 годах составляет 109952,5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5г. –  27957,5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6г. –  18975,0 тыс. рублей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017г. – 19925,0 тыс. рублей</w:t>
            </w:r>
            <w:r>
              <w:rPr>
                <w:u w:val="single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2018г. – 2092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г. – 22175,0тыс. рублей, </w:t>
            </w:r>
            <w:r>
              <w:rPr>
                <w:u w:val="single"/>
              </w:rPr>
              <w:t>из них по источник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сидия из бюджета Московской области  составляет 11693,0 тыс. руб.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5г. – 11693,0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6г. –  ___0__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7г. –  ____0_ тыс. рублей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018г. – ______0__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9г. – _______0__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Фрязино составляет 98259,5тыс. руб.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5г. –  16264,5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6г. –  18975,0 тыс. рублей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017г. – 19925,0 тыс. рублей</w:t>
            </w:r>
            <w:r>
              <w:rPr>
                <w:u w:val="single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2018г. – 20920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019г. – 22175,0тыс. рублей.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ланируемые результаты  реализации подпрограммы</w:t>
            </w:r>
            <w:r>
              <w:rPr/>
              <w:tab/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ind w:hanging="75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. Увеличение уровня удовлетворенности граждан качеством предоставления в городском округе Фрязино государственных и муниципальных услуг не менее 95 процентов к концу 2019 года.</w:t>
            </w:r>
          </w:p>
          <w:p>
            <w:pPr>
              <w:pStyle w:val="Normal"/>
              <w:spacing w:before="0" w:after="0"/>
              <w:ind w:hanging="75"/>
              <w:contextualSpacing/>
              <w:jc w:val="both"/>
              <w:rPr/>
            </w:pPr>
            <w:r>
              <w:rPr/>
              <w:t>2. Увеличение доли граждан, имеющих доступ к получению государственных и муниципальных услуг по принципу «одного окна» по месту пребывания на территории муниципального образования, в том числе в многофункциональном центре предоставления государственных услуг  не менее 95 процентов к концу 2015 года.</w:t>
            </w:r>
          </w:p>
          <w:p>
            <w:pPr>
              <w:pStyle w:val="Normal"/>
              <w:spacing w:before="0" w:after="0"/>
              <w:ind w:hanging="75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75"/>
              <w:contextualSpacing/>
              <w:jc w:val="both"/>
              <w:rPr/>
            </w:pPr>
            <w:r>
              <w:rPr/>
              <w:t>3. Количество дополнительно созданных окон МФЦ в городском округе Фрязино к концу 2015 года - не менее 3 окон.</w:t>
            </w:r>
          </w:p>
          <w:p>
            <w:pPr>
              <w:pStyle w:val="Normal"/>
              <w:spacing w:before="0" w:after="0"/>
              <w:ind w:hanging="75"/>
              <w:contextualSpacing/>
              <w:jc w:val="both"/>
              <w:rPr/>
            </w:pPr>
            <w:r>
              <w:rPr/>
              <w:t>4. Увеличение доли регламентированных муниципальных услуг (функций) до 100 процентов.</w:t>
            </w:r>
          </w:p>
          <w:p>
            <w:pPr>
              <w:pStyle w:val="Normal"/>
              <w:spacing w:before="0" w:after="0"/>
              <w:ind w:hanging="75"/>
              <w:contextualSpacing/>
              <w:jc w:val="both"/>
              <w:rPr/>
            </w:pPr>
            <w:r>
              <w:rPr/>
              <w:t>5. Снижение среднего числа обращений представителей бизнес-сообщества в органы местного самоуправления в городском округе Фрязино для получения одной муниципальной услуги, связанной со сферой предпринимательской деятельности, до 2 раз.</w:t>
            </w:r>
          </w:p>
          <w:p>
            <w:pPr>
              <w:pStyle w:val="Normal"/>
              <w:spacing w:lineRule="auto" w:line="276"/>
              <w:ind w:hanging="75"/>
              <w:jc w:val="both"/>
              <w:rPr/>
            </w:pPr>
            <w:r>
              <w:rPr/>
              <w:t xml:space="preserve">  </w:t>
            </w:r>
            <w:r>
              <w:rPr/>
              <w:t>6. Сокращение времени ожидания в очереди при обращении заявителя в органы местного самоуправления в городском округе Фрязино для получения муниципальных услуг до 13,5 минут.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b/>
          <w:sz w:val="28"/>
          <w:szCs w:val="28"/>
        </w:rPr>
        <w:t>1. Характеристика проблемы, на решение которой направлена подпрограмма.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существующей системы предоставления государственных и муниципальных услуг на территории города Фрязино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еобходимость для заявителя обращаться в несколько органов федерального, областного и муниципального уровней и предоставлять большое количество документов, которые могут быть получены данными органами и организациями путем организации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озникновение коррупционных рисков в процессе получения государственных и муниципальных услуг при наличии нескольких инстанций в процессе предоставления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едостаточное информирование граждан и организаций о порядке получения услуг и документах, необходимых для их полу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личного обращения в инстанции, риск неправильного оформления документов и высокая вероятность повторных обращ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вышения эффективности муниципального управления одними из ключевых задач являются повышение качества жизни населения, а также совершенствование контрольно-надзорных и разрешительных функций в различных сферах общественных отношений в целях преодоления существующих административных барьеров. К ведущим показателям, характеризующим качество жизни, относятся, в том числе качество и доступность государственных и муниципальных услуг, предоставляемых как гражданам, так и организациям. Обеспечение качества предоставляемых услуг и их доступности в значительной мере определяет доверие населения к органам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актика реализации административной реформы показала, что наиболее эффективным инструментом решения задачи повышения качества государственных и муниципальных услуг является формирование системы предоставления муниципальных услуг на базе многофункциональных центров (далее - МФЦ), в основе деятельности которых лежат регламентация административных процедур, обеспечение межведомственного и межуровневого взаимодействия и принцип "одного окна"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Создание МФЦ на территории города Фрязино обосновано следующими условиями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Социально значимые услуги, как правило, носят межведомственный и межуровневый характер. В этой связи невозможно улучшить предоставление отдельно взятой государственной или муниципальной услуги только в рамках одного органа государственной власти и органа местного самоуправления без оптимизации работы других органов, включенных в предоставление таких услуг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ьные административные процедуры различных органов </w:t>
        <w:br/>
        <w:t xml:space="preserve">государственной власти и органов местного самоуправления при </w:t>
        <w:br/>
        <w:t xml:space="preserve">предоставлении государственных и муниципальных услуг сходны (прием, </w:t>
        <w:br/>
        <w:t xml:space="preserve">регистрация документов, выдача документов и т.д.), а требуемые для </w:t>
        <w:br/>
        <w:t xml:space="preserve">предоставления     государственных     и     муниципальных    услуг     данны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удостоверяющие личность документы, справки и т.д.) идентич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тимизацией межведомственного взаимодействия (в том числе электронного), сокращения времени документооборота, объединения баз данных различ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Возможностью получения гражданами одновременно нескольких взаимосвязанных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работы МФЦ позволит сконцентрировать финансовые и кадровые ресурсы органов местного самоуправления и в более сжатые сроки получить желаемые результ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обходимым условием обеспечения деятельности МФЦ является информационно-коммуникационное сопровождение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амках оснащения информационно-коммуникационными технологиями создаваемых МФЦ планируется организация работы информационно-справочной службы (далее - call-центр) по вопросам предоставления государственных и муниципальных услуг на базе Многофункционального центра, электронной системы управления очередью, а также установка автоматизированной информационной системы поддержки деятельности многофункциональных центров (далее - АИС МФЦ). Создание call-центра служит повышению степени удовлетворенности заявителей работой МФЦ, проведению оперативного мониторинга качества и доступности услуг, предоставляемых на базе МФЦ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дение мониторинга предоставления государственных и муниципальных услуг населению позволит дать оценку эффективности деятельности МФЦ, выявить как положительные, так и отрицательные результаты их создания. Для проведения мониторинга планируется использовать данны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четов, сформированных по итогам работы МФЦ за текущи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циологических опро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од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для снижения административных барьеров, повышения качества и доступности предоставления государственных и муниципальных услуг на территории города Фрязино на основе многофункционального центра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16"/>
          <w:szCs w:val="16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15-2019 годы и предполагает решение следующих задач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овышение уровня удовлетворенности гражданами и юридическими лицами качеством предоставления государственных и муниципальных услуг, в том числе на базе многофункционального цент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Обеспечение доступа граждан и представителей бизнес-сообщества к получению государственных и муниципальных услуг по принципу "одного </w:t>
        <w:br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окна" по месту пребывания, в том числе в многофункциональном центре предоставления государственных и муниципальных услу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еречень мероприятий подпрограммы приводятся в Приложении № 1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ценка достижения целей и задач подпрограммы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настоящей подпрограммы обеспечит основу для развития качественной системы предоставления государственных и муниципальных услуг в городе Фрязино, что позволит работать МФЦ на  12 операционных «окон» по приёму-выдаче документов, в которых помимо муниципальных услуг предоставляются государственные услуги, оказываемые  Межрайонной инспекцией Федеральной налоговой службы России №16 по Московской области, Управлением № 18 Пенсионного фонда Российской Федерации по Московской област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правлением Федеральной службы государственной регистрации, кадастра и картографии по Московской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ласт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Федеральной миграционной службы по Московской области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правлением социальной защиты населения Министерства социального развития Московской области и другими органами федеральной и региональной власти, а также  </w:t>
      </w:r>
      <w:r>
        <w:rPr>
          <w:rFonts w:cs="Times New Roman" w:ascii="Times New Roman" w:hAnsi="Times New Roman"/>
          <w:sz w:val="28"/>
          <w:szCs w:val="28"/>
        </w:rPr>
        <w:t>муниципальными учреждениями города Фрязино.</w:t>
      </w:r>
    </w:p>
    <w:p>
      <w:pPr>
        <w:pStyle w:val="Formattext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На базе МФЦ могут быть заключены договоры на представление сопутствующих услуг (нотариуса, окна кредитной организации, банкомата, информационного центра и пр.) на возмездной основе, в соответствии с законодательством Российской Федерации.</w:t>
      </w:r>
    </w:p>
    <w:p>
      <w:pPr>
        <w:pStyle w:val="Style2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е значения показателей по годам реализации подпрограммы приводятся в Приложении  № 2. </w:t>
      </w:r>
    </w:p>
    <w:p>
      <w:pPr>
        <w:pStyle w:val="Normal"/>
        <w:numPr>
          <w:ilvl w:val="0"/>
          <w:numId w:val="4"/>
        </w:numPr>
        <w:jc w:val="center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Финансовое обеспечение подпрограммы.</w:t>
      </w:r>
    </w:p>
    <w:p>
      <w:pPr>
        <w:pStyle w:val="Normal"/>
        <w:numPr>
          <w:ilvl w:val="0"/>
          <w:numId w:val="0"/>
        </w:numPr>
        <w:ind w:left="72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й объем средств на финансовое обеспечение подпрограммы </w:t>
      </w:r>
      <w:r>
        <w:rPr/>
        <w:t>"</w:t>
      </w:r>
      <w:r>
        <w:rPr>
          <w:sz w:val="28"/>
          <w:szCs w:val="28"/>
        </w:rPr>
        <w:t xml:space="preserve">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» в 2015-2019 годах составляет </w:t>
      </w:r>
      <w:r>
        <w:rPr>
          <w:b/>
          <w:sz w:val="28"/>
          <w:szCs w:val="28"/>
        </w:rPr>
        <w:t>109952,5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й объем средств в 2015-2019 годах составляет 109952,5 тыс.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2015г. –  27957,5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6г. –  18975,0 тыс. рублей,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017г. – 19925,0 тыс. рублей</w:t>
      </w:r>
      <w:r>
        <w:rPr>
          <w:sz w:val="28"/>
          <w:szCs w:val="28"/>
          <w:u w:val="single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г. – 2092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9г. – 22175,0тыс. рублей</w:t>
      </w:r>
      <w:r>
        <w:rPr>
          <w:sz w:val="28"/>
          <w:szCs w:val="28"/>
          <w:u w:val="single"/>
        </w:rPr>
        <w:tab/>
        <w:t>из них по источник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бсидия из бюджета Московской области составляет 11693,0 тыс. руб.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г. – 11693,0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16г. –  ___0__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7г. –  ____0_ тыс. рублей,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г. – ______0__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г. – _______0__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бюджета города Фрязино составляет 98259,5 тыс. руб.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2015г. –  16264,5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6г. –  18975,0 тыс. рублей,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017г. – 19925,0 тыс. рублей</w:t>
      </w:r>
      <w:r>
        <w:rPr>
          <w:sz w:val="28"/>
          <w:szCs w:val="28"/>
          <w:u w:val="single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г. – 20920,0 тыс. рублей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19г. – 22175,0тыс. рубл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основание объема финансовых ресурсов, необходимых для реализации мероприятий подпрограммы приведены в Приложении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454" w:top="1134" w:footer="454" w:bottom="680"/>
          <w:pgNumType w:start="1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 подпрограмме</w:t>
      </w:r>
    </w:p>
    <w:p>
      <w:pPr>
        <w:pStyle w:val="Normal"/>
        <w:jc w:val="right"/>
        <w:rPr>
          <w:bCs/>
        </w:rPr>
      </w:pPr>
      <w:r>
        <w:rPr>
          <w:bCs/>
        </w:rPr>
        <w:t>«Снижение административных барьеров,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овышение качества предоставле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государственных и  муниципальных услуг,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</w:t>
      </w:r>
      <w:r>
        <w:rPr>
          <w:bCs/>
        </w:rPr>
        <w:t>в том числе на базе МФЦ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/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ФЦ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1"/>
        <w:gridCol w:w="1839"/>
        <w:gridCol w:w="1417"/>
        <w:gridCol w:w="1561"/>
        <w:gridCol w:w="992"/>
        <w:gridCol w:w="830"/>
        <w:gridCol w:w="23"/>
        <w:gridCol w:w="157"/>
        <w:gridCol w:w="697"/>
        <w:gridCol w:w="23"/>
        <w:gridCol w:w="180"/>
        <w:gridCol w:w="649"/>
        <w:gridCol w:w="708"/>
        <w:gridCol w:w="803"/>
        <w:gridCol w:w="49"/>
        <w:gridCol w:w="710"/>
        <w:gridCol w:w="45"/>
        <w:gridCol w:w="806"/>
        <w:gridCol w:w="1418"/>
        <w:gridCol w:w="1558"/>
      </w:tblGrid>
      <w:tr>
        <w:trPr>
          <w:trHeight w:val="6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  <w:br/>
              <w:t xml:space="preserve">п/п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</w:t>
              <w:br/>
              <w:t xml:space="preserve">по  реализации  </w:t>
              <w:br/>
              <w:t>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     </w:t>
              <w:br/>
              <w:t xml:space="preserve">стандартных   </w:t>
              <w:br/>
              <w:t xml:space="preserve">процедур,     </w:t>
              <w:br/>
              <w:t>обеспечивающих</w:t>
              <w:br/>
              <w:t xml:space="preserve">выполнение    </w:t>
              <w:br/>
              <w:t xml:space="preserve">мероприятия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  <w:br/>
              <w:t>финансиро-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   </w:t>
              <w:br/>
              <w:t>исполнения мероприятия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текущем  финансовом 2014 году (тыс. руб.) 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 по годам (тыс. руб.)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23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  <w:br/>
              <w:t xml:space="preserve">год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  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  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    </w:t>
            </w:r>
          </w:p>
        </w:tc>
      </w:tr>
      <w:tr>
        <w:trPr>
          <w:trHeight w:val="1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бщесистемных мер по снижению административных барьеров и повышению доступности государственных и муниципальных услуг в городском округе Фрязино, совершенствованию муниципального контрол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5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 средств, предусмотренных на финансирование основной деятельност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учреждения города Фрязино, 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  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  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    </w:t>
            </w:r>
          </w:p>
        </w:tc>
      </w:tr>
      <w:tr>
        <w:trPr>
          <w:trHeight w:val="36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</w:t>
            </w:r>
            <w:r>
              <w:rPr>
                <w:rFonts w:cs="Times New Roman" w:ascii="Times New Roman" w:hAnsi="Times New Roman"/>
              </w:rPr>
              <w:t xml:space="preserve"> и размещение сведений из Реестра муниципальных услуг городского округа Фрязино в региональной государственной информационной систему Московской области «Реестр государственных услуг (функций) Московской области»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5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 средств,  предусмотренных на финансирование основной деятельност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подлежат размещению в Реестре в течении 1 календарного месяца со дня вступления в силу нормативного правового акта, устанавливающего соответствующее полномочие</w:t>
            </w:r>
          </w:p>
        </w:tc>
      </w:tr>
      <w:tr>
        <w:trPr>
          <w:trHeight w:val="22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изменений в нормативно-правовые акты городского округа Фрязино в  части касающейся оказания муниципальных услу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проектов постановл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5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 средств,  предусмотренных на финансирование основной деятельност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ногофункционального центра предоставления государственных и муниципальных усл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 xml:space="preserve">Итого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62,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6752,7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5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7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2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7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right="-97" w:hanging="0"/>
              <w:rPr/>
            </w:pPr>
            <w:r>
              <w:rPr/>
              <w:t xml:space="preserve">Средства  бюджета Московской    </w:t>
              <w:br/>
              <w:t xml:space="preserve">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73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 xml:space="preserve">Средства бюджета города Фрязино    </w:t>
            </w:r>
          </w:p>
          <w:p>
            <w:pPr>
              <w:pStyle w:val="Style21"/>
              <w:spacing w:lineRule="auto" w:line="276"/>
              <w:rPr/>
            </w:pPr>
            <w:r>
              <w:rPr/>
            </w:r>
          </w:p>
          <w:p>
            <w:pPr>
              <w:pStyle w:val="Style21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2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679,7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7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2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7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  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  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    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и утверждение актов, регламентирующих деятельность МФ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5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 средств,  предусмотренных на финансирование основной деятельност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учение сотрудников МФ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в городском округе Фрязино 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 (открытие «окна» доступ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 -201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99,8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а Фрязино, 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2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79,8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 зданий, предназначенных для размещения многофункционального центра предоставления государственных и муниципальных усл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г.-2019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2,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язи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   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    </w:t>
            </w:r>
          </w:p>
        </w:tc>
      </w:tr>
      <w:tr>
        <w:trPr>
          <w:trHeight w:val="61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компьютерного, серверного оборудования, программного обеспечения, оргтехни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,8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,8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созданию системы защиты персональных данных многофункционального центра предоставления государственных и муниципальных усл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,06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6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омещений многофункционального центра предоставления государственных и муниципальных услуг предметами мебели и иными предметами бытового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,8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,8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   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    </w:t>
            </w:r>
          </w:p>
        </w:tc>
      </w:tr>
      <w:tr>
        <w:trPr>
          <w:trHeight w:val="94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ирование помещ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8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8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монтаж охранно-пожарной сигнализации,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Монтаж компьютерной сети, телефонии и видеонаблю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09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09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8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Изготовление проекта перепланировки нежилых помещений (4 экз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   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    </w:t>
            </w:r>
          </w:p>
        </w:tc>
      </w:tr>
      <w:tr>
        <w:trPr>
          <w:trHeight w:val="10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9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5 тех. паспортов на 5 неж.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0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Ребрейдинг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Создание электронной очере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8,6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6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left="850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Style w:val="FontStyle13"/>
        </w:rPr>
        <w:t>«</w:t>
      </w:r>
      <w:r>
        <w:rPr>
          <w:rFonts w:cs="Times New Roman" w:ascii="Times New Roman" w:hAnsi="Times New Roman"/>
          <w:sz w:val="24"/>
          <w:szCs w:val="24"/>
        </w:rPr>
        <w:t>Снижение административных барьеров,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rFonts w:eastAsia="Calibri"/>
          <w:bCs/>
        </w:rPr>
      </w:pPr>
      <w:r>
        <w:rPr>
          <w:rFonts w:eastAsia="Calibri"/>
          <w:bCs/>
        </w:rPr>
        <w:t>Показатели</w:t>
      </w:r>
    </w:p>
    <w:p>
      <w:pPr>
        <w:pStyle w:val="Normal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</w:rPr>
        <w:t>Подпрограммы «Снижение административных барьеров, повышение качества и доступности предоставления муниципальных услуг, в том числе на базе многофункциональных центров предоставления государственных и муниципальных услуг»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153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04"/>
        <w:gridCol w:w="2663"/>
        <w:gridCol w:w="1023"/>
        <w:gridCol w:w="1559"/>
        <w:gridCol w:w="1418"/>
        <w:gridCol w:w="1559"/>
        <w:gridCol w:w="1417"/>
        <w:gridCol w:w="1560"/>
        <w:gridCol w:w="156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и, направленные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стижение цел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ируемое значение показателя по годам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 год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04"/>
        <w:gridCol w:w="2693"/>
        <w:gridCol w:w="1008"/>
        <w:gridCol w:w="1566"/>
        <w:gridCol w:w="1418"/>
        <w:gridCol w:w="1559"/>
        <w:gridCol w:w="1417"/>
        <w:gridCol w:w="1560"/>
        <w:gridCol w:w="156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вышение уровня удовлетворенности гражданами и юридическими лицами качеством предоставления государственных и муниципальных услуг, в том числе на базе многофункциональных цент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нее число обращений представителей бизнес-сообщества в орган местного самоуправления, МФЦ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ожидания в очереди при обращении заявителя в орган местного самоуправления, МФЦ для получения муниципальных услу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у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,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случаев нарушения нормативных сроков и порядка предоставления государственных (муниципальных) услуг (функций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егламентируемых муниципальных услуг (функций) от общего количества муниципальных услуг, включенных в перечень муниципальных услу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я муниципальных услуг, предоставление которых организуется по принципу «одного окна» в МФЦ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вень удовлетворенности граждан качеством предоставления государственных и муниципальных услуг, 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вень удовлетворенности граждан качеством и доступностью муниципальных услуг, предоставляемых непосредственно органами местного самоуправления Московской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вень удовлетворенности граждан качеством и доступностью государственных и муниципальных услуг, предоставляемых в МФ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я пакетов документов, переданных из МФЦ  в орган власти, по которым произошли возвра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.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Обеспечение доступа  граждан и представителей бизнес-сообщества к получению государственных и муниципальных услуг по принципу "одного окна" по месту пребывания, в том числе в МФ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/>
            </w:pPr>
            <w:r>
              <w:rPr>
                <w:sz w:val="18"/>
                <w:szCs w:val="18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созданных  «окон» доступа к государственным и муниципальным услугам по принципу «одного окна» 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азе МФЦ (начиная с 1 января 2016 г. не менее 1 окна на 5000 жителей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количество обращений за получением государственных и муниципальных услуг  на одно окно МФЦ в де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</w:tr>
      <w:tr>
        <w:trPr>
          <w:trHeight w:val="14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я обращений для подачи документов и получения результата государственных или муниципальных услуг в общем количестве обращений в МФ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9</w:t>
            </w: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</w:t>
            </w:r>
          </w:p>
        </w:tc>
      </w:tr>
      <w:tr>
        <w:trPr>
          <w:trHeight w:val="14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я обращений за получением государственных услуг исполнительных органов государственной власти Московской области и муниципальных услуг органов местного самоуправления в общем количестве обращений в МФ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</w:t>
            </w:r>
          </w:p>
        </w:tc>
      </w:tr>
      <w:tr>
        <w:trPr>
          <w:trHeight w:val="14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я обращений в МФЦ за получением государственных услуг, за предоставление которых взимается государственная пошлина, по которым обеспечено зачисление 50 процентов дохода от государственной пошлины в бюджет Московской области в общем количестве обращений в МФЦ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</w:tr>
    </w:tbl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/>
      </w:pPr>
      <w:r>
        <w:rPr/>
      </w:r>
      <w:r>
        <w:br w:type="page"/>
      </w:r>
    </w:p>
    <w:p>
      <w:pPr>
        <w:pStyle w:val="Normal"/>
        <w:ind w:left="9072" w:hanging="0"/>
        <w:rPr>
          <w:sz w:val="28"/>
          <w:szCs w:val="28"/>
        </w:rPr>
      </w:pPr>
      <w:r>
        <w:rPr/>
        <w:t>Приложение № 3</w:t>
      </w:r>
    </w:p>
    <w:p>
      <w:pPr>
        <w:pStyle w:val="Normal"/>
        <w:autoSpaceDE w:val="false"/>
        <w:ind w:left="9072" w:hanging="0"/>
        <w:rPr/>
      </w:pPr>
      <w:r>
        <w:rPr/>
        <w:t>к подпрограмме «Снижение административных барьеров, повышение качества предоставления государственных и муниципальных услуг,</w:t>
      </w:r>
    </w:p>
    <w:p>
      <w:pPr>
        <w:pStyle w:val="Normal"/>
        <w:autoSpaceDE w:val="false"/>
        <w:ind w:left="9072" w:hanging="0"/>
        <w:rPr/>
      </w:pPr>
      <w:r>
        <w:rPr/>
        <w:t>в том числе на базе МФЦ»</w:t>
      </w:r>
    </w:p>
    <w:p>
      <w:pPr>
        <w:pStyle w:val="Normal"/>
        <w:autoSpaceDE w:val="false"/>
        <w:ind w:left="8505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основание объема финансовых ресурсов, необходимых для реализации мероприяти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ФЦ»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3"/>
        <w:gridCol w:w="3684"/>
        <w:gridCol w:w="4428"/>
      </w:tblGrid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Наименование мероприятия подпрограммы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ий объем финансовых ресурсов необходимых для реализации мероприятия, в том числе по годам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Реализация общесистемных мер по снижению административных барьеров и повышению доступности государственных и муниципальных услуг в городском округе Фрязино, совершенствованию муниципального контрол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360" w:hanging="0"/>
              <w:jc w:val="both"/>
              <w:rPr/>
            </w:pPr>
            <w:r>
              <w:rPr/>
              <w:t>1.1.Формирование и размещение сведений из Реестра муниципальных услуг города Фрязино в региональной государственной информационной системе Московской области «Реестр государственных услуг (функций) Московской области». Ведение перечня муниципальных услуг (функций) города Фрязино, размещение на официальном сайте администрации города Фрязино (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fryazi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</w:hyperlink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1.2. Внесение изменений в нормативно-правовые  акты администрации города Фрязино  в  части касающейся оказания муниципальных услуг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деятельности многофункционального центра предоставления государственных и муниципальных услуг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сего 96752,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редства бюджета города Фрязино: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5г.– 6684,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6г.– 18975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7г.– 19925,0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8г. - 2092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9 г.- 22175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редства бюджета Московской обла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5г.– 8073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6г.–       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7г.–       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8г. -       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9 г.-       0  тыс. руб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3. Разработка и утверждение актов, регламентирующих деятельность МФ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4. Обучение сотрудников МФЦ, в том числе стажировка в органах власти, услуги которых предоставляются в МФ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сего 0 тыс. руб.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в том числе по годам: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5г.–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6г.– 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7г.– 0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8г. -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9 г.- 0 тыс. руб.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/>
              <w:t>Создание и развитие в городском округе Фрязино 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 (открытие «окна» доступа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сего 13199,8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редства бюджета города Фрязино: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5г.– 9579,8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редства бюджета Московской обла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5г.– 3620,0 тыс. руб.</w:t>
            </w:r>
          </w:p>
        </w:tc>
      </w:tr>
    </w:tbl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567" w:gutter="0" w:header="454" w:top="1134" w:footer="454" w:bottom="567"/>
          <w:pgNumType w:fmt="decimal"/>
          <w:formProt w:val="false"/>
          <w:textDirection w:val="lrTb"/>
          <w:docGrid w:type="default" w:linePitch="360" w:charSpace="0"/>
        </w:sectPr>
        <w:pStyle w:val="Formattext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31" w:right="680" w:gutter="0" w:header="709" w:top="119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1z0">
    <w:name w:val="WW8Num1z0"/>
    <w:qFormat/>
    <w:rPr>
      <w:rFonts w:eastAsia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Times New Roman"/>
      <w:sz w:val="28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81">
    <w:name w:val="Основной текст + 81"/>
    <w:qFormat/>
    <w:rPr>
      <w:rFonts w:ascii="Times New Roman" w:hAnsi="Times New Roman" w:cs="Times New Roman"/>
      <w:sz w:val="17"/>
      <w:szCs w:val="17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Style18">
    <w:name w:val="Без интервала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fryazino.org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55:00Z</dcterms:created>
  <dc:creator>2</dc:creator>
  <dc:description/>
  <cp:keywords/>
  <dc:language>en-US</dc:language>
  <cp:lastModifiedBy>Ломова</cp:lastModifiedBy>
  <cp:lastPrinted>2016-02-05T09:26:00Z</cp:lastPrinted>
  <dcterms:modified xsi:type="dcterms:W3CDTF">2016-02-09T11:05:00Z</dcterms:modified>
  <cp:revision>23</cp:revision>
  <dc:subject/>
  <dc:title>П О С Т А Н О В Л Е Н И Е</dc:title>
</cp:coreProperties>
</file>