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А ГОРОДА ФРЯЗИНО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hanging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от 21.12.2015 № 79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  <w:br/>
        <w:t>администрации города от 01.10.2013 № 588 «Об утверждении муниципальной программы городского округа Фрязино Московской области «Образование города Фрязино» на 2014-2018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 Бюджетным кодексом Российской Федерации, решением Совета депутатов города Фрязино от 04.12.2014 № 315 «О бюджете города Фрязино на 2014 год и на плановый период 2016 и 2017 годов»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, Уставом городского округа Фрязино Московской области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городского округа Фрязино Московской области  «Образование города Фрязино» на 2014-2018 годы, утвержденную постановлением администрации  города от 01.10.2013 № 588 «Об утверждении муниципальной программы городского округа Фрязино Московской области «Образование города Фрязино» на 2014-2018 годы»</w:t>
        <w:br/>
        <w:t xml:space="preserve">(с изменениями, внесенными постановлениями администрации города </w:t>
        <w:br/>
        <w:t xml:space="preserve">от 27.12.2013 № 783, от 12.02.2014 № 55, от 05.03.2014 № 118, от 25.04.2014 </w:t>
        <w:br/>
        <w:t xml:space="preserve">№ 236, от 22.05.2014 № 325, от 16.06.2014 № 384, от 03.07.2014 № 435, </w:t>
        <w:br/>
        <w:t xml:space="preserve">от 29.07.2014 № 478, от 07.08.2014 № 509, от 28.08.2014 № 566, от 01.10.2014 </w:t>
        <w:br/>
        <w:t>№ 628, от 10.10.2014 № 656, от 22.12.2014 № 835, от 20.02.2015 № 79, от 23.03.2015 № 151, от 01.04.2015 № 171, от 23.04.2015 № 230, от 11.06.2015 № 335, от 13.08.2015 № 449, от 08.09.2015 № 496, от 01.10.2015 № 539), изложив ее в новой 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постановления администрации города от 01.10.2015 № 539 «О внесении изменений в постановление администрации города от 01.10.2013 № 588 «Об утверждении муниципальной программы городского округа Фрязино Московской области «Образование города Фрязино на 2014-2018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14" w:before="80" w:after="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Кожевникова В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>И.М. 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6385</wp:posOffset>
              </wp:positionH>
              <wp:positionV relativeFrom="paragraph">
                <wp:posOffset>-30480</wp:posOffset>
              </wp:positionV>
              <wp:extent cx="114935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7.05pt;mso-wrap-distance-left:0pt;mso-wrap-distance-right:0pt;mso-wrap-distance-top:0pt;mso-wrap-distance-bottom:0pt;margin-top:-2.4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07:00Z</dcterms:created>
  <dc:creator>user</dc:creator>
  <dc:description/>
  <cp:keywords/>
  <dc:language>en-US</dc:language>
  <cp:lastModifiedBy>Ломова</cp:lastModifiedBy>
  <cp:lastPrinted>2015-12-22T11:06:00Z</cp:lastPrinted>
  <dcterms:modified xsi:type="dcterms:W3CDTF">2015-12-31T06:04:00Z</dcterms:modified>
  <cp:revision>3</cp:revision>
  <dc:subject/>
  <dc:title>О  внесении изменений в постановление</dc:title>
</cp:coreProperties>
</file>