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10.2012 №7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города от 03.08.2012 № 568 «Об утверждении Муниципальной долгосрочной целевой программы </w:t>
        <w:br/>
        <w:t>«Энергосбережение и повышение энергетической эффективности на территории городского округа Фрязино Московской области на период 2013-2020 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реализации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Бюджетным кодексом Российской Федерации, на основании Устава городского округа Фрязино Московской области</w:t>
      </w:r>
    </w:p>
    <w:p>
      <w:pPr>
        <w:pStyle w:val="Normal"/>
        <w:spacing w:lineRule="exact" w: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30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exact" w: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изменения в постановление администрации города от 03.08.2012 № 568  «Об утверждении Муниципальной долгосрочной целевой программы «Энергосбережение и повышение энергетической эффективности на территории городского округа Фрязино Московской области на период </w:t>
        <w:br/>
        <w:t>2013-2020 гг.»: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sz w:val="28"/>
          <w:szCs w:val="28"/>
        </w:rPr>
        <w:t>1.1. Преамбулу после слов «в соответствии с Бюджетным кодексом Российской федерации» дополнить словами «постановлением Главы города от 10.08.2007 № 545 «О Порядке принятия решения о разработке долгосрочных целевых программ города Фрязино, их формировании и реализации».</w:t>
      </w:r>
    </w:p>
    <w:p>
      <w:pPr>
        <w:pStyle w:val="Normal"/>
        <w:spacing w:lineRule="exact" w:line="3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полнить пунктом 2 следующего содержания: </w:t>
      </w:r>
    </w:p>
    <w:p>
      <w:pPr>
        <w:pStyle w:val="Normal"/>
        <w:spacing w:lineRule="exact" w:line="3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Финансовому управлению администрации города Фрязино (Кузне-</w:t>
        <w:br/>
        <w:t xml:space="preserve">цов Ю.В.) осуществлять финансовое обеспечение расходов, предусмотренных в пункте 1 настоящего постановления, в пределах средств, выделенных в соответствующем финансовом году Управлению образования администрации г. Фрязино, Управлению культуры, физической культуры и спорта администрации г. Фрязино на иные цели, администрации г. Фрязино в пределах бюджетных ассигнований.». </w:t>
      </w:r>
    </w:p>
    <w:p>
      <w:pPr>
        <w:pStyle w:val="Normal"/>
        <w:spacing w:lineRule="exact" w:line="3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2, 3 считать соответственно пунктами 3,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В паспорте Муниципальной долгосрочной целевой программы </w:t>
        <w:br/>
        <w:t xml:space="preserve">«Энергосбережение и повышение энергетической эффективности на территории городского округа Фрязино Московской области на период 2013-2020 гг.» </w:t>
        <w:br/>
        <w:t>в разделе «Объемы и источники финансирования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949079» заменить цифрами «93407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132079» заменить цифрами «11707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207000» заменить цифрами «192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20000»  заменить  цифрами  «500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Таблицу 5</w:t>
      </w:r>
      <w:r>
        <w:rPr/>
        <w:t xml:space="preserve"> «</w:t>
      </w:r>
      <w:r>
        <w:rPr>
          <w:sz w:val="28"/>
          <w:szCs w:val="28"/>
        </w:rPr>
        <w:t xml:space="preserve">Основные организационно-распорядительные мероприятия подпрограммы «Энергоэффективность в социальной сфере» изложить </w:t>
        <w:br/>
        <w:t>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</w:t>
        <w:br/>
        <w:t>заместителя Руководителя администрации Рыбникова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дминистрации </w:t>
        <w:tab/>
        <w:tab/>
        <w:tab/>
        <w:tab/>
        <w:tab/>
        <w:t>В.А. Михай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3780" w:leader="none"/>
          <w:tab w:val="left" w:pos="7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3780" w:leader="none"/>
          <w:tab w:val="left" w:pos="7020" w:leader="none"/>
        </w:tabs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 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42:00Z</dcterms:created>
  <dc:creator>1</dc:creator>
  <dc:description/>
  <cp:keywords/>
  <dc:language>en-US</dc:language>
  <cp:lastModifiedBy>pc01</cp:lastModifiedBy>
  <cp:lastPrinted>2012-10-19T13:27:00Z</cp:lastPrinted>
  <dcterms:modified xsi:type="dcterms:W3CDTF">2013-05-22T10:39:00Z</dcterms:modified>
  <cp:revision>31</cp:revision>
  <dc:subject/>
  <dc:title>              ГЛАВА ГОРОДА ФРЯЗИНО</dc:title>
</cp:coreProperties>
</file>