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 ФРЯЗИН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08.2014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</w:t>
      </w:r>
    </w:p>
    <w:p>
      <w:pPr>
        <w:pStyle w:val="Normal"/>
        <w:tabs>
          <w:tab w:val="clear" w:pos="708"/>
          <w:tab w:val="left" w:pos="-5387" w:leader="none"/>
        </w:tabs>
        <w:spacing w:lineRule="auto" w:line="240" w:before="0" w:after="0"/>
        <w:ind w:right="41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387" w:leader="none"/>
        </w:tabs>
        <w:spacing w:lineRule="exact" w:line="330" w:before="0" w:after="0"/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ах по обеспечению общественной и пожарной безопасности, безопасности дорожного движения</w:t>
      </w:r>
    </w:p>
    <w:p>
      <w:pPr>
        <w:pStyle w:val="Normal"/>
        <w:spacing w:lineRule="exact" w:line="3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exact" w:line="330" w:before="0" w:after="0"/>
        <w:ind w:right="2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бщественной и пожарной безопасности, </w:t>
        <w:br/>
        <w:t xml:space="preserve">безопасности дорожного движения при проведении 06.09.2014 праздничных мероприятий, посвященных Дню города Фрязино: </w:t>
      </w:r>
    </w:p>
    <w:p>
      <w:pPr>
        <w:pStyle w:val="Normal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Рекомендовать МУ МВД России «Щёлковское» (Черноус Ю.А.) </w:t>
        <w:br/>
        <w:t xml:space="preserve">совместно с 4 специальной ротой ДПС полка ДПС «Южный» (Буданов А.И.) обеспечить безопасность дорожного движения, ввести временное ограничение движения и парковки автотранспорта 06.09.2014 в период с 13.00 до 14.00 по маршруту торжественного шествия праздничной колонны жителей города </w:t>
        <w:br/>
        <w:t>Фрязино (прилагается):</w:t>
      </w:r>
    </w:p>
    <w:p>
      <w:pPr>
        <w:pStyle w:val="Normal"/>
        <w:autoSpaceDE w:val="false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УЧ «ДК «Исток» по улице Октябрьская до пересечения с ул. Лесная;</w:t>
      </w:r>
    </w:p>
    <w:p>
      <w:pPr>
        <w:pStyle w:val="Normal"/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Лесная до пересечения с улицей Советская;</w:t>
      </w:r>
    </w:p>
    <w:p>
      <w:pPr>
        <w:pStyle w:val="Normal"/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Советская от пересечения с улицей Лесной до пересечения с проспектом Мира;</w:t>
      </w:r>
    </w:p>
    <w:p>
      <w:pPr>
        <w:pStyle w:val="Normal"/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Полевая от пересечения с проспектом Мира до пересечения с улицей 60 лет СССР;</w:t>
      </w:r>
    </w:p>
    <w:p>
      <w:pPr>
        <w:pStyle w:val="Normal"/>
        <w:spacing w:lineRule="exact" w:line="33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60 лет СССР от пересечения с улицей Полевая до пересечения с улицей Барские пруды.</w:t>
      </w:r>
    </w:p>
    <w:p>
      <w:pPr>
        <w:pStyle w:val="Normal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овать МУ МВД России «Щёлковское» (Черноус Ю.А.) обеспечить общественный порядок и безопасность граждан в период проведения праздничных мероприятий.</w:t>
      </w:r>
    </w:p>
    <w:p>
      <w:pPr>
        <w:pStyle w:val="Normal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Рекомендовать ГКУ «37 ОФПС по МО» (Никонов В.И.) выделить один пожарный расчет со спецавтомобилем для обеспечения пожарной безопасности при проведении праздничного салюта в районе 4 микрорайона г. Фрязино </w:t>
        <w:br/>
        <w:t>в период с 22.00 до 23.00 06.09.2014.</w:t>
      </w:r>
    </w:p>
    <w:p>
      <w:pPr>
        <w:pStyle w:val="Normal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ектору пресс-службы отдела по делам молодежи и туризму администрации города Фрязино (Индык М.В.) опубликовать настоящее распоряж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 Фрязино в сети Интернет.</w:t>
      </w:r>
    </w:p>
    <w:p>
      <w:pPr>
        <w:pStyle w:val="Normal"/>
        <w:spacing w:lineRule="exact" w:line="33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аспоряжения возложить на </w:t>
        <w:br/>
        <w:t>заместителя Руководителя администрации Курова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  <w:tab/>
        <w:tab/>
        <w:tab/>
        <w:tab/>
        <w:tab/>
        <w:t xml:space="preserve">   В.А. Михай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9:00Z</dcterms:created>
  <dc:creator>Админ</dc:creator>
  <dc:description/>
  <cp:keywords/>
  <dc:language>en-US</dc:language>
  <cp:lastModifiedBy>Ломова</cp:lastModifiedBy>
  <cp:lastPrinted>2014-06-27T14:26:00Z</cp:lastPrinted>
  <dcterms:modified xsi:type="dcterms:W3CDTF">2014-09-04T10:00:00Z</dcterms:modified>
  <cp:revision>34</cp:revision>
  <dc:subject/>
  <dc:title/>
</cp:coreProperties>
</file>