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б   утверждении   муниципальной   программ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Фрязино Москов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униципальное управление города Фрязино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постановлениями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), от 22.04.2014 № 226 «О Перечне муниципальных программ городского округа Фрязино Московской области, реализация которых планируется с 2015 года» (с изменениями, внесенными постановлениями администрации города от 01.09.2014 № 570, от 30.09.2014 № 621), Уставом городского округа Фрязино Москов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п о с т а н о в л я ю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муниципальную программу городского округа Фрязино Московской области «Муниципальное управление города Фрязино» на 2015-2019 годы» (прилагается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ектору пресс-службы отдела по делам молодежи и туризму администрации города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а Фрязино в сети Интерн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 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азослано: адм., Котову, Курову, Куриной, Морозовой, Васильевой, Колмыкову, Индык, КСП, Кузнецову, Левшино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. бюдж. отд. Фин. упр.                   </w:t>
        <w:tab/>
        <w:t>Первый зам. Рук. адм.            О.В. Кот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И.А. Лаптева                    </w:t>
        <w:tab/>
        <w:t>Зам. Рук. адм.                          А.А. Кур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. прав. упр.                        Т.К. Бурцева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УТВЕРЖДЕ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постановлением администрации город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от _______________ № 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 МОСК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МУНИЦИПАЛЬНОЕ УПРАВЛЕНИЕ ГОРОДА ФРЯЗИНО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9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5003"/>
      <w:bookmarkStart w:id="1" w:name="sub_5003"/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А С П О Р 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городского округа Фрязин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сковской области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униципальное управление города Фрязино» на 2015-2019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</w:t>
        <w:tab/>
        <w:tab/>
        <w:tab/>
        <w:t>Муниципальная программа городского округа программы</w:t>
        <w:tab/>
        <w:tab/>
        <w:tab/>
        <w:tab/>
        <w:t>Фрязино Москов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«Муниципальное управление города Фрязино»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на 2015-2019 годы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муниципальной</w:t>
        <w:tab/>
        <w:tab/>
        <w:t>Решение вопросов местного значения, иных отпрограммы</w:t>
        <w:tab/>
        <w:tab/>
        <w:tab/>
        <w:tab/>
        <w:t>дельных государственных</w:t>
      </w:r>
    </w:p>
    <w:p>
      <w:pPr>
        <w:pStyle w:val="Normal"/>
        <w:ind w:left="3540" w:hanging="3540"/>
        <w:jc w:val="left"/>
        <w:rPr/>
      </w:pPr>
      <w:r>
        <w:rPr>
          <w:rFonts w:cs="Times New Roman" w:ascii="Times New Roman" w:hAnsi="Times New Roman"/>
        </w:rPr>
        <w:tab/>
        <w:t>полномочий и повышение эффективности деятельности органов местного самоуправл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муниципальной</w:t>
        <w:tab/>
        <w:tab/>
        <w:t>Исполнение полномочий по решению вопросов программы</w:t>
        <w:tab/>
        <w:tab/>
        <w:tab/>
        <w:tab/>
        <w:t xml:space="preserve">местного значения в соответстви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с федеральным законодательством,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>законодательством Москов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муниципальной</w:t>
        <w:tab/>
        <w:t>Администрация города Фрязино Московско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программы</w:t>
        <w:tab/>
        <w:tab/>
        <w:tab/>
        <w:tab/>
        <w:t>обла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/>
        <w:t xml:space="preserve"> </w:t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56"/>
        <w:gridCol w:w="3525"/>
      </w:tblGrid>
      <w:tr>
        <w:trPr/>
        <w:tc>
          <w:tcPr>
            <w:tcW w:w="336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й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О.В. - первый заместитель Руководителя администрации города</w:t>
            </w:r>
          </w:p>
          <w:p>
            <w:pPr>
              <w:pStyle w:val="Normal"/>
              <w:ind w:right="36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одпрограмм       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Style26"/>
              <w:ind w:right="32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 «Организация муниципального управления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6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Развитие архивного дела»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«Развитие муниципальной службы»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«Информирование населения о деятельности органов местного самоуправления».</w:t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6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19 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6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 составляют 778195,3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152131,6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150737,4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156239,9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156532,1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9 год – 162554,3 тыс. рублей;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 – 10491,0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3497,0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3497,0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3497,0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0,0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9 год – 0,0 тыс. рублей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осковской области -  13632,0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4544,0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4544,0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4544,0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0,0 тыс. 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 – 0,0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за счет средств местного бюджета – 754072,3 тыс.руб.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144090,6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142696,4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148198,9 тыс. 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156532,1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9 год – 162554,3 тыс. 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 администрации и органов администрации города в единой мультисервисной сети Московской област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вышения качества жизни насел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сферы реализации муниципальной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Решение вопросов местного значения осуществляется администрацией муниципального образования (исполнительно-распорядительного органа местного самоуправления) в рамках полномочий, определенных Уставом муниципального образова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муниципального образования (исполнительно-распорядительного органа местного самоуправления)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муниципального образования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 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- информационная неосведомленность граждан и юридических лиц о порядке, способах и условиях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учения государственных и муниципальных услуг через МФЦ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 решен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требованиями Федерального закона от 09.02.2009 № 8-ФЗ «Об обеспечении доступа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муниципального образ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раткое описание основных целей и задач муниципальной программы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Целью муниципальной программы является решение вопросов местного значения и повышение эффективности деятельности администрации муниципального образова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Для достижения указанной цели необходимо решить ряд взаимосвязанных задач: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подпрограмм и характеристик 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 «Организация муниципального управления».</w:t>
            </w:r>
          </w:p>
        </w:tc>
      </w:tr>
      <w:tr>
        <w:trPr/>
        <w:tc>
          <w:tcPr>
            <w:tcW w:w="13858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ind w:right="3982"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Развитие архивного дела»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«Развитие муниципальной службы».</w:t>
            </w:r>
          </w:p>
          <w:p>
            <w:pPr>
              <w:pStyle w:val="Normal"/>
              <w:ind w:right="3982"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ind w:right="39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«Информирование населения о деятельности органов местного самоуправления».</w:t>
            </w:r>
          </w:p>
        </w:tc>
      </w:tr>
    </w:tbl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 (</w:t>
      </w:r>
      <w:hyperlink w:anchor="Par1844">
        <w:r>
          <w:rPr>
            <w:rStyle w:val="InternetLink"/>
            <w:rFonts w:cs="Times New Roman" w:ascii="Times New Roman" w:hAnsi="Times New Roman"/>
            <w:color w:val="0052F6"/>
            <w:highlight w:val="yellow"/>
          </w:rPr>
          <w:t>приложения № 7</w:t>
        </w:r>
      </w:hyperlink>
      <w:r>
        <w:rPr>
          <w:rFonts w:cs="Times New Roman" w:ascii="Times New Roman" w:hAnsi="Times New Roman"/>
          <w:color w:val="0052F6"/>
          <w:highlight w:val="yellow"/>
        </w:rPr>
        <w:t xml:space="preserve"> - </w:t>
      </w:r>
      <w:hyperlink w:anchor="Par2423">
        <w:r>
          <w:rPr>
            <w:rStyle w:val="InternetLink"/>
            <w:rFonts w:cs="Times New Roman" w:ascii="Times New Roman" w:hAnsi="Times New Roman"/>
            <w:color w:val="0052F6"/>
            <w:highlight w:val="yellow"/>
          </w:rPr>
          <w:t>9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>к муниципальной программ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hyperlink w:anchor="Par1239">
        <w:r>
          <w:rPr>
            <w:rStyle w:val="InternetLink"/>
            <w:rFonts w:cs="Times New Roman" w:ascii="Times New Roman" w:hAnsi="Times New Roman"/>
            <w:highlight w:val="yellow"/>
          </w:rPr>
          <w:t>Перечень</w:t>
        </w:r>
      </w:hyperlink>
      <w:r>
        <w:rPr>
          <w:rFonts w:cs="Times New Roman" w:ascii="Times New Roman" w:hAnsi="Times New Roman"/>
          <w:highlight w:val="yellow"/>
        </w:rPr>
        <w:t xml:space="preserve"> основных мероприятий муниципальной программы с описанием ожидаемых результатов их реализации приведен в </w:t>
      </w:r>
      <w:r>
        <w:rPr>
          <w:rFonts w:cs="Times New Roman" w:ascii="Times New Roman" w:hAnsi="Times New Roman"/>
          <w:color w:val="0052F6"/>
          <w:highlight w:val="yellow"/>
        </w:rPr>
        <w:t>приложении N 2</w:t>
      </w:r>
      <w:r>
        <w:rPr>
          <w:rFonts w:cs="Times New Roman" w:ascii="Times New Roman" w:hAnsi="Times New Roman"/>
          <w:highlight w:val="yellow"/>
        </w:rPr>
        <w:t xml:space="preserve"> к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sub_10811"/>
      <w:bookmarkStart w:id="3" w:name="sub_10811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Информация по ресурсному обеспечен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ем финансирования муниципальной программы </w:t>
        <w:br/>
        <w:t>в 2015 - 2019 годах составит 778195,3 тыс. рублей, в том числе за счет средст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бюджета – 10491,0 тыс. рубл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Московской области – 13632,0 тыс.руб.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юджета муниципального образования  - 754072,3 тыс. рубл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бюджетных ассигнований уточняются в соответствии с уточнениями  в бюджеты всех уров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NewRomanPSMT"/>
          <w:b/>
          <w:b/>
        </w:rPr>
      </w:pPr>
      <w:bookmarkStart w:id="4" w:name="sub_10811"/>
      <w:bookmarkEnd w:id="4"/>
      <w:r>
        <w:rPr>
          <w:rFonts w:cs="Times New Roman" w:ascii="Times New Roman" w:hAnsi="Times New Roman"/>
          <w:b/>
        </w:rPr>
        <w:t xml:space="preserve">5. </w:t>
      </w:r>
      <w:bookmarkStart w:id="5" w:name="sub_10812"/>
      <w:r>
        <w:rPr>
          <w:rFonts w:cs="Times New Roman" w:ascii="Times New Roman" w:hAnsi="Times New Roman"/>
          <w:b/>
        </w:rPr>
        <w:t xml:space="preserve"> О</w:t>
      </w:r>
      <w:r>
        <w:rPr>
          <w:rFonts w:cs="TimesNewRomanPSMT" w:ascii="Times New Roman" w:hAnsi="Times New Roman"/>
          <w:b/>
        </w:rPr>
        <w:t>ценка планируемой эффективности реализации муниципальной программы</w:t>
      </w:r>
      <w:bookmarkEnd w:id="5"/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Реализация муниципальной программы позвол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сновные положения, касающиеся мониторинга, контроля хода реализации муниципальной программы, отчетности ответственного исполнителя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09"/>
        <w:rPr/>
      </w:pPr>
      <w:r>
        <w:rPr>
          <w:rFonts w:cs="TimesNewRomanPSMT" w:ascii="Times New Roman" w:hAnsi="Times New Roman"/>
        </w:rPr>
        <w:t xml:space="preserve">Реализация муниципальной программы осуществляется в соответствии с Порядком реализации муниципальной программы (далее - Порядок реализации). </w:t>
      </w:r>
    </w:p>
    <w:p>
      <w:pPr>
        <w:pStyle w:val="Normal"/>
        <w:widowControl/>
        <w:ind w:firstLine="709"/>
        <w:rPr/>
      </w:pPr>
      <w:r>
        <w:rPr>
          <w:rFonts w:cs="TimesNewRomanPSMT" w:ascii="Times New Roman" w:hAnsi="Times New Roman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widowControl/>
        <w:ind w:firstLine="709"/>
        <w:rPr/>
      </w:pPr>
      <w:r>
        <w:rPr>
          <w:rFonts w:cs="TimesNewRomanPSMT" w:ascii="Times New Roman" w:hAnsi="Times New Roman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widowControl/>
        <w:ind w:firstLine="709"/>
        <w:rPr>
          <w:rFonts w:ascii="Times New Roman" w:hAnsi="Times New Roman" w:cs="TimesNewRomanPSMT"/>
        </w:rPr>
      </w:pPr>
      <w:r>
        <w:rPr>
          <w:rFonts w:cs="TimesNewRomanPSMT" w:ascii="Times New Roman" w:hAnsi="Times New Roman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widowControl/>
        <w:ind w:firstLine="709"/>
        <w:rPr>
          <w:rFonts w:ascii="Times New Roman" w:hAnsi="Times New Roman" w:cs="TimesNewRomanPSMT"/>
        </w:rPr>
      </w:pPr>
      <w:r>
        <w:rPr>
          <w:rFonts w:cs="TimesNewRomanPSMT" w:ascii="Times New Roman" w:hAnsi="Times New Roman"/>
        </w:rPr>
        <w:t>Внесение изменений осуществляется в соответствии с Порядком, утвержденным администрацией города.</w:t>
      </w:r>
    </w:p>
    <w:p>
      <w:pPr>
        <w:pStyle w:val="Normal"/>
        <w:widowControl/>
        <w:ind w:firstLine="709"/>
        <w:rPr/>
      </w:pPr>
      <w:r>
        <w:rPr>
          <w:rFonts w:cs="TimesNewRomanPSMT" w:ascii="Times New Roman" w:hAnsi="Times New Roman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widowControl/>
        <w:ind w:firstLine="709"/>
        <w:rPr>
          <w:rFonts w:ascii="Times New Roman" w:hAnsi="Times New Roman" w:cs="TimesNewRomanPSMT"/>
        </w:rPr>
      </w:pPr>
      <w:r>
        <w:rPr>
          <w:rFonts w:cs="TimesNewRomanPSMT" w:ascii="Times New Roman" w:hAnsi="Times New Roman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widowControl/>
        <w:ind w:firstLine="709"/>
        <w:rPr>
          <w:rFonts w:ascii="Times New Roman" w:hAnsi="Times New Roman" w:cs="TimesNewRomanPSMT"/>
        </w:rPr>
      </w:pPr>
      <w:r>
        <w:rPr>
          <w:rFonts w:cs="TimesNewRomanPSMT" w:ascii="Times New Roman" w:hAnsi="Times New Roman"/>
        </w:rPr>
        <w:t>Контроль и отчетность при реализации муниципальной программы осуществляется в соответствии с Порядком, утвержденным администрацией города.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1">
    <w:name w:val="Основной текст 1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Style24">
    <w:name w:val=" Знак"/>
    <w:qFormat/>
    <w:rPr>
      <w:rFonts w:ascii="Courier New" w:hAnsi="Courier New" w:cs="Courier New"/>
      <w:lang w:val="ru-RU" w:bidi="ar-SA"/>
    </w:rPr>
  </w:style>
  <w:style w:type="character" w:styleId="WW">
    <w:name w:val="WW-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/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0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1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2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7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5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6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7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48">
    <w:name w:val="Оглавление"/>
    <w:basedOn w:val="Style27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4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2">
    <w:name w:val="Примечание."/>
    <w:basedOn w:val="Style3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5">
    <w:name w:val="Текст в таблице"/>
    <w:basedOn w:val="Style26"/>
    <w:next w:val="Normal"/>
    <w:qFormat/>
    <w:pPr>
      <w:ind w:firstLine="500"/>
    </w:pPr>
    <w:rPr>
      <w:sz w:val="24"/>
      <w:szCs w:val="24"/>
    </w:rPr>
  </w:style>
  <w:style w:type="paragraph" w:styleId="Style56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7">
    <w:name w:val="Центрированный (таблица)"/>
    <w:basedOn w:val="Style26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58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44:00Z</dcterms:created>
  <dc:creator>MaksimovaIV</dc:creator>
  <dc:description/>
  <dc:language>en-US</dc:language>
  <cp:lastModifiedBy>Антонина</cp:lastModifiedBy>
  <cp:lastPrinted>2014-10-24T16:08:00Z</cp:lastPrinted>
  <dcterms:modified xsi:type="dcterms:W3CDTF">2014-10-24T13:10:00Z</dcterms:modified>
  <cp:revision>7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