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ФРЯЗИНО</w:t>
      </w:r>
    </w:p>
    <w:p>
      <w:pPr>
        <w:pStyle w:val="Normal"/>
        <w:tabs>
          <w:tab w:val="clear" w:pos="708"/>
          <w:tab w:val="left" w:pos="432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10.2014 № 633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города от 01.10.2013 № 593 «Об утверждении муниципальной программы  городского округа Фрязино Московской </w:t>
        <w:br/>
        <w:t xml:space="preserve">области «Энергосбережение и повышение энергетической эффективности  на территории города Фрязино Московской области на  </w:t>
        <w:br/>
        <w:t>2014-2020 годы»</w:t>
      </w:r>
    </w:p>
    <w:p>
      <w:pPr>
        <w:pStyle w:val="Normal"/>
        <w:ind w:right="2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  Федерального закона 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 в соответствии с Бюджетным кодексом Российской Федерации, постановлениями администрации города от 04.09.2013 № 540 «О Порядке разработки и реализации муниципальных программ городского округа Фрязино Московской области»</w:t>
      </w:r>
      <w:r>
        <w:rPr/>
        <w:t xml:space="preserve"> </w:t>
      </w:r>
      <w:r>
        <w:rPr>
          <w:sz w:val="28"/>
          <w:szCs w:val="28"/>
        </w:rPr>
        <w:t>(с изменениями, внесенными постановлением администрации города от 24.12.2013 №744), от 01.10.2013 №586 «О Перечне муниципальных программ городского округа Фрязино Московской области, реализация которых планируется с 2014 года» (с изменениями, внесенными постановлениями администрации города от 01.09.2014 №569, от 30.09.2014 №620), от 22.04.2014 № 226 «О Перечне муниципальных программ городского округа Фрязино Московской области, реализация которых планируется с 2015 года» (с изменениями, внесенными постановлениями администрации города от 01.09.2014 №570, от 30.09.2014 №621), Уставом городского округа Фрязино Московской области</w:t>
      </w:r>
    </w:p>
    <w:p>
      <w:pPr>
        <w:pStyle w:val="Normal"/>
        <w:spacing w:before="6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города от 01.10.2013 № 593 «Об утверждении муниципальной программы городского округа Фрязино Московской области «Энергосбережение и повышение энергетической эффективности  на территории города Фрязино Московской области на 2014-2020 годы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ind w:left="0" w:right="98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ую программу городского округа Фрязино Московской области «Энергосбережение и повышение энергетической эффективности  на территории города Фрязино Московской области на 2014-2020 годы» изложить в редакции согласно приложению к настоящему постановлению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98" w:firstLine="720"/>
        <w:jc w:val="both"/>
        <w:rPr/>
      </w:pPr>
      <w:r>
        <w:rPr>
          <w:sz w:val="28"/>
          <w:szCs w:val="28"/>
        </w:rPr>
        <w:t>Сектору пресс-службы отдела по делам молодежи и туризму администрации г. Фрязино (Индык М.В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Руководителя администрации Котова О.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  <w:tab/>
        <w:tab/>
        <w:tab/>
        <w:tab/>
        <w:tab/>
        <w:t>В.А. Михай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44:00Z</dcterms:created>
  <dc:creator>Пянтонен</dc:creator>
  <dc:description/>
  <cp:keywords/>
  <dc:language>en-US</dc:language>
  <cp:lastModifiedBy>Ломова</cp:lastModifiedBy>
  <cp:lastPrinted>2014-10-24T15:20:00Z</cp:lastPrinted>
  <dcterms:modified xsi:type="dcterms:W3CDTF">2014-11-06T09:35:00Z</dcterms:modified>
  <cp:revision>3</cp:revision>
  <dc:subject/>
  <dc:title>«О внесении изменений в постановление ад-министрации города от 01</dc:title>
</cp:coreProperties>
</file>