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306" w:leader="none"/>
        </w:tabs>
        <w:spacing w:before="0" w:after="0"/>
        <w:ind w:left="-142" w:firstLine="6379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 администрации города </w:t>
      </w:r>
    </w:p>
    <w:p>
      <w:pPr>
        <w:pStyle w:val="Style21"/>
        <w:tabs>
          <w:tab w:val="clear" w:pos="708"/>
          <w:tab w:val="left" w:pos="4306" w:leader="none"/>
        </w:tabs>
        <w:spacing w:before="0" w:after="0"/>
        <w:ind w:firstLine="482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1.10.2014</w:t>
      </w:r>
      <w:r>
        <w:rPr>
          <w:sz w:val="28"/>
          <w:szCs w:val="28"/>
        </w:rPr>
        <w:t>__  №___</w:t>
      </w:r>
      <w:r>
        <w:rPr>
          <w:sz w:val="28"/>
          <w:szCs w:val="28"/>
          <w:u w:val="single"/>
        </w:rPr>
        <w:t>633</w:t>
      </w:r>
      <w:r>
        <w:rPr>
          <w:sz w:val="28"/>
          <w:szCs w:val="28"/>
        </w:rPr>
        <w:t>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 xml:space="preserve">    </w:t>
      </w:r>
      <w:r>
        <w:rPr/>
        <w:t xml:space="preserve">городского округа Фрязино Московской области 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/>
        <w:t>«Энергосбережение и повышение энергетической эффективности на территории города Фрязино Московской области на 2014-2020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РОГРАММЫ</w:t>
      </w:r>
    </w:p>
    <w:tbl>
      <w:tblPr>
        <w:tblW w:w="1002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5"/>
        <w:gridCol w:w="966"/>
        <w:gridCol w:w="1008"/>
        <w:gridCol w:w="938"/>
        <w:gridCol w:w="1049"/>
        <w:gridCol w:w="1022"/>
        <w:gridCol w:w="1008"/>
        <w:gridCol w:w="966"/>
        <w:gridCol w:w="896"/>
      </w:tblGrid>
      <w:tr>
        <w:trPr>
          <w:trHeight w:val="32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города Фрязино Московской области на 2014-2020 годы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ми целями Программы являются  повышение энергетической эффективности при производстве, передаче и потреблении энергетических ресурсов в городе Фрязино за счет снижения к 2020 году удельных показателей энергоемкости, энергопотребления предприятий,  организаций и жилого фонда, создание условий для перевода экономики города на энергосберегающий путь развития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26" w:leader="none"/>
              </w:tabs>
              <w:ind w:left="126" w:hanging="1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: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235" w:leader="none"/>
              </w:tabs>
              <w:ind w:left="235" w:hanging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, зданий муниципальных учреждений, жилого фонд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autoSpaceDE w:val="false"/>
              <w:ind w:left="267" w:hanging="267"/>
              <w:jc w:val="both"/>
              <w:rPr/>
            </w:pPr>
            <w:r>
              <w:rPr>
                <w:sz w:val="24"/>
                <w:szCs w:val="24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энергетики, коммунального комплекса муниципальных учреждений, жилого фонда;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235" w:leader="none"/>
              </w:tabs>
              <w:ind w:left="235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в зданиях и сооружениях предприятий, муниципальных учреждений, жилом фонде, обеспечение учета всего объема потребляемых энергетических ресурсов;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ind w:left="23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организационно-правовых мероприятий по управлению энергосбережением, в том числ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ониторинг показателей, характеризующих энергетическую эффективность при производстве, передаче и потреблении энергетических ресурсов;</w:t>
            </w:r>
          </w:p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267" w:leader="none"/>
              </w:tabs>
              <w:ind w:left="267" w:hanging="2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нергосервисных контрактов.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 О.В. Котов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униципальный заказчик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4"/>
                <w:szCs w:val="24"/>
              </w:rPr>
              <w:t>администрация города Фрязино</w:t>
            </w:r>
          </w:p>
        </w:tc>
      </w:tr>
      <w:tr>
        <w:trPr>
          <w:trHeight w:val="3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еречень подпрогра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Энергосбережение и повышение эффективности использования энергоресурсов в коммунальном хозяйств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Энергосбережение и повышение эффективности использования энергоресурсов в социальной сфере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3. Энергосбережение и повышение эффективности использования энергоресурсов в жилищной сфере. </w:t>
            </w:r>
          </w:p>
        </w:tc>
      </w:tr>
      <w:tr>
        <w:trPr>
          <w:trHeight w:val="32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, в том числе по годам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396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200</w:t>
            </w:r>
          </w:p>
        </w:tc>
      </w:tr>
      <w:tr>
        <w:trPr>
          <w:trHeight w:val="57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>00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Иные источн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6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0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0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00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ланируемые результаты реализации 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на потребление энергетических ресурсов, в том числе в социальной сфере, жилищно-коммунальном хозяйств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ход на приборный учет при расчетах организаций, учреждений всех типов, жилого фонда с организациями коммунального комплек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мощностей производства, передачи и потребления энергетически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функционирования ресурсоснабжающих предприятий, управляющих компаний в сфере управления многоквартирными дом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ях, муниципальных учреждениях всех типов, муниципальных унитарных предприятиях на уровне 100% от общего количества организаций:</w:t>
            </w:r>
          </w:p>
          <w:p>
            <w:pPr>
              <w:pStyle w:val="Normal"/>
              <w:numPr>
                <w:ilvl w:val="0"/>
                <w:numId w:val="7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их паспортов;</w:t>
            </w:r>
          </w:p>
          <w:p>
            <w:pPr>
              <w:pStyle w:val="Normal"/>
              <w:numPr>
                <w:ilvl w:val="0"/>
                <w:numId w:val="7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 энергетических обследований;</w:t>
            </w:r>
          </w:p>
          <w:p>
            <w:pPr>
              <w:pStyle w:val="Normal"/>
              <w:numPr>
                <w:ilvl w:val="0"/>
                <w:numId w:val="7"/>
              </w:numPr>
              <w:ind w:left="304" w:hanging="304"/>
              <w:jc w:val="both"/>
              <w:rPr/>
            </w:pPr>
            <w:r>
              <w:rPr>
                <w:sz w:val="24"/>
                <w:szCs w:val="24"/>
              </w:rPr>
              <w:t>сокращение удельных показателей энергопотребления муниципального образования по сравнению с 2014 годом (базовым годом);</w:t>
            </w:r>
          </w:p>
          <w:p>
            <w:pPr>
              <w:pStyle w:val="Normal"/>
              <w:numPr>
                <w:ilvl w:val="0"/>
                <w:numId w:val="7"/>
              </w:numPr>
              <w:ind w:left="304" w:hanging="3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тимулов по энергосбережению и повышению </w:t>
              <w:br/>
              <w:t>энергоэффективности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sz w:val="24"/>
          <w:szCs w:val="24"/>
        </w:rPr>
        <w:t>Общая характеристика сферы реализации программы, основные проблемы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жилищно-коммунальное хозяйство является устойчиво работающей отраслью экономики г. Фрязино. Организации и предприятия города в результате проведенных структурных преобразований, либерализации и приватизации в значительной мере адаптировались к рыночным методам хозяйствования. На предприятиях осуществляется реконструкция и модернизация производственных процессов, происходит замена убыточных бесперспективных технологий и оборудования на более эффективные. Вновь вводимые здания и сооружения, а также существующие объекты при проведении плановых ремонтных работ оборудуются приборами учета энергетических ресурсов. Ведется работа по замене устаревших приборов учета на приборы с улучшенными параметрами и характеристик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месте с тем факторами, негативно влияющими на состояние дел в жилищно-коммунальном хозяйстве г. Фрязино, являют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износ основных фондов и низкая энергетическая эффективность используемого оборудования, обусловленная превышением его ресурса, несоответствие темпов развития потребительских запросов и поддерживающей инфраструктуры их обеспечения энергетическими ресурсам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дефицит установленной мощности источников тепловой энергии и ограниченность возможностей развития системы теплоснабжения городского округа Фрязино из-за отсутствия достаточного числа предложений со стороны инвестор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недостаточная развитость эффективной рыночной инфраструктуры предоставления услуг в сфере энергоснабжения и энергопотребления исходя из вопросов безопасности, воздействия на окружающую среду, энергосбережения, потребительских возможностей населения и бизнес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ммунальном комплексе, жилом фонде и муниципальных учреждениях всех типов города Фрязино существует проблема повышенной энергоемкости и есть необходимость снижения удельных расходов электроэнергии, теплоэнергии и воды. В условиях роста тарифов на энергоресурсы, одним из основных препятствий динамичному социально-экономическому развитию города Фрязино становится снижение конкурентоспособности предприятий,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Рост стоимости топливно-энергетических и коммунальных ресурсов ведет к следующим негативным последствиям: - росту затрат организаций коммунального комплекса, муниципальных учреждений всех типов, управляющих организаций жилищного фонда, расположенных на территории муниципального образования, на оплату топливно-энергетических и коммунальных ресурсов, приводящему к снижению рентабельности их деятельности; 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 - снижению эффективности бюджетных расходов, вызванному ростом доли затрат на оплату коммунальных услуг в общих затратах на муниципальное управление; - опережающему росту затрат на оплату коммунальных ресурсов в расходах на содержание муниципальных учреждений образования, культуры, спорта и вызванному этим снижению эффективности оказания услуг. Высокая энергоемкость предприятий в этих условиях может стать причиной снижения темпов роста экономики муниципального образования и налоговых поступлений в бюджеты всех уровней. Для решения проблемы необходимо осуществление комплекса мер по  энергосбережению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теплоэнергии, электроэнергии и воды, сбора канализационных стоков на территории муниципального образования и прежде всего в муниципальных учреждениях, муниципальных унитарных предприятиях. Структура потребителей основных видов топливно-энергетических ресурсов (ТЭР) и воды на территории города Фрязино в настоящее время выглядит следующим образом:</w:t>
      </w:r>
    </w:p>
    <w:tbl>
      <w:tblPr>
        <w:tblW w:w="4950" w:type="pct"/>
        <w:jc w:val="left"/>
        <w:tblInd w:w="-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3"/>
        <w:gridCol w:w="1852"/>
        <w:gridCol w:w="1648"/>
        <w:gridCol w:w="1648"/>
      </w:tblGrid>
      <w:tr>
        <w:trPr>
          <w:trHeight w:val="347" w:hRule="atLeast"/>
        </w:trPr>
        <w:tc>
          <w:tcPr>
            <w:tcW w:w="95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аблица 1</w:t>
            </w:r>
          </w:p>
        </w:tc>
      </w:tr>
      <w:tr>
        <w:trPr/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потребления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в суммарном объеме потреблени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энерг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(жилищный фонд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48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ая сфера (здравоохранение, </w:t>
              <w:br/>
              <w:t>образование, культура и спорт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(в т. ч. промышленные предприятия, организации коммунального комплекса, торговля, общественное питание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хватывает три основных группы потребителей: коммунальный комплекс, социальная сфера и жилищный фон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развития ситуации с учетом реализации программы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Наиболее эффективное, рациональное и бережливое использование всех видов энергии и энергоресурсов предопределяет устойчивое экономическое развитие города Фрязино Московской области, снижение дефицитной части муниципального бюджета и бюджетов хозяйствующих субъектов, повышение уровня жизни населения. </w:t>
      </w:r>
    </w:p>
    <w:p>
      <w:pPr>
        <w:pStyle w:val="Normal"/>
        <w:ind w:firstLine="709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Устанавливаются следующие приорите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color w:val="000000"/>
          <w:sz w:val="24"/>
        </w:rPr>
        <w:t xml:space="preserve">Энергетическая безопасность. Полное и надежное обеспечение населения, учреждений бюджетно-социальной сферы, организаций и предприятий всех форм собственности энергоресурсами по доступным ценам. Снижение рисков и недопущение кризисных ситуаций в ресурсоснабжении города Фрязино Московской области. Дальнейшее формирование целостной муниципальной системы обеспечения ресурсами, интегрированной  в существующее пространство региональных топливно-энергетических услуг и связ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Энергетическая эффективность экономики. Снижение удельных затрат на производство и использование энергоресурсов за счет рационализации их потребления. Применение энергосберегающих технологий и оборудования во всех секторах социально-экономической жизни города Фрязино Московской области. Максимально полное и эффективное использование собственных возможностей энергоснабжения, включая возобновляемые источники энергии и вторичные энергетические ресурс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</w:rPr>
        <w:t xml:space="preserve">Экономическая (бюджетная) эффективность энергоснабжения. Развитие и территориальная диверсификация энергетической инфраструктуры. Реконструкция, модернизация и техническое перевооружение действующих мощностей энергетического хозяйства города Фрязино Московской области. Оптимизация государственного воздействия на его функционирование, расширение практики  государственно-частного партнерства. Стимулирование энергосбережения населением и хозяйствующими субъект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</w:rPr>
        <w:t>Экологическая безопасность. Минимизация техногенного воздействия научно-промышленных, производственных, ресурсоснабжающих и коммунальных предприятий муниципального образования на окружающую среду и здоровье граждан, внедрение инновационных технологий потребления всех видов топливно-энергетических ресурсов с целью прямого и косвенного сокращения выбросов в атмосферу  вредных веществ и диоксида углерода, снижения влияния «парникового эффекта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риоритеты реализуются посредством принят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3665</wp:posOffset>
                </wp:positionH>
                <wp:positionV relativeFrom="paragraph">
                  <wp:posOffset>115570</wp:posOffset>
                </wp:positionV>
                <wp:extent cx="68580" cy="0"/>
                <wp:effectExtent l="0" t="28575" r="0" b="285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5pt,9.1pt" to="514.3pt,9.1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eastAsia="en-US"/>
        </w:rPr>
        <w:t xml:space="preserve">муниципальной программы «Энергосбережение и повышение энергетической эффективности на территории города Фрязино Московской области на 2014-2020 годы», </w:t>
      </w:r>
      <w:r>
        <w:rPr>
          <w:color w:val="000000"/>
          <w:sz w:val="24"/>
          <w:szCs w:val="48"/>
          <w:lang w:eastAsia="en-US"/>
        </w:rPr>
        <w:t xml:space="preserve">программ и планов по энергосбережению и повышению энергетической эффективности предприятиями, организациями и учреждениями в законодательно предусмотренном порядке. Также субъектами осуществляются отдельные инвестиционные проекты, </w:t>
      </w:r>
      <w:r>
        <w:rPr>
          <w:color w:val="000000"/>
          <w:sz w:val="24"/>
          <w:szCs w:val="24"/>
          <w:lang w:eastAsia="en-US"/>
        </w:rPr>
        <w:t>меры и мероприятия в сфере обеспечения и сбережения энергоресурсов на основе цивилизованных рыночных отношений при усилении роли государственных органов и учреждений в их регулировании и ликвидации протекционизма, коррупции и других негативных явлений.</w:t>
      </w:r>
    </w:p>
    <w:p>
      <w:pPr>
        <w:pStyle w:val="Normal"/>
        <w:ind w:firstLine="709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Топливно-энергетический баланс муниципального образования будет формироваться, исходя из положений муниципальной энергетической политики, и предусматривает полное обеспечение обоснованного внутреннего спроса на все виды энергетических ресурсов высокого качества со стабильной и приемлемой стоимостью.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рогнозируемый рост годового потребления энергетических ресурсов в муниципальном образовании к 2020 году составит 5-6 % с учетом проведения энергосберегающих мероприятий. При этом около 60% энергетических ресурсов будет сэкономлено за счет проведения текущих мероприятий по капитальному ремонту зданий и сооружений, выводу из эксплуатации энергетически неэффективных объектов, модернизации и замены оборудования и устройств, около 40% за счет проведения специальных мероприят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Оптимизация расходной части топливно-энергетического баланса города Фрязино Московской области будет происходить в соответствии с целевыми показателями энергосбережения и повышения энергетической эффективности, установленными федеральным законодательством, а также прогнозными индикаторами структуры спроса на энергоносители в этот пери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ережающий рост потребления электроэнергии в 1,05 – 1,1 раза в сравнении с общим спросом на энергию за счет повышения электрификации производства и бы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дление роста расхода энергоресурсов на централизованное теплоснабжение в 1,07 – 1,1 раза относительно общего энергопотребления в связи с большими возможностями для снижения потерь и экономии тепла, а также опережающего развития его локальных и индивидуальных источ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граничение выбросов парниковых газов на уровне 110-115 % от показателей 1990 года, в том числе за счет внедрения более «чистых» технологий использования углеводородного сырья и альтернативных им энергетических ресурсов.</w:t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еречень и краткое описание подпрограмм муниципальной программы</w:t>
      </w:r>
    </w:p>
    <w:p>
      <w:pPr>
        <w:pStyle w:val="Normal"/>
        <w:spacing w:before="12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4"/>
          <w:szCs w:val="24"/>
        </w:rPr>
        <w:t>3.1. Энергосбережение и повышение эффективности использования энергоресурсов в коммунальном хозяйстве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й подпрограммы является повышение энергоэффективности организаций коммунального комплекса города Фрязино Московской области за счет экономии, обеспечение устойчивого и надежного снабжения потребителей коммунальными ресурс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оритетными задач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кращение непроизводительного расхода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обеспечение наличия у ресурсоснабжающих организаций города Фрязино Московской области нормативов потерь, расходов и запасов при выработке и передаче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проведение технического перевооружения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 на территории города Фрязино Москов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</w:rPr>
        <w:t>повышение эффективности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нижение потерь энер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вышение эффективности проведения ремонтн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тимизация численности персонала и оплат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порядочение использования сырья и материалов, запасов товарно-материальных ценносте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осбережение и повышение эффективности использования энергоресурсов в социальной сфере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является повышение эффективности использования энергоресурсов в муниципальных учреждениях социальной сферы города Фрязино Московской области, обеспечение на этой основе снижения потребления топливно-энергетических ресурсов при соблюдении установленных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и из главных задач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обеспечение проведения мероприятий по итогам выполненных энергетических обследований, ведение энергетических паспортов в муниципальных учреждениях всех тип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ановка приборов учета коммунальных ресурсов и устройств регулирования потребления тепловой энергии основными энергопотребляющими объектами муниципальных учреждений социальной сферы города Фрязино Московской области и переход на расчеты между муниципальными учреждениями всех типов и поставщиками коммунальных ресурсов, исходя из показаний приборов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внедр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 Моск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осбережение и повышение эффективности использования энергоресурсов в жилищной сфере</w:t>
      </w:r>
    </w:p>
    <w:p>
      <w:pPr>
        <w:pStyle w:val="Normal"/>
        <w:spacing w:before="120" w:after="120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лью данной подпрограммы является повышение эффективности использования энергоресурсов в 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жилых объектах муниципальной собственности города Фрязино Московской области. 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функционирования управляющих организаций, оказывающих услуги на территории города Фрязино Московской области, с целью реализации программ по снижению потерь и издержек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Цели и задачи программы и подпрограмм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 Основными целями программы  являются повышение эффективности использования ресурсов в городе Фрязино и обеспечение энергетической безопасности с учетом стратегии долгосрочного развития, создание условий для перевода жилищно-коммунального хозяйства и бюджетной сферы муниципального образования на энергосберегающий путь развит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Для достижения поставленных целей в ходе реализации Программы необходимо администрации города решить следующие задачи: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1. Модернизация существующих мощностей производства, передачи и потреб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указанного необходимо решить следующие основные задач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наличие у всех энергоснабжающих организаций нормативов потерь, расходов и запасов при выработке и передаче тепловой энерг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овысить эффективность функционирования теплоснабжающих предприятий и реализации программ снижения потерь и издержек, включающих в себя работы по следующим направления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щение расходов на топливообеспече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ие потерь энергии; повышение эффективности проведения ремонтных работ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тимизация численности персонала и оплаты труд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рядочение использования сырья и материалов, запасов товарно-материальных ценнос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стить предприятия современными техническими средствами учета и регулирования расхода 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плекса и у потребителей ресур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долгосрочное планирование деятельности по повышению эффективности использования ТЭР и участие в работах по повышению энергоэффективности у потребителей электрической и тепловой энерг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ях с организациями коммунального комплекса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2. Снижение затрат на потребление энергетических ресурсов, в том числе в социальной сфере, жилищно-коммунальном хозяйстве, включая население, путем внедрения энергосберегающих осветительных приборов, энергоэффективного оборудования и технолог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данной задачи необходим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астить приборами учета коммунальных ресурсов и устройствами регулирования потребления тепловой энергии муниципальные учреждения всех типов, а также перейти на расчеты между муниципальными учреждениями всех типов и поставщиками коммунальных ресурсов только по показаниям приборов уче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ывать показатели энергоэффективности серийно производимых машин, приборов и оборудования, при закупках для муниципальных нуж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3. Внедрение современных технологий энергосбережения на предприятиях путем реализации инвестиционных проектов и программ в области повышения энерго-эффективности и энергосбереж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полнения данной задачи необходимо организовать работу по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ведению энергосберегающих мероприятий по результатам энергетических обследований, ведение энергетических паспортов на предприятиях и муниципальных учреждениях всех тип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ю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4. Стимулирование научно-технических разработок, направленных на создание и внедрение энергетически эффективных технологий в сфере производства, передачи и потребления ресурсов; участие в научно-практических конференциях и семинарах по энергосбережению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5. Пропаганда повышения энергетической эффективности и энергосбережения путем вовлечения всех групп потребителей в энергосбережени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кадров в области энергосбережения, в том числе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дрение элементов системы энергетического менеджмента в муниципальных учреждениях всех тип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научно-практических конференциях и семинарах по энергосбережению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b/>
          <w:sz w:val="24"/>
          <w:szCs w:val="24"/>
        </w:rPr>
        <w:t>Обобщенная характеристика основных мероприятий муниципальной программы с обоснованием их необходим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1. Организационные мероприятия, подготовка кадров. </w:t>
      </w:r>
    </w:p>
    <w:p>
      <w:pPr>
        <w:pStyle w:val="Normal"/>
        <w:ind w:firstLine="709"/>
        <w:rPr/>
      </w:pPr>
      <w:r>
        <w:rPr>
          <w:sz w:val="24"/>
          <w:szCs w:val="24"/>
        </w:rPr>
        <w:t>5.2. Применение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5.3. Проведение энергоаудита, энергетического обследования, ведение энергетических паспорт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5.4. Учет энергетических ресурс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5. Мониторинг потребления энергетических ресурсов и их эффективное использование.</w:t>
      </w:r>
    </w:p>
    <w:p>
      <w:pPr>
        <w:pStyle w:val="Noeeu1"/>
        <w:widowControl/>
        <w:spacing w:lineRule="auto" w:line="240"/>
        <w:rPr/>
      </w:pPr>
      <w:r>
        <w:rPr>
          <w:color w:val="000000"/>
          <w:sz w:val="24"/>
          <w:szCs w:val="24"/>
          <w:lang w:eastAsia="en-US"/>
        </w:rPr>
        <w:t xml:space="preserve">Обеспечение ресурсами играет ключевую роль в жизнедеятельности всех отраслей муниципального хозяйства города Фрязино Московской области, определяет формирование основных финансово-экономических показателей. Эффективное, рациональное и бережливое использование всех видов энергии и ресурсов предопределяет устойчивое экономическое развитие муниципального образования, снижение дефицитной части муниципального бюджета и бюджетов хозяйствующих субъектов,  повышение  уровня жизни населения. </w:t>
      </w:r>
    </w:p>
    <w:p>
      <w:pPr>
        <w:pStyle w:val="Noeeu1"/>
        <w:widowControl/>
        <w:spacing w:lineRule="auto" w:line="24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b/>
          <w:sz w:val="24"/>
          <w:szCs w:val="24"/>
        </w:rPr>
        <w:t>Описание Порядка взаимодействия ответственного за исполнение мероприятий программы с муниципальным заказчиком Программы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униципальный заказчик обеспечивает: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нформационное обеспечение мероприятий, определенных в качестве обязательных федеральными законами и иными нормативными правовыми актами Российской Федерации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оординацию мероприятий и контроль их проведения муниципальными учреждениями, муниципальными унитарными предприятиями, в том числе обязательное формирование ими программ энергосбережения и повышения энергетической эффективности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рганизует и координирует деятельность исполнителей услуг энергетического обследования и сервиса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доводит до граждан, проживающих или работающих на территории муниципального образования, сведения о наиболее эффективных устройствах и технологиях, об организациях, предприятиях и учреждениях, оказывающих наиболее качественные услуги энергетического обследования и сервиса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eastAsia="en-US"/>
        </w:rPr>
        <w:t>координирует процесс модернизации и рационализации жилищно-коммунального хозяйства, оптимизации системы обеспечения города Фрязино Московской области ресурсами, содействует развитию социальной инфраструктуры коммунальных и энергетических объектов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онтролирует соблюдение субъектами энергетического хозяйства федерального и регионального законодательства, в том числе в области охраны окружающей среды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ыполнение программных мероприятий за счет бюджетных и внебюджетных источников финансирования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eastAsia="en-US"/>
        </w:rPr>
        <w:t>формирование ежегодной отчетности по реализации программы и расходовании средств и предоставление уполномоченным государственным органам в установленном законодательством порядке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eastAsia="en-US"/>
        </w:rPr>
        <w:t>коллегиальное обсуждение достигнутых результатов и внесение изменений в программу;</w:t>
      </w:r>
    </w:p>
    <w:p>
      <w:pPr>
        <w:pStyle w:val="Noeeu1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eastAsia="en-US"/>
        </w:rPr>
        <w:t>оперативный контроль хода реализации и результатов мероприятий программы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Муниципальный заказчик определяет ответственных исполнителей проведения мероприятий по направлениям (разделам) Программы: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бщие мероприятия организационного, технического, правового и информационного обеспечения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Энергосбережение и повышение энергетической эффективности жилищного фонда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Энергосбережение и повышение энергетической эффективности систем коммунальной инфраструктуры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Энергосбережение и повышение энергетической эффективности в организациях с участием государства или муниципального образования. 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тимулирование производителей и потребителей ресурсов, организаций, осуществляющих передачу ресурсов, проводящих мероприятия по энергосбережению, повышению энергетической эффективности и сокращению потерь энергетических ресурсов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Контроль и отчетность при реализации муниципальной программы</w:t>
      </w:r>
    </w:p>
    <w:p>
      <w:pPr>
        <w:pStyle w:val="Noeeu1"/>
        <w:widowControl/>
        <w:spacing w:lineRule="auto" w:line="240"/>
        <w:ind w:firstLine="426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sz w:val="24"/>
          <w:szCs w:val="24"/>
          <w:lang w:eastAsia="en-US"/>
        </w:rPr>
        <w:t>7.1. Контроль за реализацией муниципальной программы осуществляется администрацией города Фрязино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sz w:val="24"/>
          <w:szCs w:val="24"/>
          <w:lang w:eastAsia="en-US"/>
        </w:rPr>
        <w:t>7.2. Муниципальный заказчик ежегодно готовит годовой отчет о реализации муниципальной программы и до 1 марта года, следующего за отчетным, представляет его в Отдел экономики для оценки эффективности реализации муниципальной программы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sz w:val="24"/>
          <w:szCs w:val="24"/>
          <w:lang w:eastAsia="en-US"/>
        </w:rPr>
        <w:t>7.3. Не позднее 1 апреля года, следующего за отчетным, Отдел экономики готовит годовой комплексный отчет о ходе реализации муниципальных программ и размещает его на официальном сайте городского округа Фрязино в сети Интернет.</w:t>
      </w:r>
    </w:p>
    <w:p>
      <w:pPr>
        <w:pStyle w:val="Noeeu1"/>
        <w:widowControl/>
        <w:spacing w:lineRule="auto" w:line="240"/>
        <w:ind w:firstLine="426"/>
        <w:rPr/>
      </w:pPr>
      <w:r>
        <w:rPr>
          <w:color w:val="000000"/>
          <w:sz w:val="24"/>
          <w:szCs w:val="24"/>
          <w:lang w:eastAsia="en-US"/>
        </w:rPr>
        <w:t>7.4. 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eeu1"/>
        <w:widowControl/>
        <w:spacing w:lineRule="auto" w:line="240"/>
        <w:ind w:firstLine="426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eeu1"/>
        <w:widowControl/>
        <w:spacing w:lineRule="auto" w:line="24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eeu1"/>
        <w:widowControl/>
        <w:spacing w:lineRule="auto" w:line="24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993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8.1. Планируемые результаты реализации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,    </w:t>
              <w:br/>
              <w:t>характеризующие</w:t>
              <w:br/>
              <w:t xml:space="preserve">достижение     </w:t>
              <w:br/>
              <w:t>целей и решение</w:t>
              <w:br/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котельных №11, 13, 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 использованием пластиковых тру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2. Планируемые результаты реализации подпрограммы «Энергосбережение и повышение эффективности использования энергоресурсов в социальной сфере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1134"/>
        <w:gridCol w:w="1734"/>
        <w:gridCol w:w="724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-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аний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энергосбереж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-ющей сантехники, замена трубопроводов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ных договоров администрацией и муниципальными учреждения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8.3. Планируемые результаты реализации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992"/>
        <w:gridCol w:w="992"/>
        <w:gridCol w:w="1985"/>
        <w:gridCol w:w="615"/>
        <w:gridCol w:w="1530"/>
        <w:gridCol w:w="907"/>
        <w:gridCol w:w="965"/>
        <w:gridCol w:w="992"/>
        <w:gridCol w:w="945"/>
        <w:gridCol w:w="992"/>
        <w:gridCol w:w="992"/>
        <w:gridCol w:w="863"/>
      </w:tblGrid>
      <w:tr>
        <w:trPr>
          <w:trHeight w:val="8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реш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Еди-ница  </w:t>
              <w:br/>
              <w:t>изме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одпрограммы)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ные   </w:t>
              <w:br/>
              <w:t>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жилого фонд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ющей арматуры, индивидуальных и общих (для коммунальной квартиры) приборов учета, замена трубопровод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энергосбере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жилом фонд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бщедомовых приборов учета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ндивидуальных и общих (для коммунальной квартиры) приборов учета газа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/>
        <w:t>Обоснование объема финансовых ресурсов, необходимых для реализации программы  (подпрограммы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134"/>
        <w:gridCol w:w="2268"/>
        <w:gridCol w:w="5527"/>
        <w:gridCol w:w="3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7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-сирова-н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8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59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0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FF"/>
              </w:rPr>
              <w:instrText xml:space="preserve"> HYPERLINK "../../D:%5C%D0%A8%D0%B0%D0%B2%D1%80%D0%B8%D0%BA%D0%BE%D0%B2%D0%B0%5CDesktop%5C%D0%9F%D1%80%D0%BE%D0%B3%D1%80%D0%B0%D0%BC%D0%BC%D0%B0%20%D1%80%D0%B0%D0%B1%D0%BE%D1%87%D0%B8%D0%B9%20%D0%BF%D1%80%D0%BE%D0%B5%D0%BA%D1%82%5C540.doc" \l "Par461"</w:instrTex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</w:rPr>
              <w:t>*****</w:t>
            </w:r>
            <w:r>
              <w:rPr>
                <w:rStyle w:val="InternetLink"/>
                <w:sz w:val="20"/>
                <w:szCs w:val="20"/>
                <w:color w:val="0000FF"/>
              </w:rPr>
              <w:fldChar w:fldCharType="end"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304" w:gutter="0" w:header="720" w:top="776" w:footer="720" w:bottom="776"/>
          <w:pgNumType w:start="13" w:fmt="decimal"/>
          <w:formProt w:val="false"/>
          <w:textDirection w:val="lrTb"/>
          <w:docGrid w:type="default" w:linePitch="381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134"/>
        <w:gridCol w:w="2268"/>
        <w:gridCol w:w="5527"/>
        <w:gridCol w:w="326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Энергосбережение и повышение эффективности использования энергоресурсов в коммунальном хозяйств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 637400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6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08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00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88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88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системы теплоснабжения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507000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2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99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9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6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1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61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612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130400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4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9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9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26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69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Энергосбережение и повышение эффективности использования энергоресурсов в социальной сфе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– 23000  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Модернизация зданий муниципальных уч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 19000  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4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 4000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92" w:leader="none"/>
              </w:tabs>
              <w:autoSpaceDE w:val="false"/>
              <w:ind w:left="66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сего -  4,0      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- 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 0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6" w:hRule="exac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Энергосбережение и повышение эффективности использования энергоресурсов в жилищной сфе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– 379200 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7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9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47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9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68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75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82100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одернизация жилого фон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-  2550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10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8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32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0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46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51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559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становка приборов учета в жилом фонде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/>
            </w:pPr>
            <w:r>
              <w:rPr>
                <w:sz w:val="20"/>
                <w:szCs w:val="20"/>
              </w:rPr>
              <w:t>Всего – 124200    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– 7000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5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19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1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autoSpaceDE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000</w:t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4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*- наименование мероприятия в соответствии с Перечнем мероприятий подпро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- бюджет города Фрязино, внебюджетные источники; для средств, привлекаемых из федерального (областного) бюджета какой федеральной (областной) программе эти средства привлечены (с реквизитами), для внебюджетных источников указываются реквизиты соглашений и договоро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*- указывается формула, по которой произведен расчет объема финансовых ресурсов на реализацию мероприятия, с указанием источников данных, используемых в расчете; при описании расчетов указываются все показатели, заложенные в расчет (показатели проектно-сметной документации, смет расходов или смет аналогичных видов работ с учетом индексов-дефляторов, уровня обеспеченности объектами, оборудованием и другие показатели в соответствии со спецификой подпрограммы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**- указывается общий объем финансирования мероприятий с разбивкой по годам, а также пояснение принципа распределения финансирования по годам реализации подпрограмм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****- заполняется в случае возникновения текущих расходов будущих периодов, возникающих в результате выполнения мероприятия (указываются формулы и источники расчетов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еречень мероприятий подпрограмм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0" w:name="Par470"/>
      <w:bookmarkStart w:id="1" w:name="Par470"/>
      <w:bookmarkEnd w:id="1"/>
    </w:p>
    <w:p>
      <w:pPr>
        <w:pStyle w:val="Normal"/>
        <w:widowControl w:val="false"/>
        <w:autoSpaceDE w:val="false"/>
        <w:ind w:left="360" w:hanging="0"/>
        <w:jc w:val="center"/>
        <w:rPr>
          <w:rFonts w:ascii="Courier New" w:hAnsi="Courier New" w:cs="Courier New"/>
        </w:rPr>
      </w:pPr>
      <w:r>
        <w:rPr/>
        <w:t>10.1. Перечень мероприятий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5689" w:type="dxa"/>
        <w:jc w:val="left"/>
        <w:tblInd w:w="-4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1624"/>
        <w:gridCol w:w="1806"/>
        <w:gridCol w:w="1610"/>
        <w:gridCol w:w="951"/>
        <w:gridCol w:w="1330"/>
        <w:gridCol w:w="935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</w:tblGrid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2" w:name="Par611"/>
            <w:bookmarkEnd w:id="2"/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-нения </w:t>
              <w:br/>
              <w:t>меро-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-таты  </w:t>
              <w:br/>
              <w:t xml:space="preserve">выпол-нения  </w:t>
              <w:br/>
              <w:t xml:space="preserve">меро-приятий </w:t>
              <w:br/>
              <w:t>подпро-граммы</w:t>
            </w:r>
          </w:p>
        </w:tc>
      </w:tr>
      <w:tr>
        <w:trPr>
          <w:trHeight w:val="12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304" w:gutter="0" w:header="720" w:top="776" w:footer="720" w:bottom="776"/>
          <w:formProt w:val="false"/>
          <w:textDirection w:val="lrTb"/>
          <w:docGrid w:type="default" w:linePitch="381" w:charSpace="0"/>
        </w:sectPr>
      </w:pPr>
    </w:p>
    <w:tbl>
      <w:tblPr>
        <w:tblW w:w="18525" w:type="dxa"/>
        <w:jc w:val="left"/>
        <w:tblInd w:w="-4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1624"/>
        <w:gridCol w:w="1806"/>
        <w:gridCol w:w="1610"/>
        <w:gridCol w:w="951"/>
        <w:gridCol w:w="1330"/>
        <w:gridCol w:w="935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теплоснабж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рязинская Тепло-сеть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нергоэффектив-ного оборудования с высоким коэффициентом полезного действия при модернизации котельных котельных №11, 13, 1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3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в ЦТ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ы водоснабжения и водоотвед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Водоканал»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-ление произ-водст-венных фондов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адка сетей водоснабжения и водоотведения с использованием пластиковых труб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2. 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, установка частотно-регулируемых приводов и устройств плавного пуска на водозаборах, ВНС, КН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10.2. Перечень мероприятий подпрограммы «Энергосбережение и повышение эффективности использования энергоресурсов в социальной сфере»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tbl>
      <w:tblPr>
        <w:tblW w:w="15309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843"/>
        <w:gridCol w:w="1559"/>
        <w:gridCol w:w="850"/>
        <w:gridCol w:w="1418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  <w:gridCol w:w="992"/>
      </w:tblGrid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-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-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firstLine="75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за выпол-нение</w:t>
              <w:br/>
              <w:t xml:space="preserve">мероприятия  </w:t>
              <w:br/>
              <w:t>подпро-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езульта-ты  </w:t>
              <w:br/>
              <w:t xml:space="preserve">выполне-ния  </w:t>
              <w:br/>
              <w:t xml:space="preserve">мероприятий </w:t>
              <w:br/>
              <w:t>подпро-граммы</w:t>
            </w:r>
          </w:p>
        </w:tc>
      </w:tr>
      <w:tr>
        <w:trPr>
          <w:trHeight w:val="1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304" w:gutter="0" w:header="720" w:top="776" w:footer="720" w:bottom="776"/>
          <w:formProt w:val="false"/>
          <w:textDirection w:val="lrTb"/>
          <w:docGrid w:type="default" w:linePitch="381" w:charSpace="0"/>
        </w:sectPr>
      </w:pP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1843"/>
        <w:gridCol w:w="1559"/>
        <w:gridCol w:w="850"/>
        <w:gridCol w:w="1418"/>
        <w:gridCol w:w="850"/>
        <w:gridCol w:w="709"/>
        <w:gridCol w:w="709"/>
        <w:gridCol w:w="709"/>
        <w:gridCol w:w="708"/>
        <w:gridCol w:w="709"/>
        <w:gridCol w:w="709"/>
        <w:gridCol w:w="709"/>
        <w:gridCol w:w="850"/>
        <w:gridCol w:w="993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энергосберегающего оборудования, освещения, пропаганда энергосбере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12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-ющей сантехники, замена трубопров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4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энергосервис-ных договоров администра-цией и муници-пальными учрежд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-нистра-ция г. Фрязи-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</w:tr>
      <w:tr>
        <w:trPr>
          <w:trHeight w:val="6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униципальных учрежден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чреж-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10.3. Перечень мероприятий подпрограммы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25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595"/>
        <w:gridCol w:w="1665"/>
        <w:gridCol w:w="1620"/>
        <w:gridCol w:w="900"/>
        <w:gridCol w:w="1374"/>
        <w:gridCol w:w="816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</w:tblGrid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  <w:hyperlink w:anchor="Par611">
              <w:r>
                <w:rPr>
                  <w:rStyle w:val="InternetLink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304" w:gutter="0" w:header="720" w:top="776" w:footer="720" w:bottom="776"/>
          <w:formProt w:val="false"/>
          <w:textDirection w:val="lrTb"/>
          <w:docGrid w:type="default" w:linePitch="381" w:charSpace="0"/>
        </w:sectPr>
      </w:pPr>
    </w:p>
    <w:tbl>
      <w:tblPr>
        <w:tblW w:w="1826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595"/>
        <w:gridCol w:w="1665"/>
        <w:gridCol w:w="1620"/>
        <w:gridCol w:w="900"/>
        <w:gridCol w:w="1374"/>
        <w:gridCol w:w="816"/>
        <w:gridCol w:w="762"/>
        <w:gridCol w:w="709"/>
        <w:gridCol w:w="709"/>
        <w:gridCol w:w="709"/>
        <w:gridCol w:w="708"/>
        <w:gridCol w:w="709"/>
        <w:gridCol w:w="709"/>
        <w:gridCol w:w="942"/>
        <w:gridCol w:w="930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регулирования тепловой энергии, стеклопакетов, утепление фасад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сурсосберегающей арматуры, индивидуальных и общих (для коммунальной квартиры) приборов учета, замена трубопроводо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1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дрение энергосберегающего оборудования, освещения, пропаганда энергосбережения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-ние энер-гопотребления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бщедомовых приборов уче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становка индивидуальных и общих (для коммунальной квартиры) приборов учета газа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-дители управляющих компани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ресурсы по приборам учета</w:t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*- объем финансирования аналогичных мероприятий в году, предшествующем году начала реализации муниципальной программы, в том числе в рамках реализации долгосрочных целевых программ города Фрязино.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а 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Энергосбережение и повышение эффективности использования энергоресурсов в коммунальном хозяйств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коммунальном хозяйств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анной подпрограммы является повышение энергоэффективности организаций коммунального комплекса за счет экономии, обеспечение устойчивого и надежного снабжения потребителей коммунальными ресурс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544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еспечить наличие у всех теплоснабжающих организаций нормативов потерь, расходов и запасов при выработке и передаче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вести техническое перевооружение и модернизацию производства с целью повышения его энергетической эффективности и сокращения сверхнормативных потерь ресурсов при производстве, передаче и распределении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высить эффективность функционирования ресурсоснабжающих предприятий и реализации программ снижения потерь и издержек, включающих в себя работы по следующим направлен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проведения ремонтны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численности персонала и оплаты тру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использования сырья и материалов, запасов товарно-материальных це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снастить предприятия современными техническими средствами учета и регулирования расхода энергоресурсов, в том числе автоматизированной системой коммерческого учета электроэнергии и автоматизированной системой контроля и учета расхода газа, развивать инновационную деятельность по созданию и внедрению энергосберегающего оборудования, техники и технологий на предприятиях коммунального комплекса и у потребителей рес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рганизовать долгосрочное планирование деятельности по повышению эффективности использования ресурсов и участие в работах по повышению энергоэффективности у потребителей ресурс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тношениях с организациями коммунального комплекс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ть включение мероприятий по энергосбережению и повышению эффективности использования энергии в технические задания по разработке инвестиционных программ, а также в производственные и инвестиционные программы организаций коммунального комплекса по развитию систем коммунальной инфраструктуры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эф-фективность в коммуналь-ном хозяйств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0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40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здержек и потерь 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регулирования расхода энергоресурсов. Долгосрочное планирование мероприятий по повышению энергоэффективности, в том числе в инвестиционных программа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orient="landscape" w:w="16838" w:h="11906"/>
          <w:pgMar w:left="1134" w:right="1304" w:gutter="0" w:header="720" w:top="776" w:footer="720" w:bottom="776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ind w:firstLine="426"/>
        <w:jc w:val="both"/>
        <w:rPr/>
      </w:pPr>
      <w:r>
        <w:rPr>
          <w:sz w:val="24"/>
          <w:szCs w:val="24"/>
        </w:rPr>
        <w:t>В состав организаций коммунального комплекса городского округа Фрязино (далее – ОКК) входят предприятия и организации, занимающиеся передачей электрической</w:t>
      </w:r>
      <w:r>
        <w:rPr/>
        <w:t xml:space="preserve"> </w:t>
      </w:r>
      <w:r>
        <w:rPr>
          <w:sz w:val="24"/>
          <w:szCs w:val="24"/>
        </w:rPr>
        <w:t>энергии (МУП «Электросеть»), производством, передачей и сбытом тепловой энергии (ЗАО «Фрязинская Теплосеть», ФГУП «ЖЭУ ИРЭ РАН», ЗАО «Газпромнефть МЗСМ»), водоснабжением и водоотведением (МУП «Водоканал») и сбором твердых бытовых отходов (МУП «ГЖУ г. Фрязино», ФГУП «ЖЭУ ИРЭ РАН»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ммунальный комплекс является важнейшей инфраструктурной отраслью муниципального образования, определяющей показатели и условия энергообеспечения его экономики, социальной сферы и насел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облемой для ОКК в предстоящий период является рост неопределенности и рисков, приводящий к снижению их финансовой устойчивости, надежности обеспечения коммунальными услугами потребителей и ухудшению качества предоставляемых услу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Целью данной подпрограммы является повышение энергоэффективности ОКК за счет экономии за период реализации Программы муниципального образования (см. Таблицы), обеспечение устойчивого и надежного снабжения потребителей коммунальными ресурсам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альный комплекс городского округа Фрязино представлен следующей инженерной инфраструктурой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ая протяженность сетей составляет 539,4 км., в том числе: сетей водоснабжения – 76,4 км., канализационных сетей- 78,6 км., тепловых сетей – 46,6 км., кабельных и воздушных электролиний – 337,8 км.;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в городском коммунальном комплексе эксплуатируется 4 водозаборных узла, 22 водопроводных насосных станций, 7 канализационных насосных станций, 9 котельных, 14 центральных тепловых пунктов, 99 трансформаторных подстанций.</w:t>
      </w:r>
    </w:p>
    <w:p>
      <w:pPr>
        <w:pStyle w:val="Normal"/>
        <w:numPr>
          <w:ilvl w:val="0"/>
          <w:numId w:val="0"/>
        </w:numPr>
        <w:spacing w:before="120" w:after="120"/>
        <w:ind w:firstLine="426"/>
        <w:outlineLvl w:val="0"/>
        <w:rPr/>
      </w:pPr>
      <w:r>
        <w:rPr>
          <w:sz w:val="24"/>
          <w:szCs w:val="24"/>
        </w:rPr>
        <w:t xml:space="preserve">В настоящее время МУП «Водоканал» оснащены частотным регулированием электроприводов все водозаборные устройства и насосные станции, устройствами плавного пуска канализационные насосные станции. ЗАО «Фрязинская Теплосеть» оснастило частотным регулированием электроприводов дымососы и вентиляторы трех котлов ПТВМ-30М в котельной №15, 9 насосов в котельных и ЦТП. Закончены работы по модернизации котельной № 14. Завершен капитальный ремонт 3 и 4 котла ДКВР-10/13 котельной № 13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оведена в 2013 году замена участков канальной теплотрассы на бесканальную прокладку трубопроводов в ППУ, ППМИ изоляции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Ø- 250 мм – 164 м. в 2-х трубном исчислени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Ø- 200 мм – 255 м. в 2-х трубном исчислении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Ø- 150 мм – 260 м. в 2-х трубном исчислении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Ø- 125 мм – 86 м. в 2-х трубном исчислени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Ø- 100 мм – 73 м. в 2-х трубном исчислении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Ø- 80 мм – 22 м. в 2-х трубном исчислени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УП «Электросеть» активно проводится реконструкция трансформаторных подстанций 10/0,4 кВ., продолжается внедрение автоматизированной системы коммерческого учета электроэнергии и</w:t>
      </w:r>
      <w:r>
        <w:rPr/>
        <w:t xml:space="preserve"> </w:t>
      </w:r>
      <w:r>
        <w:rPr>
          <w:sz w:val="24"/>
          <w:szCs w:val="24"/>
        </w:rPr>
        <w:t>установка автоматизированной системы телемеханики на трансформаторных подстанциях.</w:t>
        <w:tab/>
        <w:tab/>
        <w:t xml:space="preserve">   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энергетических ресурсов с использованием возобновляемых источников энергии и  вторичных энергетических ресурсов пока не представляется возможным. Тепловая энергия производится путем сжигания природного газа.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1416"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программа «Энергосбережение и повышение эффективности использования энергоресурсов в социальной сфере»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Энергосбережение и повышение эффективности использования энергоресурсов в социальной сфере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осбережение и повышение эффективности использования энергоресурсов в социальной сфере 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ю подпрограммы является повышение эффективности использования энергоресурсов в муниципальных учреждениях всех типов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 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2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оведение мероприятий по итогам проведенных энергетических обследований, ведение энергетических паспортов в муниципальных учреждениях всех тип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борами учета коммунальных ресурсов и устройствами регулирования потребления тепловой энергии основные энергопотребляющие объекты муниципальных учреждений всех типов и перейти на расчеты между муниципальными учреждениями всех типов и поставщиками коммунальных ресурсов исходя из показаний приборов уч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в социальной сфере за счет средств бюджета города Фрязи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осуществить создание стимулирующих мер по энергосбережению и повышению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эффективности административными (организационно-распорядительными) методами в сочетании с использованием экономических методов и морального поощрения персонала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-ние </w:t>
              <w:br/>
              <w:t>подпро-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социаль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69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ерь энергоресурсов. Техническое перевооружение и модернизация инфраструктуры, повышение энергоэффективности и эффективности проведения ремонтных работ. Полное оснащение приборами учета и устройствами регулирования расхода энергоресурсов. Расчеты с поставщиками коммунальных ресурсов исходя из показаний приборов учета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реализации данной подпрограммы в учреждениях социальной сферы будет представляться в администрацию города Фрязино ежеквартально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ализации данной подпрограммы подлежит публикации, в том числе путем размещения на официальном сайте администрации города Фрязино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верка целевого использования бюджетных средств, выделяемых на реализацию данной подпрограммы, осуществляется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сновные организационно-распорядительные мероприятия подпрограммы «Энергосбережение и повышение эффективности использования энергоресурсов в социальной сфере» приведены в таблице 2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В социальной сфере города Фрязино действует в настоящее время 43 муниципальных учреждений образования, здравоохранения, культуры, физкультуры и спорта (далее – организации социальной сферы).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счет в таблицах проводится для всех муниципальных учреждений социальной сферы, финансирующихся из бюджета города Фрязино (далее в таблицах 3 и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а «Энергосбережение и повышение эффективности использования энергоресурсов в жилищной сфере»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Энергосбережение и повышение эффективности использования энергоресурсов в жилищной сфере»</w:t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063"/>
        <w:gridCol w:w="1063"/>
        <w:gridCol w:w="1063"/>
        <w:gridCol w:w="1063"/>
        <w:gridCol w:w="1063"/>
        <w:gridCol w:w="1063"/>
        <w:gridCol w:w="993"/>
        <w:gridCol w:w="1133"/>
      </w:tblGrid>
      <w:tr>
        <w:trPr>
          <w:trHeight w:val="27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ы       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вания энергоресурсов в жилищной сфере</w:t>
            </w:r>
          </w:p>
        </w:tc>
      </w:tr>
      <w:tr>
        <w:trPr>
          <w:trHeight w:val="571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одпрограммы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оресурсов в в жилищном фонде, в т. ч. муниципальном. Обеспечени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      </w:r>
          </w:p>
        </w:tc>
      </w:tr>
      <w:tr>
        <w:trPr>
          <w:trHeight w:val="36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Фрязино</w:t>
            </w:r>
          </w:p>
        </w:tc>
      </w:tr>
      <w:tr>
        <w:trPr>
          <w:trHeight w:val="17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подпрограммы          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дачей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поэтапной реализации проектов высокой энергетической эффективности на объектах муниципальной собств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еспечении установленных стандартов качества и надежности предоставления коммунальных услуг предоставление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эффективность функционирования управляющих организаций и реализации программ снижения потерь и издержек.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реализации подпрограммы   </w:t>
            </w:r>
          </w:p>
        </w:tc>
        <w:tc>
          <w:tcPr>
            <w:tcW w:w="121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оды</w:t>
            </w:r>
          </w:p>
        </w:tc>
      </w:tr>
      <w:tr>
        <w:trPr>
          <w:trHeight w:val="4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-ние подпро-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бережение и повышение эффективности использо-вания энер-горесурсов в жилищной сфер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сходы (млн. рублей)</w:t>
            </w:r>
          </w:p>
        </w:tc>
      </w:tr>
      <w:tr>
        <w:trPr>
          <w:trHeight w:val="3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0</w:t>
            </w:r>
          </w:p>
        </w:tc>
      </w:tr>
      <w:tr>
        <w:trPr>
          <w:trHeight w:val="7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редства      бюджета       </w:t>
              <w:br/>
              <w:t xml:space="preserve">Московской   области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1276"/>
        <w:gridCol w:w="1701"/>
        <w:gridCol w:w="1985"/>
        <w:gridCol w:w="1134"/>
        <w:gridCol w:w="1134"/>
        <w:gridCol w:w="1134"/>
        <w:gridCol w:w="1134"/>
        <w:gridCol w:w="992"/>
        <w:gridCol w:w="992"/>
        <w:gridCol w:w="992"/>
        <w:gridCol w:w="992"/>
      </w:tblGrid>
      <w:tr>
        <w:trPr>
          <w:trHeight w:val="6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организации       г.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0</w:t>
            </w:r>
          </w:p>
        </w:tc>
      </w:tr>
      <w:tr>
        <w:trPr>
          <w:trHeight w:val="36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до уровня объектов высокой энергетической эффективности многоквартирных жилых домов. Темп роста стоимости коммунальных услуг для граждан не должен превысить индекса потребительских цен за соответствующий период. Снижение издержек и потерь энергоресурсов. Техническое перевооружение и модернизация инфраструктуры, повышение эффективности проведения ремонтных работ. Полное оснащение приборами учета и регулирования расхода энергоресурсо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ля создания условий выполнения энергосберегающих мероприятий в муниципальном жилищном фонде необходимо:   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принять меры по приватизации муниципального жилищного фонда,  используя различные стимулирующие меры;   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ктивизировать работу по реформированию отношений в сфере управления жилищным фондом, передаче на конкурсной основе функций управления многоквартирными домами управляющим компаниям с обязательным включением энергосберегающих мероприятий в условия договоров управления;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   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создать условия для обеспечения жилищного фонда муниципального образования приборами учета коммунальных ресурсов и устройствами 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   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обеспечить доступ населения муниципального образования к информации по энергосбережению.   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 xml:space="preserve">Мероприятия по повышению эффективности использования энергии в жилищном фонде предполагается осуществлять по следующим направлениям: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повышение эффективности использования энергии в жилищном фонде;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осуществление демонстрационных проектов высокой энергетической эффективности в муниципальном жилищном фонде; </w:t>
      </w:r>
    </w:p>
    <w:p>
      <w:pPr>
        <w:pStyle w:val="Normal"/>
        <w:numPr>
          <w:ilvl w:val="0"/>
          <w:numId w:val="14"/>
        </w:numPr>
        <w:ind w:left="0" w:firstLine="426"/>
        <w:jc w:val="both"/>
        <w:outlineLvl w:val="0"/>
        <w:rPr/>
      </w:pPr>
      <w:r>
        <w:rPr>
          <w:sz w:val="24"/>
          <w:szCs w:val="24"/>
        </w:rPr>
        <w:t xml:space="preserve">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 xml:space="preserve">Жилищный фонд относится к наиболее капиталоемким отраслям экономики муниципального образования. Площадь жилищного фонда городского округа Фрязино в настоящее время составляет 1380 тыс. кв. м, в том числе в муниципальной собственности 160 тыс. кв. м. 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sz w:val="24"/>
          <w:szCs w:val="24"/>
        </w:rPr>
        <w:t xml:space="preserve">В жилищном фонде городского округа Фрязино насчитывается 406 многоквартирных домов, в которых 25513 квартир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Рынок услуг в сфере жилищного комплекса представляют 30 организаций разной формы собственности, из них: жилищно-строительные кооперативы – 12 организаций (4,17%), товарищества собственников жилья – 9 организаций (4,3%), управляющих компаний </w:t>
        <w:br/>
        <w:t>(ООО) – 8 организаций (80,35%), одно федеральное государственное унитарное предприятие (11,18%).</w:t>
      </w:r>
      <w:r>
        <w:rPr>
          <w:bCs/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76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5535"/>
      <w:numFmt w:val="bullet"/>
      <w:lvlText w:val="–"/>
      <w:lvlJc w:val="left"/>
      <w:pPr>
        <w:ind w:left="362" w:firstLine="5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9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spacing w:before="280" w:after="280"/>
    </w:pPr>
    <w:rPr>
      <w:sz w:val="27"/>
      <w:szCs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14">
    <w:name w:val="Times New Roman 14"/>
    <w:basedOn w:val="Style22"/>
    <w:qFormat/>
    <w:pPr>
      <w:autoSpaceDE w:val="false"/>
    </w:pPr>
    <w:rPr>
      <w:rFonts w:ascii="Times New Roman" w:hAnsi="Times New Roman" w:cs="Times New Roman"/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widowControl w:val="false"/>
      <w:spacing w:lineRule="atLeast" w:line="360"/>
      <w:ind w:firstLine="709"/>
      <w:jc w:val="both"/>
    </w:pPr>
    <w:rPr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32:00Z</dcterms:created>
  <dc:creator>Пянтонен</dc:creator>
  <dc:description/>
  <cp:keywords/>
  <dc:language>en-US</dc:language>
  <cp:lastModifiedBy>Ломова</cp:lastModifiedBy>
  <cp:lastPrinted>2014-10-21T17:13:00Z</cp:lastPrinted>
  <dcterms:modified xsi:type="dcterms:W3CDTF">2014-11-06T09:37:00Z</dcterms:modified>
  <cp:revision>202</cp:revision>
  <dc:subject/>
  <dc:title/>
</cp:coreProperties>
</file>