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одпрограмма «Благоустройство территории городского округа Фрязино»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8"/>
        <w:gridCol w:w="1107"/>
        <w:gridCol w:w="1899"/>
        <w:gridCol w:w="1740"/>
        <w:gridCol w:w="1740"/>
        <w:gridCol w:w="1740"/>
        <w:gridCol w:w="1786"/>
      </w:tblGrid>
      <w:tr>
        <w:trPr>
          <w:trHeight w:val="44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одпрограммы</w:t>
            </w:r>
          </w:p>
        </w:tc>
        <w:tc>
          <w:tcPr>
            <w:tcW w:w="10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территории городского округа Фрязино» на 2015-2019 годы»</w:t>
            </w:r>
          </w:p>
        </w:tc>
      </w:tr>
      <w:tr>
        <w:trPr>
          <w:trHeight w:val="30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одпрограммы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 Развитие благоустройства и эстетической привлекательности территории города Фрязи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здание благоприятных условий для проживания населения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лучшение санитарного и экологического состояния города</w:t>
            </w:r>
          </w:p>
        </w:tc>
      </w:tr>
      <w:tr>
        <w:trPr>
          <w:trHeight w:val="106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одпрограммы</w:t>
            </w:r>
          </w:p>
        </w:tc>
        <w:tc>
          <w:tcPr>
            <w:tcW w:w="10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троительство и доукомплектация существующих детских игровых площадок на территории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Обеспечение уборки, окоса, вывоза мусора и снега с общегородских территор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борки,  вывоза смета и снега с внутриквартальных территорий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емонт, замена светильников и ламп уличного осв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Благоустройство комплекса «Аллея Героев» в городе Фрязино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Благоустройство комплекса «Парк Победы» в городе Фрязино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Благоустройство сквера по ул. Ленина «Аллея труд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троительство контейнерных площадок вблизи садовых некоммерческих товарище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обретение специализированной техники для нужд коммуналь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оведение ремонта внутриквартальных и внутридворовых проездов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Руководителя администрации Котов О.В.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</w:tr>
      <w:tr>
        <w:trPr>
          <w:trHeight w:val="320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 696,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 148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 94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 487,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 161,0</w:t>
            </w:r>
          </w:p>
        </w:tc>
      </w:tr>
      <w:tr>
        <w:trPr>
          <w:trHeight w:val="48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1. Обеспечение населения младшего школьного и дошкольного возра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2. Надлежащ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обслуживание общегородских территор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3. Надлежащ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обслуживание внутриквартальных дор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лучшение внешнего вида объекта, эксплуатационно-технического и эстетического состоя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лучшение внешнего вида объекта, эксплуатационно-технического и эстетического состоя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лучшение внешнего вида объекта, эксплуатационно-технического и эстетического состоя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Предотвращение образования стихийных навалов ТБО вблизи садовых некоммерческих товари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вышение качества и мобильности  уборки городских территорий и внутриквартальных дор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Устранение дефектов дорожного полотна на внутриквартальных и внутридворовых проездах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атриваемой сферы социально-экономическ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, основные проблемы и прогноз развит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9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ые территории являются объектами открытого доступа, предназначенными для отдыха населения, проживающего на территории городского округа Фрязино.</w:t>
      </w:r>
    </w:p>
    <w:p>
      <w:pPr>
        <w:pStyle w:val="Normal"/>
        <w:widowControl w:val="false"/>
        <w:autoSpaceDE w:val="false"/>
        <w:spacing w:lineRule="auto" w:line="240" w:before="0" w:after="0"/>
        <w:ind w:right="39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городского округа Фрязино расположены три сквера общей площадью 19 965 кв.м.</w:t>
      </w:r>
    </w:p>
    <w:p>
      <w:pPr>
        <w:pStyle w:val="Normal"/>
        <w:widowControl w:val="false"/>
        <w:autoSpaceDE w:val="false"/>
        <w:spacing w:lineRule="auto" w:line="240" w:before="0" w:after="0"/>
        <w:ind w:right="39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ях скверов проводятся общегородские культурно-развлекательные мероприятия, что делает эти территории общественно значимыми в системе обслуживания населения и оказания услуг. На данный момент необходимо предусмотреть комплекс мероприятий для </w:t>
      </w:r>
      <w:r>
        <w:rPr>
          <w:rFonts w:cs="Times New Roman" w:ascii="Times New Roman" w:hAnsi="Times New Roman"/>
          <w:sz w:val="28"/>
          <w:szCs w:val="28"/>
        </w:rPr>
        <w:t>улучшения внешнего вида объектов, их эксплуатационно-технических и эстетических состояний. Таких объектов имеющих большое социальное значение на территории городского округа Фрязино три: комплекс «Аллея Героев», комплекс «Парк Победы», сквер по ул. Ленина «Аллея труда».</w:t>
      </w:r>
    </w:p>
    <w:p>
      <w:pPr>
        <w:pStyle w:val="Normal"/>
        <w:widowControl w:val="false"/>
        <w:autoSpaceDE w:val="false"/>
        <w:spacing w:lineRule="auto" w:line="240" w:before="0" w:after="0"/>
        <w:ind w:right="39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элементом общественных территорий городского округа Фрязино являются мемориальные комплексы, памятники и фонтан.</w:t>
      </w:r>
    </w:p>
    <w:p>
      <w:pPr>
        <w:pStyle w:val="Normal"/>
        <w:widowControl w:val="false"/>
        <w:autoSpaceDE w:val="false"/>
        <w:spacing w:lineRule="auto" w:line="240" w:before="0" w:after="0"/>
        <w:ind w:right="39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и развитие городских территорий в современных условиях приобретает первостепенное значение при создании комфортных условий для проживания населения города Фрязино, а также более эффективного использования основных фондов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20"/>
        <w:ind w:right="39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мым элементом городской инфраструктуры является её освещение. Хорошо организованное освещение улиц и дорог в вечернее и ночное время обеспечивает безопасность движения транспорта и пешеходов.</w:t>
      </w:r>
    </w:p>
    <w:p>
      <w:pPr>
        <w:pStyle w:val="Normal"/>
        <w:widowControl w:val="false"/>
        <w:autoSpaceDE w:val="false"/>
        <w:spacing w:lineRule="auto" w:line="240" w:before="0" w:after="20"/>
        <w:ind w:right="39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яжённость линий уличного освещения  на 01.01.2014 года составила  66,4 км. Количество опор уличного освещения составляет 1795 шт. Количество уличных светильников – 2039 шт.</w:t>
      </w:r>
    </w:p>
    <w:p>
      <w:pPr>
        <w:pStyle w:val="Normal"/>
        <w:widowControl w:val="false"/>
        <w:autoSpaceDE w:val="false"/>
        <w:spacing w:lineRule="auto" w:line="240" w:before="0" w:after="0"/>
        <w:ind w:right="39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 на улицах города преобладают железобетонные опоры системы освещения. Вследствие износа данных конструкций снижается их несущая способность, поэтому возникает необходимость их замены на металлические опоры.  Преимущество металлических опор заключается в наибольшем сроке эксплуатации, который превышает ресурс железобетонных в два раза.</w:t>
      </w:r>
    </w:p>
    <w:p>
      <w:pPr>
        <w:pStyle w:val="Normal"/>
        <w:widowControl w:val="false"/>
        <w:autoSpaceDE w:val="false"/>
        <w:spacing w:lineRule="auto" w:line="240" w:before="0" w:after="0"/>
        <w:ind w:right="39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архитектурно-планировочных элементов внутриквартальные дороги являются границами жилых кварталов. В целях повышения уровня комфорта и безопасности движения автотранспортных средств и пешеходов по внутридворовым территориям, необходимо предусмотреть комплекс мероприятий направленный на своевременный ремонт дорожного полотна внутриквартальн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right="39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едупреждения загрязненности внутриквартальных дорог возникает необходимость ежедневной, а часто и многократной их уборки с использованием современной техники.</w:t>
      </w:r>
    </w:p>
    <w:p>
      <w:pPr>
        <w:pStyle w:val="Normal"/>
        <w:widowControl w:val="false"/>
        <w:autoSpaceDE w:val="false"/>
        <w:spacing w:lineRule="auto" w:line="240" w:before="0" w:after="0"/>
        <w:ind w:right="39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внутриквартальных дорог в городском округе Фрязино составляет 341,8 тыс. кв.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и доукомплектация существующих детских игровых площадок расположенных на территории города позволит </w:t>
      </w:r>
      <w:r>
        <w:rPr>
          <w:rFonts w:eastAsia="Arial" w:cs="Times New Roman" w:ascii="Times New Roman" w:hAnsi="Times New Roman"/>
          <w:sz w:val="28"/>
          <w:szCs w:val="28"/>
        </w:rPr>
        <w:t xml:space="preserve">обеспечить население младшего школьного и дошкольного возраста </w:t>
      </w:r>
      <w:r>
        <w:rPr>
          <w:rFonts w:cs="Times New Roman" w:ascii="Times New Roman" w:hAnsi="Times New Roman"/>
          <w:sz w:val="28"/>
          <w:szCs w:val="28"/>
        </w:rPr>
        <w:t>игровыми комплексами и элементами, а также малыми архитектурными  формами в необходимом количестве.</w:t>
      </w:r>
    </w:p>
    <w:p>
      <w:pPr>
        <w:pStyle w:val="Normal"/>
        <w:widowControl w:val="false"/>
        <w:autoSpaceDE w:val="false"/>
        <w:spacing w:lineRule="auto" w:line="240" w:before="0" w:after="0"/>
        <w:ind w:right="39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й из проблем требующих скорейшего решения является систематическое складирование жителями ТБО вблизи садовых товариществ расположенных на территории города. В результате систематического складирования ТБО вне отведенных для этих целей мест, в прилегающих к указанным территориям лесных массивах образуются очаговые навалы мусора. </w:t>
      </w:r>
      <w:r>
        <w:rPr>
          <w:rFonts w:cs="Times New Roman" w:ascii="Times New Roman" w:hAnsi="Times New Roman"/>
          <w:sz w:val="28"/>
          <w:szCs w:val="28"/>
        </w:rPr>
        <w:t>Строительство контейнерных площадок вблизи садовых некоммерческих товариществ позволит снизить уровень захламленности территор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муниципально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муниципальной подпрограммы «Благоустройство территории городского округа Фрязино» на 2015-2019 годы являются: </w:t>
      </w:r>
    </w:p>
    <w:p>
      <w:pPr>
        <w:pStyle w:val="ConsPlusCel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 Развитие благоустройства и эстетической привлекательности территории города Фрязино</w:t>
      </w:r>
    </w:p>
    <w:p>
      <w:pPr>
        <w:pStyle w:val="ConsPlusCell"/>
        <w:ind w:firstLine="709"/>
        <w:rPr/>
      </w:pPr>
      <w:r>
        <w:rPr>
          <w:rFonts w:eastAsia="Arial"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Создание благоприятных условий для проживания населения</w:t>
      </w:r>
    </w:p>
    <w:p>
      <w:pPr>
        <w:pStyle w:val="ConsPlusCell"/>
        <w:ind w:firstLine="709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лучшение санитарного и экологического состояния города</w:t>
      </w:r>
    </w:p>
    <w:p>
      <w:pPr>
        <w:pStyle w:val="ConsPlusCel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муниципальной подпрограммы «Благоустройство территории городского округа Фрязино» на 2015-2019 годы являются: </w:t>
      </w:r>
    </w:p>
    <w:p>
      <w:pPr>
        <w:pStyle w:val="ConsPlusCell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ство и доукомплектация существующих детских игровых площадок на территории гор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еспечение уборки, окоса, вывоза мусора и снега с общегородских территор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уборки,  вывоза смета и снега с внутриквартальных территорий гор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монт, замена светильников и ламп уличного осв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лагоустройство комплекса «Аллея Героев» в городе Фрязино Моск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лагоустройство комплекса «Парк Победы» в городе Фрязино Моск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лагоустройство сквера по ул. Ленина «Аллея труд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троительство контейнерных площадок вблизи садовых некоммерческих товариществ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обретение специализированной техники для нужд коммуналь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роведение ремонта внутриквартальных и внутридворовых проездов.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основных мероприятий подпрограммы, обоснование их необходим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ubmenutable"/>
          <w:rFonts w:cs="Times New Roman" w:ascii="Times New Roman" w:hAnsi="Times New Roman"/>
          <w:bCs/>
          <w:sz w:val="28"/>
          <w:szCs w:val="28"/>
          <w:shd w:fill="FFFFFF" w:val="clear"/>
        </w:rPr>
        <w:t>Подпрограмма представляет собой систему взаимоувязанных по задачам, срокам осуществления и ресурсам мероприятий, направленных на достижение приоритетов и целей социально - экономического развития городского округа Фрязино.</w:t>
      </w:r>
    </w:p>
    <w:p>
      <w:pPr>
        <w:pStyle w:val="Normal"/>
        <w:spacing w:before="0" w:after="0"/>
        <w:ind w:firstLine="567"/>
        <w:jc w:val="both"/>
        <w:rPr>
          <w:rStyle w:val="Submenutabl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одпрограммы заложены принципы максимального охвата всех сфер деятельности исполнителей и повышения эффективности бюджетных расходов.</w:t>
      </w:r>
    </w:p>
    <w:p>
      <w:pPr>
        <w:pStyle w:val="ConsPlusCell"/>
        <w:jc w:val="both"/>
        <w:rPr>
          <w:rStyle w:val="Submenutab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ланируемые результаты реализации муниципальной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ализации муниципальной подпрограммы «Благоустройство территории городского округа Фрязино» на 2015-2019 годы отражены в приложении № 2 к настояще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объема финансовых ресурс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 рассчитывается на основании Закона Московской области от 28.10.2011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 (с изм. от </w:t>
      </w:r>
      <w:r>
        <w:rPr>
          <w:rFonts w:cs="Times New Roman" w:ascii="Times New Roman" w:hAnsi="Times New Roman"/>
          <w:iCs/>
          <w:sz w:val="28"/>
          <w:szCs w:val="28"/>
        </w:rPr>
        <w:t xml:space="preserve">11 ноября 2012 г. № 169/2012-ОЗ), с </w:t>
      </w:r>
      <w:r>
        <w:rPr>
          <w:rFonts w:cs="Times New Roman" w:ascii="Times New Roman" w:hAnsi="Times New Roman"/>
          <w:sz w:val="28"/>
          <w:szCs w:val="28"/>
        </w:rPr>
        <w:t>учетом инфля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расчета значений показателей эффективности реализации муниципально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эффективности реализации муниципальной </w:t>
      </w:r>
      <w:r>
        <w:rPr>
          <w:rFonts w:cs="Times New Roman" w:ascii="Times New Roman" w:hAnsi="Times New Roman"/>
          <w:sz w:val="28"/>
          <w:szCs w:val="28"/>
        </w:rPr>
        <w:t>подпрограммы «Благоустройство территории городского округа Фрязино» на 2015-2019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жегодно производится муниципальным заказчиком на основе использования целевых показателей и индикаторов, обеспечивающих мониторинг динамики изменений в данной сфере за оцениваемый период с целью уточнения задач и подпрограммных мероприятий, в рамках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 Строительство и доукомплектация существующих детских игровых площадок на территории города</w:t>
      </w:r>
    </w:p>
    <w:p>
      <w:pPr>
        <w:pStyle w:val="Style19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Количество обустроенных детских игровых площадок на территории, ед.»;</w:t>
      </w:r>
    </w:p>
    <w:p>
      <w:pPr>
        <w:pStyle w:val="Style19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2.  </w:t>
      </w:r>
      <w:r>
        <w:rPr>
          <w:rFonts w:cs="Times New Roman" w:ascii="Times New Roman" w:hAnsi="Times New Roman"/>
          <w:sz w:val="28"/>
          <w:szCs w:val="28"/>
        </w:rPr>
        <w:t>Обеспечение уборки, окоса, вывоза мусора и снега с общегородских территорий</w:t>
      </w:r>
    </w:p>
    <w:p>
      <w:pPr>
        <w:pStyle w:val="Style19"/>
        <w:spacing w:lineRule="auto" w:line="240" w:before="280" w:after="280"/>
        <w:ind w:left="709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280" w:after="0"/>
        <w:ind w:left="709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Содержание общегородских территорий, тыс. м2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Обеспечение уборки,  вывоза смета и снега с внутриквартальных территорий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Содержание внутриквартальных проездов, тыс. м2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</w:t>
      </w:r>
      <w:r>
        <w:rPr>
          <w:rFonts w:cs="Times New Roman" w:ascii="Times New Roman" w:hAnsi="Times New Roman"/>
          <w:sz w:val="28"/>
          <w:szCs w:val="28"/>
        </w:rPr>
        <w:t xml:space="preserve"> Ремонт, замена светильников и ламп уличного осве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Количество обслуживаемых светильников уличного освещения, шт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</w:t>
      </w:r>
      <w:r>
        <w:rPr>
          <w:rFonts w:cs="Times New Roman" w:ascii="Times New Roman" w:hAnsi="Times New Roman"/>
          <w:sz w:val="28"/>
          <w:szCs w:val="28"/>
        </w:rPr>
        <w:t xml:space="preserve"> Благоустройство комплекса «Аллея Героев» в городе Фрязино Моск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6.</w:t>
      </w:r>
      <w:r>
        <w:rPr>
          <w:rFonts w:cs="Times New Roman" w:ascii="Times New Roman" w:hAnsi="Times New Roman"/>
          <w:sz w:val="28"/>
          <w:szCs w:val="28"/>
        </w:rPr>
        <w:t xml:space="preserve">  Благоустройство комплекса «Парк Победы» в городе Фрязино Моск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7.</w:t>
      </w:r>
      <w:r>
        <w:rPr>
          <w:rFonts w:cs="Times New Roman" w:ascii="Times New Roman" w:hAnsi="Times New Roman"/>
          <w:sz w:val="28"/>
          <w:szCs w:val="28"/>
        </w:rPr>
        <w:t xml:space="preserve">  Благоустройство сквера по ул. Ленина «Аллея труд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8.</w:t>
      </w:r>
      <w:r>
        <w:rPr>
          <w:rFonts w:cs="Times New Roman" w:ascii="Times New Roman" w:hAnsi="Times New Roman"/>
          <w:sz w:val="28"/>
          <w:szCs w:val="28"/>
        </w:rPr>
        <w:t xml:space="preserve"> Строительство контейнерных площадок вблизи садовых некоммерческих товариществ</w:t>
      </w:r>
    </w:p>
    <w:p>
      <w:pPr>
        <w:pStyle w:val="Style19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Количество обустроенных контейнерных площадок, ед.»;</w:t>
      </w:r>
    </w:p>
    <w:p>
      <w:pPr>
        <w:pStyle w:val="Style19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9.</w:t>
      </w:r>
      <w:r>
        <w:rPr>
          <w:rFonts w:cs="Times New Roman" w:ascii="Times New Roman" w:hAnsi="Times New Roman"/>
          <w:sz w:val="28"/>
          <w:szCs w:val="28"/>
        </w:rPr>
        <w:t xml:space="preserve"> Приобретение специализированной техники для нужд коммунального хозяйства</w:t>
      </w:r>
    </w:p>
    <w:p>
      <w:pPr>
        <w:pStyle w:val="Style19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Количество приобретенной техники, ед.»;</w:t>
      </w:r>
    </w:p>
    <w:p>
      <w:pPr>
        <w:pStyle w:val="Style19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0. </w:t>
      </w:r>
      <w:r>
        <w:rPr>
          <w:rFonts w:cs="Times New Roman" w:ascii="Times New Roman" w:hAnsi="Times New Roman"/>
          <w:sz w:val="28"/>
          <w:szCs w:val="28"/>
        </w:rPr>
        <w:t>Проведение ремонта внутриквартальных и внутридворовых проездов</w:t>
      </w:r>
    </w:p>
    <w:p>
      <w:pPr>
        <w:pStyle w:val="Style19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Ремонт внутриквартальных и внутридворовых проездов, тыс. м2»</w:t>
      </w:r>
    </w:p>
    <w:p>
      <w:pPr>
        <w:pStyle w:val="Style19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орядок взаимодействия ответственного за выполнение мероприятия подпрограммы с муниципальным заказчиком подпрограммы</w:t>
      </w:r>
    </w:p>
    <w:p>
      <w:pPr>
        <w:pStyle w:val="ConsPlusNonformat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заказчик подпрограммы организует управление реализацией программы и взаимодействие с функциональными и отраслевыми органами реализации подпрограммы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заказчик обеспечивае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ование реализации мероприятий подпрограммы в рамках параметров программы на соответствующий год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иторинг реализации мероприятий подпрограммы, целевых значений показателей программы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яет анализ и оценку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существляет ежегодную оценку результативности и эффективности мероприятий подпрограммы в целом.</w:t>
      </w:r>
    </w:p>
    <w:p>
      <w:pPr>
        <w:pStyle w:val="ConsPlusNonformat1"/>
        <w:spacing w:lineRule="auto" w:line="276"/>
        <w:ind w:left="644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1"/>
        <w:spacing w:lineRule="auto" w:line="276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остав, форма и сроки предоставления отчетности о ходе реализации мероприятий муниципальной подпрограммы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за реализацией муниципальной подпрограммы осуществляется администрацией города Фрязино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й заказчик подпрограммы раз в полугодие до 20 числа, месяца следующего за отчетным полугодием, направляет в Комитет по экономике оперативный отчет о реализации мероприятий муниципальной подпрограммы, который содержит: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еречень выполненных мероприятий муниципальной подпрограммы с указанием объемов и источников финансирования и результатов выполнения мероприятий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нализ причин несвоевременного выполнения подпрограммных мероприятий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чет направляется в электронном виде в Отдел экономики и Финансово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. Муниципальный заказчик ежегодно готовит годовой отчет о реализации муниципальной подпрограммы  и до 1 марта года, следующего за отчетным, представляет его в Отдел экономики и Финансово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 для оценки эффективности реализации муниципальной подпрограммы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довой отчет о реализации  муниципальной подпрограммы должен содержать: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аналитическую записку, в которой указываются: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епень достижения запланированных результатов и намеченных целей муниципальной подпрограммы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щий объем фактически произведенных расходов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аблицу, в которой указываются: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анные об использовании  средств  бюджета городского округа Фрязино, привлекаемых для реализации муниципальной подпрограммы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(годовой) отчет о реализации муниципальной подпрограммы представляются по формам, установленным Порядком разработки и реализации муниципальных программ городского округа Фрязино, утвержденным постановлением 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 от 24.12.2013 № 744)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</w:t>
      </w:r>
      <w:bookmarkStart w:id="0" w:name="Par335"/>
      <w:bookmarkEnd w:id="0"/>
      <w:r>
        <w:rPr>
          <w:rFonts w:cs="Times New Roman" w:ascii="Times New Roman" w:hAnsi="Times New Roman"/>
        </w:rPr>
        <w:t xml:space="preserve">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Благоустройство территории город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а Фрязино» на 2015-2019 годы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  <w:bookmarkStart w:id="1" w:name="Par389"/>
      <w:bookmarkStart w:id="2" w:name="Par389"/>
      <w:bookmarkEnd w:id="2"/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 ПОДПРОГРАММЫ ГОРОДСКОГО ОКРУГА ФРЯЗ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городского округа Фрязино» на 2015-2019 годы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760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707"/>
        <w:gridCol w:w="712"/>
        <w:gridCol w:w="707"/>
        <w:gridCol w:w="794"/>
      </w:tblGrid>
      <w:tr>
        <w:trPr>
          <w:trHeight w:val="80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-2019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оительство и доукомплектация существующих детских игровых площадок на территор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строенных детских игровых площадок на территор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>
          <w:trHeight w:val="14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еспечение уборки, окоса, вывоза мусора и снега с общегород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родских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ыс. м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</w:tr>
      <w:tr>
        <w:trPr>
          <w:trHeight w:val="12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борки,  вывоза смета и снега с внутрикварта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й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квартальных проезд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ыс. м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</w:tr>
      <w:tr>
        <w:trPr>
          <w:trHeight w:val="128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светильников и ламп уличного освещ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личество обслуживаемых светильников уличного освещ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4</w:t>
            </w:r>
          </w:p>
        </w:tc>
      </w:tr>
      <w:tr>
        <w:trPr>
          <w:trHeight w:val="127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</w:rPr>
              <w:t>Благоустройство комплекса «Аллея Героев» в городе Фрязино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</w:rPr>
              <w:t>Благоустройство комплекса «Парк Победы» в городе Фрязино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0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</w:rPr>
              <w:t>Благоустройство сквера по ул. Ленина «Аллея тру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оительство контейнерных площадок вблизи садовых некоммерческих товари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строенных контейнерных площад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специализированной техники для нужд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тех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монта внутриквартальных и внутридворовых проез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нутриквартальных и внутридворовых проездо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ar470"/>
      <w:bookmarkStart w:id="4" w:name="Par457"/>
      <w:bookmarkStart w:id="5" w:name="Par470"/>
      <w:bookmarkStart w:id="6" w:name="Par457"/>
      <w:bookmarkEnd w:id="5"/>
      <w:bookmarkEnd w:id="6"/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Благоустройство территории город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а Фрязино» на 2015-2019 год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городского округа Фрязино» на 2015-2019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36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2409"/>
        <w:gridCol w:w="1560"/>
        <w:gridCol w:w="1275"/>
        <w:gridCol w:w="1190"/>
        <w:gridCol w:w="937"/>
        <w:gridCol w:w="988"/>
        <w:gridCol w:w="981"/>
        <w:gridCol w:w="1004"/>
        <w:gridCol w:w="1016"/>
        <w:gridCol w:w="1790"/>
        <w:gridCol w:w="1765"/>
      </w:tblGrid>
      <w:tr>
        <w:trPr>
          <w:trHeight w:val="32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и     </w:t>
              <w:br/>
              <w:t>финансиро-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44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61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bookmarkStart w:id="7" w:name="Par488"/>
            <w:bookmarkEnd w:id="7"/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15-20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70 696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61 14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50 9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53 4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6 16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доукомплектация существующих детских игровых площадок на территории гор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 000,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 00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50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50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500,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500,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Обеспечение населения младшего школьного и дошкольного возраста </w:t>
            </w:r>
            <w:r>
              <w:rPr>
                <w:rFonts w:cs="Times New Roman" w:ascii="Times New Roman" w:hAnsi="Times New Roman"/>
              </w:rPr>
              <w:t>игровыми комплексами и элементами, а также малыми архитектурными  формами в необходимом количестве</w:t>
            </w:r>
          </w:p>
        </w:tc>
      </w:tr>
      <w:tr>
        <w:trPr>
          <w:trHeight w:val="63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00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50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50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500,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500,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 администрации Котов О.В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64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2409"/>
        <w:gridCol w:w="1560"/>
        <w:gridCol w:w="1275"/>
        <w:gridCol w:w="1190"/>
        <w:gridCol w:w="1078"/>
        <w:gridCol w:w="975"/>
        <w:gridCol w:w="981"/>
        <w:gridCol w:w="1004"/>
        <w:gridCol w:w="1016"/>
        <w:gridCol w:w="1790"/>
        <w:gridCol w:w="1765"/>
      </w:tblGrid>
      <w:tr>
        <w:trPr>
          <w:trHeight w:val="3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</w:t>
            </w:r>
          </w:p>
        </w:tc>
      </w:tr>
      <w:tr>
        <w:trPr>
          <w:trHeight w:val="255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борки, окоса, вывоза мусора и снега с общегород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 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0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 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 0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 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 0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 xml:space="preserve">Надлежащее </w:t>
            </w:r>
            <w:r>
              <w:rPr>
                <w:rFonts w:cs="Times New Roman" w:ascii="Times New Roman" w:hAnsi="Times New Roman"/>
              </w:rPr>
              <w:t>содержание и обслуживание общегородских территорий.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0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 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 0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 0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 администрации Котов О.В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борки,  вывоза смета и снега с внутрикварта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й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 4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</w:t>
            </w:r>
            <w:r>
              <w:rPr>
                <w:rFonts w:cs="Times New Roman" w:ascii="Times New Roman" w:hAnsi="Times New Roman"/>
                <w:lang w:val="en-US"/>
              </w:rPr>
              <w:t>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Надлежащее </w:t>
            </w:r>
            <w:r>
              <w:rPr>
                <w:rFonts w:cs="Times New Roman" w:ascii="Times New Roman" w:hAnsi="Times New Roman"/>
              </w:rPr>
              <w:t>содержание и обслуживание внутри-квартальных дорог.</w:t>
            </w:r>
          </w:p>
        </w:tc>
      </w:tr>
      <w:tr>
        <w:trPr>
          <w:trHeight w:val="65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 5</w:t>
            </w:r>
            <w:r>
              <w:rPr>
                <w:rFonts w:cs="Times New Roman" w:ascii="Times New Roman" w:hAnsi="Times New Roman"/>
                <w:lang w:val="en-US"/>
              </w:rPr>
              <w:t>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 администрации Котов О.В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36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2409"/>
        <w:gridCol w:w="1560"/>
        <w:gridCol w:w="1275"/>
        <w:gridCol w:w="1190"/>
        <w:gridCol w:w="1078"/>
        <w:gridCol w:w="993"/>
        <w:gridCol w:w="992"/>
        <w:gridCol w:w="992"/>
        <w:gridCol w:w="992"/>
        <w:gridCol w:w="1669"/>
        <w:gridCol w:w="1765"/>
      </w:tblGrid>
      <w:tr>
        <w:trPr>
          <w:trHeight w:val="3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, зам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ов и ламп уличного освещ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 4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150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 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 440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 50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150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 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 4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 50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 администрации Котов О.В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комплекса «Аллея Героев» в городе Фрязино Моск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внешнего вида объекта, эксплуатационно-технического и эстетического состояния</w:t>
            </w:r>
          </w:p>
        </w:tc>
      </w:tr>
      <w:tr>
        <w:trPr>
          <w:trHeight w:val="17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 администрации Котов О.В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36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2409"/>
        <w:gridCol w:w="1560"/>
        <w:gridCol w:w="1275"/>
        <w:gridCol w:w="1190"/>
        <w:gridCol w:w="1220"/>
        <w:gridCol w:w="851"/>
        <w:gridCol w:w="835"/>
        <w:gridCol w:w="1004"/>
        <w:gridCol w:w="1016"/>
        <w:gridCol w:w="1790"/>
        <w:gridCol w:w="1765"/>
      </w:tblGrid>
      <w:tr>
        <w:trPr>
          <w:trHeight w:val="2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</w:tr>
      <w:tr>
        <w:trPr>
          <w:trHeight w:val="33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комплекса «Парк Победы» в городе Фрязино Моск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 57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внешнего вида объекта, эксплуатационно-технического и эстетического состояния</w:t>
            </w:r>
          </w:p>
        </w:tc>
      </w:tr>
      <w:tr>
        <w:trPr>
          <w:trHeight w:val="52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60" w:leader="none"/>
                <w:tab w:val="center" w:pos="37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 администрации Котов О.В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</w:rPr>
              <w:t>Благоустройство сквера по ул. Ленина «Аллея тру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9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внешнего вида объекта, эксплуатационно-технического и эстетического состояния</w:t>
            </w:r>
          </w:p>
        </w:tc>
      </w:tr>
      <w:tr>
        <w:trPr>
          <w:trHeight w:val="38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 администрации Котов О.В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36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2409"/>
        <w:gridCol w:w="1560"/>
        <w:gridCol w:w="1275"/>
        <w:gridCol w:w="1190"/>
        <w:gridCol w:w="905"/>
        <w:gridCol w:w="1020"/>
        <w:gridCol w:w="981"/>
        <w:gridCol w:w="1004"/>
        <w:gridCol w:w="1016"/>
        <w:gridCol w:w="1790"/>
        <w:gridCol w:w="1765"/>
      </w:tblGrid>
      <w:tr>
        <w:trPr>
          <w:trHeight w:val="9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</w:tr>
      <w:tr>
        <w:trPr>
          <w:trHeight w:val="39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онтейнерных площадок вблизи садовых некоммерческих товарище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образования стихийных навалов ТБО вблизи садовых некоммерческих товариществ</w:t>
            </w:r>
          </w:p>
        </w:tc>
      </w:tr>
      <w:tr>
        <w:trPr>
          <w:trHeight w:val="42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 администрации Котов О.В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иализированной техники для нужд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 64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 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 5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 0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 9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16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мобильности  уборки городских территорий и внутриквартальных дорог.</w:t>
            </w:r>
          </w:p>
        </w:tc>
      </w:tr>
      <w:tr>
        <w:trPr>
          <w:trHeight w:val="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5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0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9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16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 администрации Котов О.В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36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2409"/>
        <w:gridCol w:w="1560"/>
        <w:gridCol w:w="1275"/>
        <w:gridCol w:w="1190"/>
        <w:gridCol w:w="905"/>
        <w:gridCol w:w="1020"/>
        <w:gridCol w:w="981"/>
        <w:gridCol w:w="1004"/>
        <w:gridCol w:w="1016"/>
        <w:gridCol w:w="1790"/>
        <w:gridCol w:w="1765"/>
      </w:tblGrid>
      <w:tr>
        <w:trPr>
          <w:trHeight w:val="9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</w:tr>
      <w:tr>
        <w:trPr>
          <w:trHeight w:val="39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монта внутриквартальных и внутридворовых проез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 6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 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 5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дефектов дорожного полотна на внутрикварталь-ных и внутридворовых проездах.</w:t>
            </w:r>
          </w:p>
        </w:tc>
      </w:tr>
      <w:tr>
        <w:trPr>
          <w:trHeight w:val="42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 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 5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 администрации Котов О.В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5436" w:type="dxa"/>
            <w:gridSpan w:val="12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ервый заместитель Руководителя администрации   ___________________  О.В. Котов</w:t>
      </w:r>
    </w:p>
    <w:sectPr>
      <w:headerReference w:type="default" r:id="rId5"/>
      <w:type w:val="nextPage"/>
      <w:pgSz w:orient="landscape" w:w="16838" w:h="11906"/>
      <w:pgMar w:left="1134" w:right="1134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ind w:left="-284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19:00Z</dcterms:created>
  <dc:creator>ЖильцовИА</dc:creator>
  <dc:description/>
  <cp:keywords/>
  <dc:language>en-US</dc:language>
  <cp:lastModifiedBy>Пянтонен</cp:lastModifiedBy>
  <cp:lastPrinted>2014-10-20T11:20:00Z</cp:lastPrinted>
  <dcterms:modified xsi:type="dcterms:W3CDTF">2014-10-30T07:03:00Z</dcterms:modified>
  <cp:revision>74</cp:revision>
  <dc:subject/>
  <dc:title>Приложение N 1</dc:title>
</cp:coreProperties>
</file>