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ая подпрограмма «Развитие коммунальной инфраструктуры в сфере теплоснабжения, водоснабжения и водоотведения по городскому округу Фрязин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78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оммунальной инфраструктуры в сфере теплоснабжения, водоснабжения и водоотведения по городскому округу Фрязино на 2015-2019 годы»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Times New Roman" w:ascii="Times New Roman" w:hAnsi="Times New Roman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/>
            </w:pPr>
            <w:r>
              <w:rPr>
                <w:rFonts w:eastAsia="Arial" w:cs="Times New Roman" w:ascii="Times New Roman" w:hAnsi="Times New Roman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</w:tc>
      </w:tr>
      <w:tr>
        <w:trPr>
          <w:trHeight w:val="50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ъектов коммунальной инфраструктуры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администрации Котов О.В.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 годы</w:t>
            </w:r>
          </w:p>
        </w:tc>
      </w:tr>
      <w:tr>
        <w:trPr>
          <w:trHeight w:val="213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90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</w:t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дернизированные основные фонды объектов коммунального комплекса при производстве и передаче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Arial" w:cs="Times New Roman" w:ascii="Times New Roman" w:hAnsi="Times New Roman"/>
              </w:rPr>
              <w:t>Повышение эффективности функционирования ресурсоснабжающих пред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нижение удельного расхода энергоресурсов на единицу выработанной теплоэнергии и добыт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тсутствие участков сетей и объектов теплоснабжения, водоснабжения, водоотведения с высоким уровнем изн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емой сферы социально-эконом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, основные проблемы и прогноз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ь жилищного фонда и объектов социальной сферы централизованным отоплением составляет 99,3%, централизованным горячим водоснабжением – 98%.  Источниками централизованного теплоснабжения являются отопительные котельные (9 единиц). Теплоснабжение городского округа Фрязино осуществляет в основном предприятие ЗАО «Фрязинская Теплосеть»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6 статьи 6 Федерального закона от 27.07.2010 № 190-ФЗ «О теплоснабжении», договором аренды имущественного комплекса г. Фрязино от 05.05.2011 № 40, договором аренды  инженерных сетей  теплоснабжения г. Фрязино от 05.05.2011 № 41 ЗАО «Фрязинская Теплосеть» с 02.07.2011 является единой теплоснабжающей организацией города Фрязино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ельные, ЦТП и тепловые сети переданы во временное владение и пользование ЗАО «Фрязинская Теплосеть»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задача ЗАО «Фрязинская Теплосеть» - надежное и качественное теплоснабжение зданий жилищного фонда, социально-общественных и бытовых объектов города. Предприятие отапливает 1655 тысяч квадратных метров жилищного фонда, 102 тысяч квадратных метров площадей размещения органов местного самоуправления и муниципальных учреждений и обеспечивает горячей водой 50 тысяч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О «Фрязинская Теплосеть» эксплуатирует семь котельных, 14 центральных тепловых пунктов, 45,6 километра тепловых сетей в 2-х трубном исчислении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тепловых потоков от теплоисточников до потребителей осуществляется по тепловым сетям, теплоносителем служит вода.</w:t>
      </w:r>
    </w:p>
    <w:p>
      <w:pPr>
        <w:pStyle w:val="Normal"/>
        <w:widowControl w:val="false"/>
        <w:autoSpaceDE w:val="false"/>
        <w:spacing w:lineRule="auto" w:line="240" w:before="0" w:after="20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48 двухквартирных домах имеется индивидуальное квартирное отопление с использованием газовых котлов. Теплоснабжение отдельных потребителей (1 жилой дом и 2 общежития) осуществляется котельными ФГУП «ЖЭУ ИРЭ РАН» и ЗАО «Газпромнефть МЗСМ» (1 общежитие)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20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городском округе Фрязино в рамках централизованного теплоснабжения, в эксплуатации находится 22 котлоагрегата, установленных в специализированных зданиях и помещениях 9 котельных. Большинство из этих зданий (котельных) – это отдельно стоящие здания. Установленная тепловая мощность котлоагрегатов составляет 179,724 Гкал/ч. Средняя установленная мощность на одну котельную составляет 22,5 Гкал/ч. Три самые крупные котельные №№13,14,15 – с установленной тепловой мощностью 30,4 - 120 Гкал/ч и годовой выработкой теплоты около 440,0 тыс. Гкал. Остальные системы теплоснабжения – образованы на базе котельных с установленной мощностью от 0,38 до 5,26 Гкал/ч. Все котельные используют для выработки теплоты природный газ. В котельной №15 зафиксирована значительная потеря установленной тепловой мощности - более 18%. Больше 5% потери составляют для котельных № 8, 13, значимы потери на котельной №11 - 4,3%. Наиболее существенны потери мощности на котельной №15 – 18,2 Гкал/ч, что существенно снижает потенциал системы теплоснабжения городского округа Фрязино. Снижение мощности у отечественных котлов произошло по причине высокого износа и ухудшения качества сгорания топлива, о чем свидетельствует наличие в продуктах горения повышенного содержания моно-оксида углерода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тратегические резервы тепловой мощности для котельной № 15 составляют менее 10% и могут быть недостаточными для присоединения новой тепловой нагрузки, а котельная № 13 уже в настоящее время эксплуатируется в недопустимом режиме превышения значения присоединенной тепловой нагрузки и располагаемой мощности. В 2013 – начале 2014 года ЗАО «Фрязинская Теплосеть» за счет средств инвестора произвело полную модернизацию котельной № 14, которая в настоящее время соответствует самым современным требованиям по экологии, экономичности и безопасности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О «Фрязинская Теплосеть» обеспечивает подключения потребителей по горячему водоснабжению по закрытой и открытой системам. Закрытая система горячего водоснабжения (ГВС) предусмотрена от котельных №№11 и 13, а также через 14 ЦТП и ИТП, расположенных непосредственно в зданиях потребителей от котельных №№14 и 15. Открытая система ГВС при непосредственном использовании теплоносителя - от котельных №№14 и 15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оединение потребителей к сети теплоснабжения осуществляется по зависимой и независимой схемам. Схемы водяных тепловых сетей двухтрубные до ЦТП и четырехтрубные после ЦТП до потребителей. Два трубопровода – для передачи теплоносителя для целей отопления и вентиляции потребителей и два трубопровода - для передачи горячей воды - подающий и циркуляционный. Между тепловыми сетями котельных №14 и №15; №13 и №14 имеются перемычк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вые сети котельных №№11, 14 и 15 функционируют круглогодично, тепловая сеть котельной №13 – только в отопительном периоде. Потребители горячего водоснабжения котельной №13 в неотопительном периоде переключаются на тепловую сеть котельной №14. </w:t>
      </w:r>
      <w:r>
        <w:rPr>
          <w:rFonts w:cs="Times New Roman" w:ascii="Times New Roman" w:hAnsi="Times New Roman"/>
          <w:sz w:val="28"/>
          <w:szCs w:val="28"/>
        </w:rPr>
        <w:t>Максимальный диаметр тепловых сетей Ду=700 мм. Основные магистрали проложены условным диаметром Ду=150 - 400 мм в канал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опроводы в пенополиуретановой изоляции (в двухтрубном исчислении)  имеют протяженность около 18,8 км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высокий износ сетей теплоснабжения (около 46,2%)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требляемого на котельной природного газа и электроэнергии организован коммерческий учет в соответствии с требованиями, предъявляемыми к приборам коммерческого учета в системах газо- и электроснабжения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ая эффективность каждой зоны действия источника тепловой энергии оценивается по полному коэффициенту использования теплоты топлива, который представляет собой отношение потерь теплоты топлива при выработке, транспорте и преобразовании теплоты (с учетом собственных и хозяйственных нужд) к тепловому эквиваленту, используемого на эти процессы, топлив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е теплоты топлива зависит от нескольких ключевых параметров. Первый параметр, характеризует эффективность преобразования теплоты топлива в теплоту теплоносителя в котельном агрегате. В силу особенностей эксплуатации котлоагрегатов эффективность преобра-зования теплоты топлива в теплоту теплоносителя сильно зависит от срока службы котлоагрегата. Второй параметр характеризует потери теплоты и теплоносителя при его транспорте по тепловым сетям. Величина этих потерь, в свою очередь, зависит от двух параметров: относительной материальной характеристики тепловых сетей и срока службы тепловых сетей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теплоснабжения городского округа Фрязино не располагает резервом мощности теплоисточников по району теплоснабжения котельной №13 и имеет высокий износ тепловых сетей. Недостатком существующей системы теплоснабжения является наличие открытых схем теплоснабжения от наиболее крупных теплоисточников – котельной №14 и котельной №15. Используются технологические решения 1950 г. (котлы эксплуатируются почти 50 лет с 1965 г.) – накоплен огромный моральный износ. </w:t>
      </w:r>
      <w:r>
        <w:rPr>
          <w:rFonts w:cs="Times New Roman" w:ascii="Times New Roman" w:hAnsi="Times New Roman"/>
          <w:sz w:val="28"/>
          <w:szCs w:val="28"/>
        </w:rPr>
        <w:t>Происходит постепенное замещение водотрубных котлоагрегатов на котлоагрегаты с жаровыми трубами. Развитие конструкций паровых и водогрейных котлов за все время их существования шло по двум основным направлениям – газотрубный и водотрубный способ нагрева теплоносителя. В первом случае продукты сгорания топлива движутся внутри трубной части тепловоспринимающей поверхности, а теплоноситель - снаружи, во втором случае теплоноситель движется внутри трубной части тепловоспринимающей поверхности, а продукты сгорания топлива – снаруж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е годы  (1999-2014) в городском округе Фрязино было установлено 6 жаротрубных котлоагрегата. Таким образом, осуществляется постепенная замена водотрубных котлоагрегатов на жаротрубные, в том числе были установлены котлы  иностран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 1 ч. 1 ст. 6 Федерального закона от 07.12.2011 № 416-ФЗ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одоснабжении и водоотведении» постановлением администрации города от 24.07.2013 № 405 гарантирующей организацией в сфере холодного водоснабжения и водоотведения на территории городского округа Фрязино Московской области определено МУП «Водоканал» г. Фрязино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водоснабжения городского округа Фрязино являются артезианские воды Гжельско-Ассельского,  Подольско-Мячковского и Касимов-ского водоносных горизонтов. Качество воды из Касимовского водоносного горизонта соответствует СанПиН 2.1.4.1074-01. Использование воды данного качества согласовано ЦГСЭН г. о. Фрязино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е запасы подземных вод трёх водоносного горизонтов для городского округа Фрязино утверждены протоколом ГКЗ № 1163 от 19.04.2006 г в объёме 33,039 тыс. куб.  м/сут,  из которых 13,645 тыс. куб. м/сут – на Гжельско-Ассельский водоносный горизонт, 18,742 тыс. куб. м/сут – на Касимовский водоносный горизонт и 0,652 тыс. куб. м/сут – на Подольско-Мячковский водоносный горизонт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де Гжельско-Ассельского, Подольско-Мячковского водоносного горизонта, отмечены высокие концентрации железа, марганца и солей жесткости, что не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, так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в.1 (ВЗУ №1) – марганец – 0,28 мг/л, общая жесткость – 8,58 мг-экв./л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в.15 (ВЗУ №5) – железо – 1,04 мг/л, мутность – 4,32 мг/л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в.4,7 (ВЗУ №3) – железо- - 2,01-2,43 мг/л, марганец – 0,215-0,3 мг/л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ым водоснабжением охвачен весь жилой фонд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водопотребление по г. о. Фрязино составляет ~28 тыс. м3/сутки, в том числе ~14,7 тыс. м3/сутки потребляется населением, ~5,8 тыс м3/сутки потребляют основные предприятия, ~2,2 тыс. м3/сутки потребляют бюджетные и коммунально-бытовые организации, ~2,3 тыс м3/сутки составляют потери при транспортировке и ~3,0 тыс.м3/сутки – перспективно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хозяйственно-питьевого водоснабжения г. о. Фрязино состоит из 6 водозаборных узлов (15 скважин , общим дебетом 30 тыс.м3/сут, 9 из которых эксплуатируют Гжельско-Ассельский, 5 – Касимовский и 1 – Подольско-Мячковский водоносные горизонты), состоящих на балансе МУП «Водоканал». Срок амортизации большинства скважин давно истек. Один водозаборный узел, состоящий из 2 скважин состоит на балансе ООО "Источник". Один водозаборный узел, состоящий из 2 скважин состоит на балансе ЗАО "КВЗУ"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здана единая система водоснабжения, позволяющая при необходимости устранить дефицит воды в отдельных микрорайонах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водозаборных узлов, эксплуатируемых МУП «Водоканал» входят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4  артезианских скважин, из которых находятся в эксплуатации –12 скважин, 2 скважины в ремонте 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4 насосные станции второго подъема предназначенных для водоснабжения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17 насосных станций третьего подъема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11  резервуаров хранения воды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75,9 км водопроводных сетей диаметром от 32 до 900 мм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водопроводных сетей на сегодняшний день составляет 46,2%. Первоочередному ремонту либо перекладке подлежат трубопроводы по улицам Вокзальная, Ленина, Попова, Горького, Нахимова, Пушкинская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система водоснабжения представляет собой сложный комплекс сооружений и процессов, условно разделенных на три составляющих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ъем подземных вод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ведение качества подземных вод до Санитарных Норм и Правил 2.1.4.1074-01 «Питьевая вода.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анспортировка питьевой воды потребителям в жилую застройку, на предприятия  города и источники тепл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чистки воды отсутствует, так как качество поднимаемой воды соответствует нормам СаНПиН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одоснабжения городского округа  Фрязино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-питьевое водоснабжение осуществляется через магистральные, внутриквартальные сети, от насосных станций II подъема до потребителя. Состояние основных фондов систем ВКХ определяется высоким уровнем износа. Особенно это относится к передаточным устройствам (система трубопроводов) – 44,26%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ость системы водоснабжения городского округа  Фрязино  характеризуется как удовлетворительная, фактическое значение показателей составило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арийность на трубопроводах – 0 ед./км. при норме 0,1-0,2 ед./км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екс реконструируемых сетей – 4% при норме 4-5 %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системы водоснабж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величение протяженности сети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торичное загрязнение и ухудшение качества воды вследствие внутренней коррозии металлических трубо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Износ и несоответствие насосного оборудования современным требованиям по надежности и электропотреб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рий на  водонасосных станциях  за 2013-2014 годы не  наблюдалось, поскольку своевременно проводились предупредитель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ети находятся в муниципальной собственности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ском округе Фрязино централизованная система канализации принимает стоки от жилой застройки и промышленных предприятий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лизование осуществляется по системе напорно-самотечных коллекторов, имеющей в своем составе шесть канализационных насосных станций (КНС) на очистные сооружения полной биологической очистки Щелковских межрайонных очистных сооружений ЗАО «Экоаэросталкер» производительностью 350 тыс. куб. м/сутк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ая часть Центрального планировочного района (ул. Пушкинская, Попова, Нахимова, Матросова) канализуется сетью самотечных коллекторов в КНС № 1, по ул. Пушкинской. Далее сточные воды по напорно-самотечным коллекторам поступают в приемный резервуар КНС № 2, расположенной по ул. Московской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ки северо-западной части Центрального планировочного района (проезд Введенского, пл. Введенского, ул. Озерная) самотечными коллекторами подаются на КНС №6 «АТК-7», по ул. Озерной и далее напорно-самотечным коллектором в приемный резервуар КНС №  2 по ул. Московской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ый сектор Центрального планировочного района городского округа не канализован. Стоки от многоэтажных домов этого района, организаций поступают на КНС №5, по Окружному проезду и далее в приемный резервуар КНС № 2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ки центральной части округа собираются в приемном резервуаре КНС № 2 по ул. Московской и вместе со всеми вышеуказанными стоками перекачиваются двумя напорными коллекторами диаметром 450 мм. и одним напорным коллектором диаметром 600 мм. на Щелковские межрайонные очистные сооружения ЗАО «Экоаэросталкер»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чные воды канализованной части Юго-Восточного планировочного района и  близлежащих населенных пунктов поступают по напорно-самотечным коллекторам в приемный резервуар КНС № 4 «Чижово» и далее по двум напорным коллекторам диаметром 600 мм. перекачиваются на очистные соору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напорных и ряда самотечных коллекторов неудовлетворительное, требуется их перекладка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общее водоотведение  по городскому округу Фрязино составляет ~ 18,89 тысяч куб. м/сутки. Протяженность канализационных сетей, находящихся на балансе МУП «Водоканал», составляет ~ 78,6 километров. Изношенность канализационных сетей – 55,3%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водоотведения от жилой застройки согласно СНиП 2.04.03-85 «Канализация. Наружные сети и сооружения» принимаются равными нормам водопотребления, без учета расходов на пожаротушение и полив. Коэффициент суточной неравномерности принят в размер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сут..max = 1,3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 от существующих и проектируемых предприятий определено исходя из расчетного водопотребления, за вычетом расходов воды, используемой на подпитку оборотных систем водоснабжения. Количество воды для подпитки оборотной системы проектируемых предприятий взято в количестве 10% от общего водопотребл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общем объеме потребляемых услуг занимает население – 62,6%,  предприятия и организации коммунального комплекса, бюджетные организации составляют – 14,2%, доля промышленных предприятий равна 23,2%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одпрограммы «Развитие коммунальной инфраструктуры в сфере теплоснабжения, водоснабжения и водоотведения по городскому округу Фрязино на 2015-2019 годы» являются: </w:t>
      </w:r>
    </w:p>
    <w:p>
      <w:pPr>
        <w:pStyle w:val="ConsPlusCel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 Снижение потерь и затрат при  производстве, передаче и потреблении ресурсов в сфере теплоснабжения, водоснабжения и водоотведения.</w:t>
      </w:r>
    </w:p>
    <w:p>
      <w:pPr>
        <w:pStyle w:val="ConsPlusCel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 Повышение надежности и качества снабжения потребителей ресурсов в сфере теплоснабжения, водоснабжения и водоотведения.</w:t>
      </w:r>
    </w:p>
    <w:p>
      <w:pPr>
        <w:pStyle w:val="ConsPlusCel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Применение современных энергосберегающих технологий при строительстве, модернизации, реконструкции и капитальном ремонте основных фондов объектов коммунального комплекс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муниципальной подпрограммы «Развитие коммунальной инфраструктуры в сфере теплоснабжения, водоснабжения и водоотведения по городскому округу Фрязино на 2015-2019 годы» яв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рнизация основных производственных фондов предприятий для предоставления качественных коммунальных услуг теплоснабжения, водоснабжения и водоотведения необходимого объема. Обеспечение возможности подключения строящихся и реконструируемых объектов к системам теплоснабжения, водоснабжения и водоотведения в соответствии с потребностями новых объектов жилищного и промышленного строительства, объектов социальной инфраструктуры.  Обеспечение стабильности работы систем теплоснабжения, водоснабжения и водоотведе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424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 подпрограммы, обоснование их необходим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>Подпрограмма представляет собой систему взаимоувязанных по задачам, срокам осуществления и ресурсам мероприятий, направленных на достижение приоритетов и целей социально - экономического развития городского округа Фрязино.</w:t>
      </w:r>
    </w:p>
    <w:p>
      <w:pPr>
        <w:pStyle w:val="Normal"/>
        <w:spacing w:before="0" w:after="0"/>
        <w:ind w:firstLine="567"/>
        <w:jc w:val="both"/>
        <w:rPr>
          <w:rStyle w:val="Submenutabl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одпрограммы заложены принципы максимального охвата всех сфер деятельности исполнителей и повышения эффективности расходов.</w:t>
      </w:r>
    </w:p>
    <w:p>
      <w:pPr>
        <w:pStyle w:val="ConsPlusCell"/>
        <w:jc w:val="both"/>
        <w:rPr>
          <w:rStyle w:val="Submenutab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нируемые результаты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муниципальной подпрограммы «Развитие коммунальной инфраструктуры в сфере теплоснабжения, водоснабжения и водоотведения по городскому округу Фрязино на 2015-2019 годы» отражены в приложении №1 к настояще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объема финансовых ресур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 рассчитывается на основании расчетов, приведенных в инвестиционных программах ресурсоснабжающих предприятий и далее прогнозов до 2020 года. Финансовые средства учитываются получен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т применения надбавок к тарифу на тепловую энергию, воду, водоотведени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За подключение новых объектов к коммунальной инфраструктур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Заемные сре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расчета значений показателей эффективности реализации муниципаль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эффективности реализации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коммунальной инфраструктуры в сфере теплоснабжения, водоснабжения и водоотведения по городскому округу Фрязино на 2015-2019 г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оизводится муниципальным заказчиком на основе использования целевых показателей и индикаторов, обеспечивающих мониторинг динамики изменений в данной сфере за оцениваемый период с целью уточнения задач и подпрограммных мероприятий, в рамках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 Замена котельного оборудования в котельных №11, 13, 15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Удельный расход топлива в котельных на единицу выработанной теплоэнергии, т.у.т./Гкал.»;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 </w:t>
      </w:r>
      <w:r>
        <w:rPr>
          <w:rFonts w:cs="Times New Roman" w:ascii="Times New Roman" w:hAnsi="Times New Roman"/>
          <w:sz w:val="28"/>
          <w:szCs w:val="28"/>
        </w:rPr>
        <w:t>Перекладка тепловых сетей.</w:t>
      </w:r>
    </w:p>
    <w:p>
      <w:pPr>
        <w:pStyle w:val="Style20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Объем потерь теплоэнергии при ее передаче, тыс. Гкал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Строительство и замена тепловых сетей с использованием энергосберегающи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Удельный вес потерь теплоэнергии в общем количестве поданного в сеть тепла, %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Перекладка сетей водоснабжения с использованием пластиковых т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Доля населения, обеспеченного доброкачественной питьевой водой, %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инвестиционных программ по модернизации в сфере теплоснабжения, водоснабжения, водоот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Доля заемных средств организаций в общем объеме капитальных вложений в системы теплоснабжения, водоснабжения, водоотведения и очистки сточных вод, %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6.</w:t>
      </w:r>
      <w:r>
        <w:rPr>
          <w:rFonts w:cs="Times New Roman" w:ascii="Times New Roman" w:hAnsi="Times New Roman"/>
          <w:sz w:val="28"/>
          <w:szCs w:val="28"/>
        </w:rPr>
        <w:t xml:space="preserve"> Содержание и ремонт основных фондов организаций коммунальн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Доля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, %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7.</w:t>
      </w:r>
      <w:r>
        <w:rPr>
          <w:rFonts w:cs="Times New Roman" w:ascii="Times New Roman" w:hAnsi="Times New Roman"/>
          <w:sz w:val="28"/>
          <w:szCs w:val="28"/>
        </w:rPr>
        <w:t xml:space="preserve"> Замена участков сетей и объектов теплоснабжения, водоснабжения, водоотведения с высоким уровнем износа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Число аварий в системах тепло-, водоснабжения и водоотведения, ед.»;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8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комплексного плана подготовки к осенне-зимнему периоду  объектов жилищно-коммунального хозяйства.  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Уровень готовности объектов жилищно-коммунального хозяйства муниципальных образований Московской области к осенне-зимнему периоду, %»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9.</w:t>
      </w:r>
      <w:r>
        <w:rPr>
          <w:rFonts w:cs="Times New Roman" w:ascii="Times New Roman" w:hAnsi="Times New Roman"/>
          <w:sz w:val="28"/>
          <w:szCs w:val="28"/>
        </w:rPr>
        <w:t xml:space="preserve"> Разработка и утверждение инвестиционных программ организаций коммунального комплекса, осуществляющих производство товаров, оказание услуг по водо-,  тепло-, газо- и электроснабжению, водоотведению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утвердивших инвестиционные программы, %»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заказчик подпрограммы организует управление реализацией программы и взаимодействие с функциональными и отраслевыми органами реализации подпрограммы, ресурсоснабжающими организациям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заказчик обеспечива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ние реализации мероприятий подпрограммы в рамках параметров программы на соответствующий год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реализации мероприятий подпрограммы, целевых значений показателей программы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существляет ежегодную оценку результативности и эффективности мероприятий подпрограммы в целом.</w:t>
      </w:r>
    </w:p>
    <w:p>
      <w:pPr>
        <w:pStyle w:val="ConsPlusNonformat1"/>
        <w:spacing w:lineRule="auto" w:line="276"/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spacing w:lineRule="auto" w:line="276"/>
        <w:ind w:left="64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Состав, форма и сроки предоставления отчетности о ходе реализации мероприятий муниципальной программы</w:t>
      </w:r>
    </w:p>
    <w:p>
      <w:pPr>
        <w:pStyle w:val="ConsPlusNonformat1"/>
        <w:spacing w:lineRule="auto" w:line="276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реализацией муниципальной подпрограммы осуществляется администрацией города Фрязино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заказчик подпрограммы раз в полугодие до 20 числа, месяца следующего за отчетным полугодием, направляет в Отдел экономики оперативный отчет о реализации мероприятий муниципальной подпрограммы, который содержит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речень выполненных мероприятий муниципальной подпрограммы с указанием объемов и источников финансирования и результатов выполнения мероприятий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 причин несвоевременного выполнения подпрограммных мероприятий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чет направляется в электронном виде в Отдел экономики.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заказчик ежегодно готовит годовой отчет о реализации муниципальной подпрограммы  и до 1 марта года, следующего за отчетным, представляет его в Отдел экономики для оценки эффективности реализации муниципальной подпрограммы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довой отчет о реализации  муниципальной подпрограммы должен содержать: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аналитическую записку, в которой указываютс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епень достижения запланированных результатов и намеченных целей муниципальной подпрограммы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щий объем фактически произведенных расходов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аблицу, в которой указываются: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анные об использовании  средств  ресурсоснабжающих организаций, привлекаемых для реализации муниципальной подпрограммы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(годовой) отчет о реализации муниципальной подпрограммы представляются по формам, установленным Порядком разработки и реализации муниципальных программ городского округа Фрязино, утвержденным постановлением 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 от 24.12.2013 № 744).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bookmarkStart w:id="0" w:name="Par335"/>
      <w:bookmarkEnd w:id="0"/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10773" w:right="-314" w:hanging="0"/>
        <w:jc w:val="both"/>
        <w:rPr>
          <w:rFonts w:ascii="Times New Roman" w:hAnsi="Times New Roman" w:cs="Times New Roman"/>
          <w:b/>
          <w:b/>
          <w:sz w:val="22"/>
          <w:szCs w:val="18"/>
        </w:rPr>
      </w:pPr>
      <w:bookmarkStart w:id="1" w:name="Par389"/>
      <w:bookmarkEnd w:id="1"/>
      <w:r>
        <w:rPr>
          <w:rFonts w:eastAsia="Calibri" w:cs="Times New Roman" w:ascii="Times New Roman" w:hAnsi="Times New Roman"/>
          <w:sz w:val="22"/>
          <w:szCs w:val="22"/>
        </w:rPr>
        <w:t>«Развитие коммунальной инфраструктуры в   сфере теплоснабжения, водоснабжения и водоотведения по городскому округу Фрязино на 2015-2019 год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 ПОДПРОГРАММЫ ГОРОДСКОГО ОКРУГА ФРЯЗИНО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сфере теплоснабжения, водоснабжения и водоотведения по городскому округу Фрязин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48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794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72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</w:t>
            </w:r>
          </w:p>
        </w:tc>
      </w:tr>
      <w:tr>
        <w:trPr>
          <w:trHeight w:val="13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отельного оборудования в котельных №11, 13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расход топлива в котельных на единицу выработанной теплоэнергии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у.т./Гка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34</w:t>
            </w:r>
          </w:p>
        </w:tc>
      </w:tr>
      <w:tr>
        <w:trPr>
          <w:trHeight w:val="112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ка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потерь теплоэнергии при ее передаче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8</w:t>
            </w:r>
          </w:p>
        </w:tc>
      </w:tr>
      <w:tr>
        <w:trPr>
          <w:trHeight w:val="12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отерь теплоэнергии в общем количестве поданного в сеть тепл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9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ка сетей водоснабжения с использованием пластиковых т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беспеченного доброкачественной питьевой водой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1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вестиционных программ по модернизации в сфере теплоснабжения,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7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основных фондов организаций коммуналь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</w:tr>
      <w:tr>
        <w:trPr>
          <w:trHeight w:val="14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ов сетей и объектов теплоснабжения, водоснабжения, водоотведения с высоким уровнем и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аварий в системах тепло-, водоснабжения и водоотвед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плексного плана подготовки к  осенне-зимнему периоду  объектов жилищно-коммунальн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готовности объектов жилищно-коммунального хозяйства муниципальных образований Московской области к осенне-зимнему пери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работка и утверждение в 2013 году инвестиционных программ организаций коммунального комплекса, осуществляющих производство товаров, оказание услуг по водо-,  тепло-, газо- и электроснабжению, водоот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утвердивших инвестиционные программы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470"/>
      <w:bookmarkStart w:id="3" w:name="Par457"/>
      <w:bookmarkStart w:id="4" w:name="Par470"/>
      <w:bookmarkStart w:id="5" w:name="Par457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10773" w:right="-314" w:hanging="0"/>
        <w:jc w:val="both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sz w:val="22"/>
          <w:szCs w:val="22"/>
        </w:rPr>
        <w:t>«Развитие коммунальной инфраструктуры в   сфере теплоснабжения, водоснабжения и водоотведения по городскому округу Фрязино на 2015-2019 год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«Развитие коммунальной инфраструктуры в сфере теплоснабжения, водоснабжения и водоотведения по городскому округу Фрязино на 2015-2019 годы»</w:t>
      </w:r>
    </w:p>
    <w:tbl>
      <w:tblPr>
        <w:tblW w:w="15121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6"/>
        <w:gridCol w:w="2565"/>
        <w:gridCol w:w="1885"/>
        <w:gridCol w:w="1337"/>
        <w:gridCol w:w="871"/>
        <w:gridCol w:w="724"/>
        <w:gridCol w:w="712"/>
        <w:gridCol w:w="815"/>
        <w:gridCol w:w="815"/>
        <w:gridCol w:w="718"/>
        <w:gridCol w:w="1937"/>
        <w:gridCol w:w="2126"/>
      </w:tblGrid>
      <w:tr>
        <w:trPr>
          <w:trHeight w:val="3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bookmarkStart w:id="6" w:name="Par488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72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08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00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8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8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8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44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амена котельного оборудования в котельных №11, 13, 1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20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2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лная замена котельного оборудования в котельных №11, 13, 15, сниж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льного расхода топлива в котельных на единицу выработанной теплоэнергии</w:t>
            </w:r>
          </w:p>
        </w:tc>
      </w:tr>
      <w:tr>
        <w:trPr>
          <w:trHeight w:val="112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20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2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кладка тепловых се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70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7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8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6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Снижение объема потерь теплоэнергии при ее передаче</w:t>
            </w:r>
          </w:p>
        </w:tc>
      </w:tr>
      <w:tr>
        <w:trPr>
          <w:trHeight w:val="6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70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7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8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6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ытцын В.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7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8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Снижение удельного веса потерь теплоэнергии в общем количестве поданного в сеть тепла</w:t>
            </w:r>
          </w:p>
        </w:tc>
      </w:tr>
      <w:tr>
        <w:trPr>
          <w:trHeight w:val="6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7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8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ытцын В.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ерекладка сетей водоснабжения с использованием пластиковых тру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0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Обеспечение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населения доброкачественной питьевой водой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устранение причин вторичного загрязнения воды, снижение объема потерь воды  при ее передаче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0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одоканал» Волков И.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ализация инвестиционных программ по модернизации в сфере теплоснабжения, водоснабжения,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ышение доли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</w:tr>
      <w:tr>
        <w:trPr>
          <w:trHeight w:val="8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одоканал» Волков И.И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Содержание и ремонт основных фондов организаций коммунального комплек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ышение доли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.</w:t>
            </w:r>
          </w:p>
        </w:tc>
      </w:tr>
      <w:tr>
        <w:trPr>
          <w:trHeight w:val="98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одоканал» Волков И.И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амена участков сетей и объектов теплоснабжения, водоснабжения, водоотведения с высоким уровнем изно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нижение числа технологических нарушений  в системах тепло-, водоснабжения и водоотведения</w:t>
            </w:r>
          </w:p>
        </w:tc>
      </w:tr>
      <w:tr>
        <w:trPr>
          <w:trHeight w:val="8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одоканал» Волков И.И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плексного плана подготовки к  осенне-зимнему периоду  объектов жилищно-коммунального хозяйства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беспечение 100% уровня готовности объектов жилищно-коммунального хозяйства муниципальных образований Московской области к осенне-зимнему периоду </w:t>
            </w:r>
          </w:p>
        </w:tc>
      </w:tr>
      <w:tr>
        <w:trPr>
          <w:trHeight w:val="8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одоканал» Волков И.И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инвестиционных программ организаций коммунального комплекса, осуществляющих производство товаров, оказание услуг по водо-,  тепло-, газо- и электроснабжению, водоотведен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Наличие инвестиционных программ, действующих в 2015-2019 годах, во всех организациях коммунального комплекса, осуществляющих производство товаров, оказание услуг по водо-,  тепло-, газо- и электроснабжению, водоотведению </w:t>
            </w:r>
          </w:p>
        </w:tc>
      </w:tr>
      <w:tr>
        <w:trPr>
          <w:trHeight w:val="3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одоканал» Волков И.И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ервый заместитель Руководителя администрации   ___________________  О.В. Котов</w:t>
      </w:r>
    </w:p>
    <w:sectPr>
      <w:headerReference w:type="default" r:id="rId5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9:00Z</dcterms:created>
  <dc:creator>ЖильцовИА</dc:creator>
  <dc:description/>
  <cp:keywords/>
  <dc:language>en-US</dc:language>
  <cp:lastModifiedBy>Пянтонен</cp:lastModifiedBy>
  <cp:lastPrinted>2014-10-20T11:20:00Z</cp:lastPrinted>
  <dcterms:modified xsi:type="dcterms:W3CDTF">2014-10-30T07:06:00Z</dcterms:modified>
  <cp:revision>45</cp:revision>
  <dc:subject/>
  <dc:title>Приложение N 1</dc:title>
</cp:coreProperties>
</file>