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78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. Развитие благоустройства и эстетической привлекательности территории города Фрязино</w:t>
            </w:r>
          </w:p>
          <w:p>
            <w:pPr>
              <w:pStyle w:val="ConsPlusCell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здание благоприятных условий для проживания насел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учшение санитарного и экологического состояния города</w:t>
            </w:r>
          </w:p>
        </w:tc>
      </w:tr>
      <w:tr>
        <w:trPr>
          <w:trHeight w:val="24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одернизация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оительство и доукомплектация существующих детских игровых площадок на территор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беспечение уборки, окоса, вывоза мусора и снега с общегородски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еспечение уборки,  вывоза смета и снега с внутриквартальных территори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монт, замена светильников и ламп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лагоустройство комплекса «Аллея Героев» в городе Фрязино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Благоустройство комплекса «Парк Победы» в городе Фрязино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Благоустройство сквера по ул. Ленина «Аллея тру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троительство контейнерных площадок вблизи садовых некоммерческих товарище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обретение специализированной техники для нужд 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оведение ремонта внутриквартальных и внутридворовых проездов</w:t>
            </w:r>
          </w:p>
        </w:tc>
      </w:tr>
      <w:tr>
        <w:trPr>
          <w:trHeight w:val="39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дителя администрации Котов О.В.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5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23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696,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148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9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94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87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161,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900,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4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5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000,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. 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. 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6. 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7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8. Надлежа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редотвращение образования стихийных навалов ТБО вблизи садовых некоммерческих товари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Устранение дефектов дорожного полотна на внутриквартальных и внутридворовых проездах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8:00Z</dcterms:created>
  <dc:creator>Пянтонен</dc:creator>
  <dc:description/>
  <dc:language>en-US</dc:language>
  <cp:lastModifiedBy>Ломова</cp:lastModifiedBy>
  <dcterms:modified xsi:type="dcterms:W3CDTF">2014-11-06T11:58:00Z</dcterms:modified>
  <cp:revision>2</cp:revision>
  <dc:subject/>
  <dc:title/>
</cp:coreProperties>
</file>