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firstLine="113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5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right="-1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Содержание, ремонт, реконструкция и строительство дорог общего пользова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942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вышение качества и обеспечение сохранности автомобильных дорог в целях поддержания бесперебойного и безопасного движения транспортных средств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беспечение содержания, ремонта, капитального ремонта, строительства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15 – 2019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2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6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5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46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7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11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 755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16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25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46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7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11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 755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витие и обеспечение устойчивого функционирования сети автомобильных дорог общего пользования местного значения, обеспечение ежегодного ремонта дорог в объёме не менее 3,15 км., реконструкция и строительство дорог в объёме 3,1 км. в течении 2018-2019 годов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993" w:footer="720" w:bottom="776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атриваемой сферы социально-экономическ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, основные проблемы и прогноз развития.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Фрязино расположено более 10 градообразующих предприятий и организаций, более 80 обрабатывающих производств, 39 строительных предприятий и дорожное хозяйство является одной из важнейших отраслей экономики, от устойчивого и эффективного функционирования которой в значительной степени зависят социально-экономическое развитие города и условия жизни населения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4 года в городском округе Фрязино протяженность дорог общего пользования местного значения составляет 29,9 км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рога - обустроенная или приспособленная и используемая для движения транспортных средств полоса земли либо поверхность искусственного сооружения. Дорога включает в себя одну или несколько проезжих частей, а также трамвайные пути, тротуары, обочины и разделительные полосы при их наличии. Проезжая часть - элемент дороги, предназначенный для движения безрельсовых транспортных средств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ая дорога, как любое другое инженерное сооружение, рассчитана на определенный срок службы, в течение которого она подвергается различным воздействиям транспорта и погодно-климатических факторов (влага, температура). В результате многих перегрузок покрытия, износа и старения материалов, а иногда и не очень высокого изначального их качества, с течением времени на покрытии возникают всевозможные дефекты, деформации и разрушения: шелушения, неровности, трещины, сколы, выбоины, ямы и т. п.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службы всего мира ежегодно выполняют значительные объемы работ по ликвидации появившихся дефектов и разрушений. Практикой установлено, что поверхность покрытия, нуждающаяся в локальном текущем ремонте, ежегодно может составлять до 2 - 3% общей площади дороги или ее участка. Когда серьезные повреждения и дефекты достигают 12 - 15%, общепринято ставить на ремонт все 100% этой площад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ств, формирующий ремонтный фонд, не позволяет решить крайне важные вопросы по перспективному развитию сети автомобильных дорог общего пользования в городском округе Фрязино. Остро стоит вопрос о приведении в нормальное состояние более 17 км. доро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степень износа автомобильных дорог общего пользования сложилась из-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ровня развития автомобильных дорог общего пользования растущим потребностям приводит к снижению скоростей движения транспортных потоков, простоям в транспортных заторах и значительным потерям времени участниками дорожного дви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арка автомобильного транспорта, увеличение загруженности дорог и снижение средних скоростей движения приводит к увеличению числа дорожно-транспортных происшествий и ухудшению экологической обстанов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орог представляет собой комплекс профилактических работ, который производится в течение всего года, учитывая сезон, направленный на уход за дорогами, дорожными сооружениями, элементами обустройства дорог, полосой отвода, направленный на организацию и безопасность движения, в том числе и на устранение деформаций незначительного размера, либо на устранение повреждений дорожных сооружений и конструктивных элементов дорог. Осуществляя весь данный комплекс по содержанию дорог, поддерживается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предполагает содержание зимнего и летнего типа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комплекс зимнего содержания дорог входят: ручные работы по очистке снега и наледи тротуаров, прилотковой части дорог, лестниц, а также посыпка песком; механизированные работы, которые состоят в подметании снега проезжей части и тротуаров, в расширении проезжей части вследствие большого количества снега, в удалении наката, в посыпке тротуаров и проезжей частью материалами, предотвращающими образование гололеда, а также вывоз снег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ее содержание дорог включает ручные и механизированные работы. В область ручных работ входит уборка грязи и смёта в прилотковой части дорог, уборка крупного мусора с дорог, обочин, газонов, тротуаров, уборка урн и окос травы. Осуществляться очистка колодцев и коллекторов ливневой канализации, нанесение дорожной разметки, мойка и окраска дорожных ограждений, а также ремонт и установка недостающих дорожных знаков. Механизированные работы состоят в подметании проезжей части дорог, тротуаров и заездных карманов, в поливе проезжей части и заездных карманов, в организации планировки обочин, а также вывозе мусора и смета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дорог является важнейшим фактором в эксплуатации дорог, поскольку этот фактор оказывает прямое влияние на состояние и долговечность дорожного полотн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рожного движения — комплекс организационно-правовых организационно-технических мероприятий и распорядительных действий по управлению движением на дорогах, направленный на обеспечение безопасности дорожного дви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безопасности дорожного движения негативно влияет перегрузка транспортом городских магистралей из-за отставания развития улично-дорожной сети, от роста автомобилизации, недостаточного инженерно-технического обустройства улиц и дорог, неудовлетворительного состояния их дорожного покрытия, низкого качества восстановительного ремо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городского округа конфликт между возросшей интенсивностью движения и пропускной способностью - по нагрузкам улиц привел к необходимости осуществления комплекса мер, направленных как на повышение эффективности использования имеющихся улиц, так и на увеличение пропускной способности за счет усиления дорожного полот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ординации деятельности в сфере содержания, ремонта, реконструкции автомобильных дорог общего пользования, для того, чтобы сохранить существующую сеть автомобильных дорог в состоянии, обеспечивающем участникам дорожного движения безопасные условия, снизить аварийность на дорогах, улучшить санитарно-эпидемиологическую обстановку, внешний эстетический вид городского округа Фрязино, снизить уровень загрязнения воздушной среды, разработана Подпрограмма «Содержание, ремонт, реконструкция и строительство дорог общего пользования» реализовать которую планируется до 2020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подход к решению проблем содержания, ремонта и реконструкции автомобильных дорог общего пользования необходим, так как без стройной комплексной системы невозможно добиться каких-либо значимых результатов в обеспечении участникам дорожного движения безопасных условий, снижения аварийности на дорогах, улучшения санитарно-эпидемиологической обстановки, снижения уровня загрязнения воздушной сре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«Содержание, ремонт, реконструкция и строительство дорог общего пользования» – повысить качество и обеспечить сохранность автомобильных дорог в целях поддержания бесперебойного и безопасного движения транспор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одпрограммы «Содержание, ремонт, реконструкция и строительство дорог общего пользования» – содержание дорог представляет собой комплекс профилактических работ, который производится в течение всего года, учитывая сезон, направленный на уход за дорогами, дорожными сооружениями, элементами обустройства дорог, полосой отвода, направленный на организацию и безопасность движения, в том числе и на устранение деформаций незначительного размера, либо на устранение повреждений дорожных сооружений и конструктивных элементов дорог. Осуществляя весь данный комплекс по содержанию дорог, поддерживается транспортно-эксплуатационное состояние дорог, отвечающее требованиям государственного стандарта.</w:t>
      </w:r>
    </w:p>
    <w:p>
      <w:pPr>
        <w:pStyle w:val="01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основных мероприятий, обоснование их необход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ый подход к решению проблем дорожно-транспортного комплекса в рамках Программы позволит в основном преодолеть инфраструктурные ограничения экономического роста в период реализации муниципальной Подпрограммы, обеспечить сбалансированное развитие транспортной системы и удовлетворить возрастающий спрос на транспортные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ubmenutable"/>
          <w:rFonts w:cs="Times New Roman" w:ascii="Times New Roman" w:hAnsi="Times New Roman"/>
          <w:bCs/>
          <w:sz w:val="28"/>
          <w:szCs w:val="28"/>
          <w:shd w:fill="FFFFFF" w:val="clear"/>
        </w:rPr>
        <w:t>Подпрограмма представляет собой систему взаимоувязанных по задачам, срокам осуществления и ресурсам мероприятий, направленных на достижение приоритетов и целей социально-экономического развития г.о. Фрязино.</w:t>
      </w:r>
    </w:p>
    <w:p>
      <w:pPr>
        <w:pStyle w:val="Normal"/>
        <w:spacing w:before="0" w:after="0"/>
        <w:ind w:firstLine="567"/>
        <w:jc w:val="both"/>
        <w:rPr>
          <w:rStyle w:val="Submenutabl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одпрограммы заложены принципы максимального охвата всех сфер деятельности исполнителей и повышения эффективности бюджетных расходов.</w:t>
      </w:r>
    </w:p>
    <w:p>
      <w:pPr>
        <w:pStyle w:val="Normal"/>
        <w:spacing w:before="0" w:after="0"/>
        <w:ind w:firstLine="567"/>
        <w:jc w:val="both"/>
        <w:rPr>
          <w:rStyle w:val="Submenutable"/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Style w:val="Submenutable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Реализация Под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одпрограммы, нерациональному использованию ресурсов, другим негативным последствиям. К одному из таких рисков следует отнести </w:t>
      </w:r>
      <w:r>
        <w:rPr>
          <w:rFonts w:cs="Times New Roman" w:ascii="Times New Roman" w:hAnsi="Times New Roman"/>
          <w:iCs/>
          <w:sz w:val="28"/>
          <w:szCs w:val="28"/>
        </w:rPr>
        <w:t>сокращение финансирования, которое прямо влияет на возможность реализации проектов развития дорожно-транспортного комплек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Подпрограммы заложены принципы максимального охвата всех сфер деятельности исполнителей и повышения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ланируемые результаты реализации Под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реализации Подпрограммы «Содержание, ремонт, реконструкция и строительство дорог общего пользования» отражены в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ложении № 2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и функционирование дорожно-транспортного комплекса городского округа Фрязино на 2015-2019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объема финансовых ресур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 рассчитывается на основании Закона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 (с изм. от </w:t>
      </w:r>
      <w:r>
        <w:rPr>
          <w:rFonts w:cs="Times New Roman" w:ascii="Times New Roman" w:hAnsi="Times New Roman"/>
          <w:iCs/>
          <w:sz w:val="28"/>
          <w:szCs w:val="28"/>
        </w:rPr>
        <w:t xml:space="preserve">11 ноября 2012 г. N 169/2012-ОЗ), с </w:t>
      </w:r>
      <w:r>
        <w:rPr>
          <w:rFonts w:cs="Times New Roman" w:ascii="Times New Roman" w:hAnsi="Times New Roman"/>
          <w:sz w:val="28"/>
          <w:szCs w:val="28"/>
        </w:rPr>
        <w:t>учетом инф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расчета значений показателей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держание, ремонт, реконструкция и строительство дорог общего пользования» отражены в </w:t>
      </w:r>
      <w:r>
        <w:rPr>
          <w:rFonts w:cs="Times New Roman" w:ascii="Times New Roman" w:hAnsi="Times New Roman"/>
          <w:i/>
          <w:sz w:val="28"/>
          <w:szCs w:val="28"/>
        </w:rPr>
        <w:t>приложении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й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тодика расчета значений показателей эффективности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ценка эффективности реализации Подпрограммы «Безопасность дорожного движения»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и функционирование дорожно-транспортного комплекса городского округа Фрязино на 2015-2019 го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производится муниципальным заказчиком на основе использования целевых показателей и индикаторов, обеспечивающих мониторинг динамики изменений в данной сфере за оцениваемый период с целью уточнения задач и программных мероприятий, в рамках реализации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Подпрограммы будет производиться путем сравнения текущих значений показателей с установленными муниципальной Программой значениями на 2015-2019 г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заимодействия ответственного за выполнение мероприятия Подпрограммы с муниципальным заказчиком Программы</w:t>
      </w:r>
    </w:p>
    <w:p>
      <w:pPr>
        <w:pStyle w:val="ConsPlusNonformat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заказчик Подпрограммы организует управление реализацией Подпрограммы и взаимодействие с функциональными и отраслевыми органами реализации Подпрограммы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заказчик обеспечивае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ование реализации мероприятий Подпрограммы в рамках параметров программы на соответствующий год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реализации мероприятий Подпрограммы, целевых значений показателей Подпрограммы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ежегодную оценку результативности и эффективности мероприятий Подпрограммы в цел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1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форма и сроки предоставления отчетности о ходе реализации мероприятий Подпрограммы</w:t>
      </w:r>
    </w:p>
    <w:p>
      <w:pPr>
        <w:pStyle w:val="ConsPlusNonformat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реализацией Подпрограммы осуществляется администрацией города Фрязино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й заказчик Подпрограммы раз в полугодие до 20 числа, месяца следующего за отчетным полугодием, направляет в отдел экономики оперативный отчет о реализации мероприятий Подпрограммы, который содержит: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еречень выполненных мероприятий Подпрограммы с указанием объемов и источников финансирования и результатов выполнения мероприятий;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нализ причин несвоевременного выполнения Подпрограммных мероприятий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чет направляется в электронном виде в отдел экономики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й заказчик ежегодно готовит годовой отчет о реализации Подпрограммы  и до 1 марта года, следующего за отчетным, представляет его в отдел экономики для оценки эффективности реализации Подпрограммы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довой отчет о реализации Подпрограммы должен содержать: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аналитическую записку, в которой указываются: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епень достижения запланированных результатов и намеченных целей Подпрограммы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щий объем фактически произведенных расходов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таблицу, в которой указываются: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анные об использовании средств бюджета городского округа Фрязино, привлекаемых для реализации Подпрограммы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и годовой отчеты о реализации Подпрограммы представляются по формам, установленным Порядком разработки и реализации муниципальных программ городского округа Фрязино, утвержденным постановлением администрации г. Фрязино от 04.09.2013 № 540 «О Порядке разработки и реализации муниципальных программ городского округа Фрязино Московской области» (с изм. от 24.12.2013 № 744)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37:00Z</dcterms:created>
  <dc:creator>ЖильцовИА</dc:creator>
  <dc:description/>
  <cp:keywords/>
  <dc:language>en-US</dc:language>
  <cp:lastModifiedBy>Шаврикова</cp:lastModifiedBy>
  <cp:lastPrinted>2014-10-28T13:46:00Z</cp:lastPrinted>
  <dcterms:modified xsi:type="dcterms:W3CDTF">2014-10-31T09:53:00Z</dcterms:modified>
  <cp:revision>29</cp:revision>
  <dc:subject/>
  <dc:title>Приложение N 1</dc:title>
</cp:coreProperties>
</file>