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773" w:firstLine="113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1</w:t>
      </w:r>
    </w:p>
    <w:p>
      <w:pPr>
        <w:pStyle w:val="Normal"/>
        <w:autoSpaceDE w:val="false"/>
        <w:ind w:left="1020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Подпрограмме «Безопасность дорожного движ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основания финансовых ресурсов,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необходимых для реализации мероприятий подпрограммы</w:t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дорожного движ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6 831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5 011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5 313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5 631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5 96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3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Шаврикова</cp:lastModifiedBy>
  <dcterms:modified xsi:type="dcterms:W3CDTF">2014-10-31T09:50:00Z</dcterms:modified>
  <cp:revision>11</cp:revision>
  <dc:subject/>
  <dc:title/>
</cp:coreProperties>
</file>