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3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Организация транспортного обслуживания насел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79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«Организация транспортного обслуживания насел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функционирования рынка транспортных услуг, удовлетворение потребностей населения в транспортных услугах, отвечающих требованиям безопасности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6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«Организация транспортного обслуживания насел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9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8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63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9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68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787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563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е транспортного обслуживания и обеспечение ценовой доступности транспортных услуг для населения. Увеличение доли маршрутов регулярных перевозок на которых отдельным категориям гражданам предоставляются меры социальной поддержки до 40%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993" w:footer="720" w:bottom="776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ой сферы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, основные проблемы и прогноз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Фрязино расположено более 10 градообразующих предприятий и организаций, более 80 обрабатывающих производств, 39 строительных предприятий и 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ят социально-экономическое развитие города и условия жизн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-транспортный комплекс является составной частью производственной инфраструктуры. Его устойчивое развитие и эффективное развитие – необходимое условие обеспечение темпов экономического роста и повышение качества жизни на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инирующую роль в обеспечении потребностей населения в перевозках на территории городского округа играет автомобильный транспорт общего пользования. Основные пассажиропотоки сконцентрированы на направлениях, обеспечивающих связи спальных районов города с промышленной зоной и пассажирскими железнодорожными станция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естр муниципальных маршрутов регулярных перевозок включает 6 (шесть) автобусных маршрутов. Доля регулярных перевозок по регулируемым тарифам, на которых отдельным категориям граждан предоставляются меры социальной поддержки составляет 33%. К 2016 году долю регулярных перевозок по регулируемым тарифам, на которых отдельным категориям граждан предоставляются меры социальной поддержки планируется довести до 4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транспортной инфраструктуры городского округа Фрязино составляют автомобильные дороги. Эксплуатационная протяжённость автомобильных дорог общего пользования местного значения составляет 29,9 к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состояние дорожно-транспортного комплекса не соответствует потребностям социально-экономического развития города, дефицит провозных и пропускных способностей существует на всех видах транспорта. Это снижает мобильность населения, препятствует развитию бизнеса, сдерживает привлечение инвестиций и приводит к снижению конкурентоспособности экономики городского округа Фрязи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транспортной инфраструктуры в последние годы, отсутствие её скоординированного развития на федеральном, региональном и муниципальном уровнях привели к её существенным дисбалансам. За период с 2000 по 2014 год, при росте уровня автомобилизации в 3 раза, протяженность автомобильных дорог общего пользования в городе Фрязино не увеличилась. В связи с этим пропускная способность автомобильных дорог практически исчерп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е проблемы существуют в секторе пассажирского транспорта общего пользования, что обусловлено значительной маятниковой миграцией населения с трудовыми целями. Помимо трудовой миграции, в Москву и обратно следуют с деловыми, бытовыми, культурными и образовательными цел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степень износа автомобильных дорог общего пользования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, простоям в транспортных заторах и значительным потерям времени участниками дорожного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арка автомобильного транспорта, увеличение загруженности дорог и снижение средних скоростей движения приводит к увеличению числа дорожно-транспортных происшествий и ухудшению экологической обстано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ешение существующих проблем в сфере дорожного хозяйства в городском округе Фрязино требуются значительные средства, которыми в настоящее время местный бюджет не располага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достижения намеченной цели предусмотрен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содержанию, ремонту и обеспечению безопасности дорожного движения на автомобильных дорогах общего пользования в соответствии с выделенными сред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 и реконструкции 3,1 км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правления дорожным хозяйством, в том числе за счёт осуществления контроля за качеством выполнения дорож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и доли маршрутов муниципальных регулярных перевозок по регулируемым тариф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«Организация транспортного обслуживания населения» - обеспечение функционирования рынка транспортных услуг, удовлетворение потребностей населения в транспортных услугах, отвечающих требованиям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 «Организация транспортного обслуживания населения» – 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основных мероприятий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ости их осущест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ый подход к решению проблем дорожно-транспортного комплекса в рамках муниципальной Программы позволит в основном преодолеть инфраструктурные ограничения экономического роста в период реализации Подпрограммы, обеспечить сбалансированное развитие транспортной системы и удовлетворить возрастающий спрос на транспортные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Подпрограмма представляет собой систему взаимоувязанных по задачам, срокам осуществления и ресурсам мероприятий, направленных на достижение приоритетов и целей социально-экономического развития г.о. Фрязино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spacing w:before="0" w:after="0"/>
        <w:ind w:firstLine="567"/>
        <w:jc w:val="both"/>
        <w:rPr>
          <w:rStyle w:val="Submenutable"/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одпрограммы, нерациональному использованию ресурсов, другим негативным последствиям. К одному из таких рисков следует отнести </w:t>
      </w:r>
      <w:r>
        <w:rPr>
          <w:rFonts w:cs="Times New Roman" w:ascii="Times New Roman" w:hAnsi="Times New Roman"/>
          <w:iCs/>
          <w:sz w:val="28"/>
          <w:szCs w:val="28"/>
        </w:rPr>
        <w:t>сокращение финансирования, которое прямо влияет на возможность реализации проектов развития дорожно-транспортного комплек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ланируемые результаты реализации Подпрограмм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реализации Подпрограммы «Организация транспортного обслуживания населения» отражены в </w:t>
      </w:r>
      <w:r>
        <w:rPr>
          <w:rFonts w:cs="Times New Roman" w:ascii="Times New Roman" w:hAnsi="Times New Roman"/>
          <w:i/>
          <w:sz w:val="28"/>
          <w:szCs w:val="28"/>
        </w:rPr>
        <w:t>приложении № 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Развитие и функционирование дорожно-транспортного комплекса городского округа Фрязино на 2015-2019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рассчитывается на основании Закона Московской области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.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11 ноября 2012 г. N 169/2012-ОЗ), с </w:t>
      </w:r>
      <w:r>
        <w:rPr>
          <w:rFonts w:cs="Times New Roman" w:ascii="Times New Roman" w:hAnsi="Times New Roman"/>
          <w:sz w:val="28"/>
          <w:szCs w:val="28"/>
        </w:rPr>
        <w:t>учетом инф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оприятия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«Организация транспортного обслуживания населения»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городского округа Фрязино на 2015-2019 годы» отражены в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ложении № 2 </w:t>
      </w:r>
      <w:r>
        <w:rPr>
          <w:rFonts w:cs="Times New Roman" w:ascii="Times New Roman" w:hAnsi="Times New Roman"/>
          <w:sz w:val="28"/>
          <w:szCs w:val="28"/>
        </w:rPr>
        <w:t>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расчета значений показателе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«Организация транспортного обслуживания населе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Развитие и функционирование дорожно-транспортного комплекса городского округа Фрязино на 2015-2019 го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рограммных мероприятий, в рамках реализации Под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эффективности Подпрограммы будет производиться путем сравнения текущих значений показателей с установленными программой значениями на 2015-2019 г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1"/>
        <w:numPr>
          <w:ilvl w:val="0"/>
          <w:numId w:val="2"/>
        </w:numPr>
        <w:spacing w:lineRule="auto" w:line="276"/>
        <w:ind w:left="1003" w:hanging="35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заимодействия ответственного за выполнение мероприятия Подпрограммы с муниципальным заказчиком муниципальной Программы</w:t>
      </w:r>
    </w:p>
    <w:p>
      <w:pPr>
        <w:pStyle w:val="ConsPlusNonformat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заказчик Подпрограммы организует управление реализацией Подпрограммы и взаимодействие с функциональными и отраслевыми органами реализации Подпрограмм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й заказчик обеспечива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реализации мероприятий Подпрограммы, целевых значений показателей Подпрограммы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ежегодную оценку результативности и эффективности мероприятий Подпрограммы в цел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1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форма и сроки предоставления отчетности о ходе реализации мероприятий Подпрограммы</w:t>
      </w:r>
    </w:p>
    <w:p>
      <w:pPr>
        <w:pStyle w:val="ConsPlusNonformat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реализацией Подпрограммы осуществляется администрацией города Фрязино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отдел экономики оперативный отчет о реализации мероприятий Подпрограммы, который содержит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чень выполненных мероприятий Подпрограммы с указанием объемов и источников финансирования и результатов выполнения мероприятий;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нализ причин несвоевременного выполнения Подпрограммных мероприятий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 направляется в электронном виде в отдел экономики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 заказчик ежегодно готовит годовой отчет о реализации Подпрограммы  и до 1 марта года, следующего за отчетным, представляет его в отдел экономики для оценки эффективности реализации Подпрограммы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довой отчет о реализации Подпрограммы должен содержать: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аналитическую записку, в которой указываются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епень достижения запланированных результатов и намеченных целей Подпрограммы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щий объем фактически произведенных расходов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таблицу, в которой указываются: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анные об использовании  средств бюджета городского округа Фрязино, привлекаемых для реализации Подпрограммы;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и годовой отчеты о реализации Подпрограммы представляются по формам, установленным Порядком разработки и реализации муниципальных Программ городского округа  Фрязино, утвержденным постановлением администрации г. Фрязино от 04.09.2013 № 540 «О Порядке разработки и реализации муниципальных программ городского округа Фрязино Московской области» (с изм. от 24.12.2013 № 744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51:00Z</dcterms:created>
  <dc:creator>ЖильцовИА</dc:creator>
  <dc:description/>
  <cp:keywords/>
  <dc:language>en-US</dc:language>
  <cp:lastModifiedBy>Шаврикова</cp:lastModifiedBy>
  <cp:lastPrinted>2014-10-27T17:16:00Z</cp:lastPrinted>
  <dcterms:modified xsi:type="dcterms:W3CDTF">2014-10-31T09:44:00Z</dcterms:modified>
  <cp:revision>31</cp:revision>
  <dc:subject/>
  <dc:title>Приложение N 1</dc:title>
</cp:coreProperties>
</file>