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РЯЗ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0.2013 № 614</w:t>
      </w:r>
    </w:p>
    <w:p>
      <w:pPr>
        <w:pStyle w:val="Normal"/>
        <w:spacing w:lineRule="auto" w:line="240" w:before="0" w:after="0"/>
        <w:ind w:righ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городского округа Фрязино Московской области «Развитие субъектов малого и среднего предпринимательства в городе Фрязино» на 2014-2018 год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оссийской Федерации, постановлениями администрации города от 04.09.2013 № 540 «О Порядке разработки и реализации муниципальных программ городского округа Фрязино Московской области», от 01.10.2013 №586 «О перечне муниципальных программ городского округа Фрязино Московской области, реализация которых планируется с 2014 года», Уставом городского округа Фрязино Московской области</w:t>
      </w:r>
    </w:p>
    <w:p>
      <w:pPr>
        <w:pStyle w:val="Normal"/>
        <w:spacing w:lineRule="exact" w:line="31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1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твердить муниципальную программу городского округа Фрязино Московской области «Развитие субъектов малого и среднего предпринимательства в городе  Фрязино» на 2014-2018 годы (прилагается)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1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стоящее постановление вступает в силу с 01.01.2014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1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ктору пресс-службы отдела по делам молодежи и туризму администрации г. Фрязино (Индык М.В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 Фрязино в сети Интернет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1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троль за выполнением настоящего постановления возложить на первого заместителя Руководителя администрации Котова О.В.</w:t>
      </w:r>
    </w:p>
    <w:p>
      <w:pPr>
        <w:pStyle w:val="21"/>
        <w:tabs>
          <w:tab w:val="clear" w:pos="708"/>
          <w:tab w:val="left" w:pos="1080" w:leader="none"/>
        </w:tabs>
        <w:ind w:left="709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  <w:tab/>
        <w:tab/>
        <w:tab/>
        <w:tab/>
        <w:tab/>
        <w:t>В.А. Михай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2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326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города</w:t>
      </w:r>
    </w:p>
    <w:p>
      <w:pPr>
        <w:pStyle w:val="Normal"/>
        <w:spacing w:lineRule="auto" w:line="240" w:before="0" w:after="0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0.2013 № 614</w:t>
      </w:r>
    </w:p>
    <w:p>
      <w:pPr>
        <w:pStyle w:val="Normal"/>
        <w:spacing w:lineRule="auto" w:line="240" w:before="0" w:after="0"/>
        <w:ind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ородского округа Фрязино Моск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Развитие субъектов малого и среднего предпринимательств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городе Фрязино» на 2014-2018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ГОРОДСКОГО ОКРУГА ФРЯЗИНОМОСКОВСКОЙ ОБЛАСТИ «РАЗВИТИЕ СУБЪЕКТОВ МАЛОГО И СРЕДНЕГО ПРЕДПРИ</w:t>
      </w:r>
      <w:r>
        <w:rPr/>
        <w:t>НИМАТЕЛЬСТВА В ГОРОДЕ ФРЯЗИНО» НА 2014-2018 ГОДЫ</w:t>
      </w:r>
    </w:p>
    <w:tbl>
      <w:tblPr>
        <w:tblW w:w="964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969"/>
        <w:gridCol w:w="1134"/>
        <w:gridCol w:w="993"/>
        <w:gridCol w:w="1066"/>
        <w:gridCol w:w="1100"/>
        <w:gridCol w:w="1383"/>
      </w:tblGrid>
      <w:tr>
        <w:trPr>
          <w:trHeight w:val="3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  <w:br/>
              <w:t xml:space="preserve">программы                   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убъектов малого и среднего предпринимательства в городе Фрязино» на 2014-2018 годы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 xml:space="preserve">программы                   </w:t>
            </w:r>
          </w:p>
        </w:tc>
        <w:tc>
          <w:tcPr>
            <w:tcW w:w="6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лагоприятных условий для создания и развития субъектов малого и среднего предпринимательства в городе Фрязино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  <w:br/>
              <w:t xml:space="preserve">программы                   </w:t>
            </w:r>
          </w:p>
        </w:tc>
        <w:tc>
          <w:tcPr>
            <w:tcW w:w="6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поддержки малого и среднего предпринимательства;</w:t>
              <w:br/>
              <w:t>обеспечение малого и среднего предпринимательства</w:t>
              <w:br/>
              <w:t xml:space="preserve">информационными, консалтинговыми, обучающими     </w:t>
              <w:br/>
              <w:t xml:space="preserve">и другими услугами;                             </w:t>
              <w:br/>
              <w:t>формирование положительного образа предпринимателя, популяризация роли предпринимательств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клада субъектов малого 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 предпринимательства в экономику города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муниципальной программы                   </w:t>
            </w:r>
          </w:p>
        </w:tc>
        <w:tc>
          <w:tcPr>
            <w:tcW w:w="6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Руководителя администрации города Фрязино – Котов Олег Валентинович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 муниципальной программы   </w:t>
            </w:r>
          </w:p>
        </w:tc>
        <w:tc>
          <w:tcPr>
            <w:tcW w:w="6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города Фрязино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           </w:t>
              <w:br/>
              <w:t xml:space="preserve">муниципальной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</w:t>
            </w:r>
          </w:p>
        </w:tc>
        <w:tc>
          <w:tcPr>
            <w:tcW w:w="6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 годы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держка существующих субъектов малого и среднего предпринимательства, организаций инфраструктуры поддержки малого и среднего предпринимательств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действие созданию субъектов малого и среднего предпринимательств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муниципальной программы,  </w:t>
              <w:br/>
              <w:t>в том числе по годам:</w:t>
            </w:r>
          </w:p>
        </w:tc>
        <w:tc>
          <w:tcPr>
            <w:tcW w:w="6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8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          </w:t>
              <w:br/>
              <w:t>города Фрязин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курса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  реализации муниципальной </w:t>
              <w:br/>
              <w:t xml:space="preserve">программы                   </w:t>
            </w:r>
          </w:p>
        </w:tc>
        <w:tc>
          <w:tcPr>
            <w:tcW w:w="6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ind w:left="402" w:hanging="40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в расчете на 10 тыс. жителей79 единиц;</w:t>
            </w:r>
          </w:p>
          <w:p>
            <w:pPr>
              <w:pStyle w:val="ConsPlusCell"/>
              <w:numPr>
                <w:ilvl w:val="0"/>
                <w:numId w:val="1"/>
              </w:numPr>
              <w:ind w:left="402" w:hanging="40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33 процентов;</w:t>
            </w:r>
          </w:p>
          <w:p>
            <w:pPr>
              <w:pStyle w:val="ConsPlusCell"/>
              <w:numPr>
                <w:ilvl w:val="0"/>
                <w:numId w:val="1"/>
              </w:numPr>
              <w:ind w:left="402" w:hanging="40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рота малых и средних предприятий в общем обороте по полному кругу предприятий 42,5 процента;</w:t>
            </w:r>
          </w:p>
          <w:p>
            <w:pPr>
              <w:pStyle w:val="ConsPlusCell"/>
              <w:numPr>
                <w:ilvl w:val="0"/>
                <w:numId w:val="1"/>
              </w:numPr>
              <w:ind w:left="402" w:hanging="4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, уплаченных субъектами малого и среднего предпринимательства в общих налоговых доходах 37 процентов;</w:t>
            </w:r>
          </w:p>
          <w:p>
            <w:pPr>
              <w:pStyle w:val="ConsPlusCell"/>
              <w:numPr>
                <w:ilvl w:val="0"/>
                <w:numId w:val="1"/>
              </w:numPr>
              <w:ind w:left="402" w:hanging="4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работников малых и средних предприятий 28300 руб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Характеристика проблемы и 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обходимости ее решения программными метод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оследние годы малый и средний бизнес завоевал устойчивые позиции в экономике города. Высокая предпринимательская активность населения в сочетании с благоприятным климатом, создаваемым городскими властями для малого бизнеса, дает свои эффективные результ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ороде Фрязино созданы и успешно действуют инновационно-технологический бизнес-инкубатор с Центром нанотехнологий и информатики (на базе МБУ «Дирекция Наукограда») и организации поддержки предпринимательства (НП «Фонд развития наукограда Фрязино» и Торгово-промышленная палата) и в частности субъектов малого и среднего предпринимательства, осуществляющих инновационные проекты и разработ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движения продукции малого и среднего предпринимательства в городе ежегодно проводятся выставки и конференции, в том числе по инновационным направлениям (нанотехнологии, информационные  технологии, оптоэлектроника, электроника СВЧ и другие), предприятия города принимают активное участие в областных, федеральных и международных выставках, ярмарках и форумах, более 30 представителей технической творческой молодёжи приняли участие в молодёжном научно-инновационном конкурсе (У.М.Н.И.К.). По итогам конкурса, проведенного администрацией города совместно с Фондом содействия малых форм предприятий в 2011 году проект молодого фрязинского учёного Вадима Пескова занял первое место в финале этого регионального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ороде создан инновационный территориальный кластер «Фрязино», формируется технопарк «Фотоника» (на базе НТО «ИРЭ-Полюс»), в котором из 25 входящих в него организаций и предприятий,  20 являются малыми и средними предприятиями, действует научно-технический совет (НТС), общество инженеров и учёных, существенную помощь предпринимателям оказывает и торгово-промышленная палата города Фрязи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в городе Фрязино зарегистрировано свыше 433 субъекта малого и среднего предпринимательства, что составляет 87,7% от всего количества хозяйствующих су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нятых в малом и среднем предпринимательстве составляет 6028 человек, - это 30,6% от численности всех работников, занятых в экономике города (19700 человек), из которых 3068 работают в промышленности, 571 – в строительстве, 891 – в торговле, 1664 – в сфере услуг медицинских, образовательных, социально-бытовых, туристических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е и среднее предпринимательство в городе сконцентрировано в основном в 5 отраслях экономики города Фрязи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ка и научное обслужи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мышлен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 и связ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рговля,  общественное питание и сфера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субъектов малого и среднего предпринимательства в общем объёме выпускаемой организациями города Фрязино продукции составляет 40% (в том числе малые и микро предприятия 26,3%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малых и средних предприятий,  объёмы выпускаемой ими продукции, товаров и услуг, а также налоговые поступления в бюджеты всех уровней от их деятельности  ежегодно увеличиваются. Во всех отраслях наблюдается положительная динами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налоговых поступлений от малого и среднего предпринимательства в консолидированный бюджет составляет около 30,9% от общей суммы поступлений, из которых  12% - поступают от предприятий обрабатывающих производств; 6,4% – от предприятий нау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2012 год инвестиции  в малые и средние предприятия составили более 16% от суммы всех инвестиций (всего инвестиций по предприятиям города в 2012 году освоено на сумму 1987,7 млн. руб., что составляет 179,8% от инвестиций аналогичного периода прошлого года (1105,8 млн. руб.). На предприятиях промышленности сумма инвестиций составила 1365,93 млн. руб., на предприятиях науки - 850,997 млн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среднемесячная заработная плата по малым и средним предприятиям составляет 22329 тыс. руб., что на 14,7% выше уровня соответствующего периода прошлого года и составляет 81,9% от средней зарплаты по гор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ниматели взяли на себя значительную долю забот в обеспечении населения города необходимыми товарами и услугами, создании новых рабочих мест, изменении облика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ы роста численности субъектов малого и среднего предпринимательства, количество созданных рабочих мест, увеличение объемов выпуска продукции за последние годы свидетельствуют о динамичном развитии во Фрязино этого сектора эконом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яется и качественно улучшается деятельность структур поддержки предпринимательства. Здесь необходимо отметить скоординированные действия всех городских структур поддержки малого и среднего предпринимательства, к которым относятся МБУ «Дирекция Наукограда», торгово-промышленная палата, инновационно-технологический инкубатор, Центр нанотехнологий и информа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ельность труда на предприятиях малого и среднего предпринимательства в 2012 выросла более, чем на 10%, по сравнению с предыдущим годом. Безработица в городе не увеличилась и составляет по итогам 2012 года всего 0,8% (231 челове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острыми проблемами сектора малого и среднего бизнеса нашего город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дефицит производственных площадей и земельных участков для их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тсутствие необходимого стартового капитала для закупки необходимого оборудования и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нехватка профессионально обученных специалистов (менеджеров, маркетологов, инженеров, техников, лаборантов, метрологов и т. д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лемы кредитования и недоступность лизингов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ая арендная плата коммерческой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жнему остаются актуальными проблемы, связанные с преодолением административных барьеров и негативного образа предпринимателя среди населения, высокий уровень налогов и сборов, непосильный для начинающего предпринимателя, отсутствие скоординированной адресной поддержки малых и средних инновационных предприятий, включая финансовую, имущественную, информационную, кредитную и другие виды поддержки, обеспечивающих формирование благоприятных условий для развития предпринимательства в горо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в городе мощного интеллектуального и промышленного потенциала позволяет связывать перспективы дальнейшего развития малого и среднего предпринимательства с развитием высокотехнологичных производств, ориентированных на выпуск конкурентоспособной наукоемкой продукции как для нужд города и области, так и для других регионов России и за рубежом.</w:t>
      </w:r>
    </w:p>
    <w:tbl>
      <w:tblPr>
        <w:tblW w:w="948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35"/>
        <w:gridCol w:w="1320"/>
        <w:gridCol w:w="1100"/>
        <w:gridCol w:w="990"/>
        <w:gridCol w:w="935"/>
      </w:tblGrid>
      <w:tr>
        <w:trPr>
          <w:trHeight w:val="43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развития малых и средних предприятий в городе Фряз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</w:tr>
      <w:tr>
        <w:trPr/>
        <w:tc>
          <w:tcPr>
            <w:tcW w:w="5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малых и средних предприятий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</w:t>
            </w:r>
          </w:p>
        </w:tc>
      </w:tr>
      <w:tr>
        <w:trPr>
          <w:trHeight w:val="400" w:hRule="atLeast"/>
        </w:trPr>
        <w:tc>
          <w:tcPr>
            <w:tcW w:w="5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ндивидуальных предпринимателей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</w:t>
            </w:r>
          </w:p>
        </w:tc>
      </w:tr>
      <w:tr>
        <w:trPr>
          <w:trHeight w:val="400" w:hRule="atLeast"/>
        </w:trPr>
        <w:tc>
          <w:tcPr>
            <w:tcW w:w="5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численность работников малых   </w:t>
              <w:br/>
              <w:t xml:space="preserve">и средних предприятий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4</w:t>
            </w:r>
          </w:p>
        </w:tc>
      </w:tr>
      <w:tr>
        <w:trPr>
          <w:trHeight w:val="400" w:hRule="atLeast"/>
        </w:trPr>
        <w:tc>
          <w:tcPr>
            <w:tcW w:w="5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заработная плата        </w:t>
              <w:br/>
              <w:t xml:space="preserve">работников малых и средних предприятий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9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29</w:t>
            </w:r>
          </w:p>
        </w:tc>
      </w:tr>
      <w:tr>
        <w:trPr>
          <w:trHeight w:val="400" w:hRule="atLeast"/>
        </w:trPr>
        <w:tc>
          <w:tcPr>
            <w:tcW w:w="5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налоговых поступлений от малых   </w:t>
              <w:br/>
              <w:t xml:space="preserve">и средних предприятий в мест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9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493</w:t>
            </w:r>
          </w:p>
        </w:tc>
      </w:tr>
      <w:tr>
        <w:trPr>
          <w:trHeight w:val="400" w:hRule="atLeast"/>
        </w:trPr>
        <w:tc>
          <w:tcPr>
            <w:tcW w:w="5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налоговых поступлений      </w:t>
              <w:br/>
              <w:t xml:space="preserve">в местный бюджет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0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56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354</w:t>
            </w:r>
          </w:p>
        </w:tc>
      </w:tr>
      <w:tr>
        <w:trPr>
          <w:trHeight w:val="800" w:hRule="atLeast"/>
        </w:trPr>
        <w:tc>
          <w:tcPr>
            <w:tcW w:w="5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работающих в малом и среднем предпринимательстве от занятого в экономике муниципального образования населения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</w:tr>
      <w:tr>
        <w:trPr>
          <w:trHeight w:val="400" w:hRule="atLeast"/>
        </w:trPr>
        <w:tc>
          <w:tcPr>
            <w:tcW w:w="5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алых и средних инновационных предприятий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>
          <w:trHeight w:val="400" w:hRule="atLeast"/>
        </w:trPr>
        <w:tc>
          <w:tcPr>
            <w:tcW w:w="5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субъектов малого и среднего     </w:t>
              <w:br/>
              <w:t xml:space="preserve">предпринимательства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3,3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1,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2,8</w:t>
            </w:r>
          </w:p>
        </w:tc>
      </w:tr>
      <w:tr>
        <w:trPr>
          <w:trHeight w:val="400" w:hRule="atLeast"/>
        </w:trPr>
        <w:tc>
          <w:tcPr>
            <w:tcW w:w="5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нвестиций в развитие малого     </w:t>
              <w:br/>
              <w:t xml:space="preserve">и среднего предпринимательства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2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68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4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факторов, влияющих на развитие малого и среднего предпринимательства, показывает, что существующие проблемы можно решить объединенными усилиями и согласованными действиями самих субъектов малого и среднего предпринимательства, их общественных объединений, структур его поддержки, органов местного самоуправления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 В числе так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субъектам малого и среднего предпринимательства финансовой поддержки в реализации наиболее эффективных бизнес-проектов по приоритетным отраслям разви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специализированных финансово-кредитных и инвестиционных институтов и механизм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ущественная поддержка субъектов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выставочно-ярмарочной деятельности субъектов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ьнейшее развитие инфраструктуры, обеспечивающей консалтинговое сопровождение проектов малого и среднего предпринимательства, включая бизнес-центры и бизнес-инкубат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ое и научно-методическое обеспечение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истемы подготовки кадров для предприниматель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м выше перечисленным и обусловлена необходимость принятия настояще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Прогноз развития малого и среднего предпринимательст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городе Фрязино на 2014 -2018 годы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звития малого и среднего предпринимательства позволит увеличить количество действующих предприятий малого и среднего бизнеса в городе Фрязино, увеличить численность работающих на малых и средних предприятиях, увеличить доходы предприятий и долю налоговых отчислений в бюджеты всех уровней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реализации программы в городе Фрязино следующие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число субъектов малого и среднего предпринимательства в расчете на 10 тыс. жителей79 единиц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33 процентов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оборота малых и средних предприятий в общем обороте по полному кругу предприятий 42,5 процента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ля налогов, уплаченных субъектами малого и среднего предпринимательства в общих налоговых доходах 37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емесячная заработная плата работников малых и средних предприятий 28300 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еречень и краткое описание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оит из двух подпрограмм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«Поддержка существующих субъектов малого и среднего предпринимательства, организаций инфраструктуры поддержки малого и среднего предпринимательств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Содействие созданию субъектов малого и среднего предпринимательства»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рограмме «Поддержка существующих субъектов малого и среднего предпринимательства, организаций инфраструктуры поддержки малого и среднего предпринимательства» предусматривается имущественная поддержка существующих (более 1 года) и вновь созданных (менее 1 года) малых и средних предприятий и предприятий инфраструктуры поддержки малого и среднего предпринимательства по приоритетным направлениям развития города Фрязино, в виде субсидий, грантов, частичной компенсации затрат на развитие и модернизацию исследований и производства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ции, товаров и услуг, частичной компенсации арендной платы, лизинговых услуг и т. д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рограмме - «Содействие созданию субъектов малого и среднего предпринимательства» предусматривается частичная компенсация затрат на организацию и проведение выставок-ярмарок продукции малых и средних предприятий, обеспечение малого и среднего предпринимательства информационными, консалтинговыми, обучающими и другими услугами;  проведение обучающих семинаров по управлению и маркетингу, формирование положительного образа предпринимателя, популяризация роли предпринимательства, обеспечение малых и средних предприятий новыми научно-исследовательскими и производственными площадями и т.д. Паспорта подпрограмм представлены в приложениях № 1 и №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Цель и задачи Программы, приоритетные направления развит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лого и среднего предпринимательства в городе Фрязино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мероприят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настоящей Программы является формирование благоприятных условий для создания и развития субъектов малого и среднего предпринимательства в городе Фрязи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анной целью предполагается создать условия для увеличения занятости населения, насыщения рынка товарами и услугами, развития малого и среднего предпринимательства в приоритетных отраслях, роста доходов местного бюджета путем формирования действенных механизмов его поддерж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ыми направлениями развития малого и среднего предпринимательства в городе Фрязино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предпринимательства на начальных этап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техническая и инновационная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о, в том числе импортозамещающей и экспортно-ориентирован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ера научно-технических, производственных, бытовых и социальных услуг предприятиям и населению в области промышленности, строительства, транспорта, связи и торгов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инфраструктуры поддержки субъектов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ое предпринима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предпринимательство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ми программы и подпрограмм являются: - развитие инфраструктуры поддержки малого и среднего предпринимательства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беспечение малого и среднего предпринимательства информационными, консалтинговыми, обучающими и другими услугам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формирование положительного образа предпринимателя, популяризация роли предпринимательства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ие вклада субъектов малого и среднего предпринимательства в экономику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мероприятия программы и подпрограмм представлены в перечнях мероприятий подпрограмм (приложения № 3 и № 6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реализации программы в городе Фрязино следующие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сло субъектов малого и среднего предпринимательства в расчете на 10 тыс. жителей79 единиц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33 процентов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оборота малых и средних предприятий в общем обороте по полному кругу предприятий 42,5 процента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ля налогов, уплаченных субъектами малого и среднего предпринимательства в общих налоговых доходах 37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емесячная заработная плата работников малых и средних предприятий 28300 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реализации подпрограмм представлены в приложениях № 2 и № 5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настоящей Программы обеспечивается за счет средств бюджета города Фрязино, бюджета Московской области и 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настоящей Программы за счет средств бюджета города Фрязино, бюджета Московской области и федерального бюджета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нование финансовых ресурсов, необходимых для реализации мероприятий программы представлены в приложении №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Порядок взаимодействия ответственного за реализацию программы с муниципальным заказчиком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реализацией муниципальной программы, а также порядок взаимодействия ответственного за реализацию программы с муниципальным заказчиком программы определены в разделе 6 «Порядка разработки и реализации муниципальных программ городского округа Фрязино», утверждённым постановлением администрации города от  04.09.2013 № 540 «О Порядке разработки и реализации муниципальных программ городского округа Фрязино Московской области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Состав, формы и сроки предоставления отчётности реализ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, формы и сроки предоставления отчётности реализации программы, а также оперативный контроль её выполнения определены в разделе 7 «Порядка разработки и реализации муниципальных программ городского округа Фрязино», утверждённым постановлением администрации города от  04.09.2013 </w:t>
        <w:br/>
        <w:t xml:space="preserve">№ 540  «О Порядке разработки и реализации муниципальных программ городского округа Фрязино Московской области»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Порядок проведения и критерии оценки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ероприятий Программы осуществляется по направлениям общей оценки вклада Программы в экономическое развитие городского округа Фрязино. Оценка вклада базируется 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28.04.2008 № 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 информации для измерения показателей достижения результатов осуществляется на основе информации, представленной Щёлковским отделом статистики и информации, и Межрайонной ИФНС России N 16 по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оценки результатов реализации программы и подпрограмм, формы оперативного годового и итогового отчётов, а также методика оценки их эффективности приведены в приложениях № 6 - № 9 «Порядка разработки и реализации муниципальных программ городского округа Фрязино»,утверждённым постановлением Администрации города от  04.09.2013  № 540 «О Порядке разработки и реализации муниципальных программ городского округа Фрязино Московской области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Внесение изменений в Программ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 Программу вносятся постановлением администрации города Фрязино, в соответствии с  разделом 4  «Порядка разработки и реализации муниципальных программ городского округа Фрязино», утверждённым постановлением Администрации города от  04.09.2013 № 540 «О Порядке разработки и реализации муниципальных программ городского округа Фрязино Московской области»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FFE31AF25ECC0C4D7CBDB566C5C7537B068B23E7E19EA72FDF71E0DAw56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31:00Z</dcterms:created>
  <dc:creator>Митрохин В. А.</dc:creator>
  <dc:description/>
  <cp:keywords/>
  <dc:language>en-US</dc:language>
  <cp:lastModifiedBy>Ломова</cp:lastModifiedBy>
  <cp:lastPrinted>2013-11-06T16:16:00Z</cp:lastPrinted>
  <dcterms:modified xsi:type="dcterms:W3CDTF">2013-11-18T08:43:00Z</dcterms:modified>
  <cp:revision>6</cp:revision>
  <dc:subject/>
  <dc:title>Об утверждении муниципальной</dc:title>
</cp:coreProperties>
</file>