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1.08.2012 № 607</w:t>
      </w:r>
    </w:p>
    <w:p>
      <w:pPr>
        <w:pStyle w:val="Normal"/>
        <w:tabs>
          <w:tab w:val="clear" w:pos="708"/>
          <w:tab w:val="left" w:pos="52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4.2012 № 290 «О распределении средств на финансирование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2012 году мероприятий по капитальному ремонту многоквартирных </w:t>
        <w:br/>
        <w:t xml:space="preserve">домов, включенных в муниципальную программу «Проведение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многоквартирных домов, расположенных на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городского округа Фрязино Московской области, в 2012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корректировки и уточнения распределения средств на долевое финансирование в 2012 году мероприятий по капитальному ремонту многоквартирных домов, включенных в муниципальную программу «Проведение капитального ремонта многоквартирных домов, расположенных на территории городского округа Фрязино Московской области, в 2012 году» и в соответствии с Уставом городского округа Фряз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а от 20.04.2012 № 290 «О распределении средств на финансирование в 2012 году мероприятий по капитальному ремонту многоквартирных домов, включенных в муниципальную программу «Проведение капитального ремонта многоквартирных домов, расположенных на территории городского округа Фрязино Московской области, в 2012 году», изложив распределение средств на долевое  финансирование в 2012 году мероприятий по капитальному ремонту многоквартирных домов, включенных в муниципальную программу «Проведение капитального ремонта многоквартирных домов, расположенных на территории городского округа Фрязино Московской области, в 2012 году», утвержденное п.1 постановления,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у пресс-службы отдела по делам молодежи и туризму администрации г. Фрязино (Индык М.В.) опубликовать настоящее постановление </w:t>
        <w:br/>
        <w:t>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заместителя Руководителя администрации Рыбник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>В.А. Михай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7:00Z</dcterms:created>
  <dc:creator>Ольга</dc:creator>
  <dc:description/>
  <cp:keywords/>
  <dc:language>en-US</dc:language>
  <cp:lastModifiedBy>Петрова</cp:lastModifiedBy>
  <cp:lastPrinted>2012-09-05T15:36:00Z</cp:lastPrinted>
  <dcterms:modified xsi:type="dcterms:W3CDTF">2012-09-10T11:43:00Z</dcterms:modified>
  <cp:revision>3</cp:revision>
  <dc:subject/>
  <dc:title>О внесении изменений в постановление</dc:title>
</cp:coreProperties>
</file>