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firstLine="144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9360" w:firstLine="144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9360" w:hanging="0"/>
        <w:rPr/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от_________________№______________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ab/>
        <w:t>«Приложение № 2 к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городе Фрязино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993"/>
        <w:gridCol w:w="992"/>
        <w:gridCol w:w="992"/>
        <w:gridCol w:w="1134"/>
        <w:gridCol w:w="992"/>
        <w:gridCol w:w="993"/>
        <w:gridCol w:w="992"/>
        <w:gridCol w:w="1132"/>
        <w:gridCol w:w="1133"/>
        <w:gridCol w:w="1110"/>
      </w:tblGrid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по годам (тыс. 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641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993"/>
        <w:gridCol w:w="992"/>
        <w:gridCol w:w="992"/>
        <w:gridCol w:w="1063"/>
        <w:gridCol w:w="71"/>
        <w:gridCol w:w="992"/>
        <w:gridCol w:w="142"/>
        <w:gridCol w:w="851"/>
        <w:gridCol w:w="992"/>
        <w:gridCol w:w="1134"/>
        <w:gridCol w:w="1134"/>
        <w:gridCol w:w="101"/>
        <w:gridCol w:w="1011"/>
        <w:gridCol w:w="22"/>
        <w:gridCol w:w="461"/>
      </w:tblGrid>
      <w:tr>
        <w:trPr>
          <w:tblHeader w:val="true"/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овершенствование содержания и технологий образования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оделей образования детей  старшего дошкольного возраста, обеспечивающих выравнивание их стартовых возможностей для обучения в начальной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 новых федеральных государственных образовательных стандартов общего образования: МОУ СОШ № 5, МОУ Гимназия, МОУ лиц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систему общего образования моделей предпрофильной подготовки и профильного обучения на старшей ступени:</w:t>
            </w:r>
          </w:p>
          <w:p>
            <w:pPr>
              <w:pStyle w:val="Normal"/>
              <w:numPr>
                <w:ilvl w:val="0"/>
                <w:numId w:val="3"/>
              </w:numPr>
              <w:ind w:left="264" w:hanging="240"/>
              <w:jc w:val="both"/>
              <w:rPr/>
            </w:pPr>
            <w:r>
              <w:rPr/>
              <w:t xml:space="preserve">введение дополнительно 2-х учебных часов </w:t>
              <w:br/>
              <w:t>в 9-х классах;</w:t>
            </w:r>
          </w:p>
          <w:p>
            <w:pPr>
              <w:pStyle w:val="Normal"/>
              <w:numPr>
                <w:ilvl w:val="0"/>
                <w:numId w:val="3"/>
              </w:numPr>
              <w:ind w:left="264" w:hanging="240"/>
              <w:rPr/>
            </w:pPr>
            <w:r>
              <w:rPr/>
              <w:t xml:space="preserve">введение 2-х дополнительных учебных часов </w:t>
              <w:br/>
              <w:t>в 10-х классах;</w:t>
            </w:r>
          </w:p>
          <w:p>
            <w:pPr>
              <w:pStyle w:val="Normal"/>
              <w:numPr>
                <w:ilvl w:val="0"/>
                <w:numId w:val="3"/>
              </w:numPr>
              <w:ind w:left="264" w:hanging="240"/>
              <w:jc w:val="both"/>
              <w:rPr/>
            </w:pPr>
            <w:r>
              <w:rPr/>
              <w:t>организация обучения по индивидуальным учебным планам</w:t>
            </w:r>
          </w:p>
          <w:p>
            <w:pPr>
              <w:pStyle w:val="Normal"/>
              <w:ind w:left="264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,3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дополнительных часов в 6-7 классах открытой (сменной)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оделей и механизмов поддержки образовательных учреждений, внедряющих инновационные образовательные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jc w:val="both"/>
              <w:rPr/>
            </w:pPr>
            <w:r>
              <w:rPr/>
              <w:t>Совершенствование деятельности образовательных учреждений  по развитию способностей детей: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jc w:val="both"/>
              <w:rPr/>
            </w:pPr>
            <w:r>
              <w:rPr/>
              <w:t xml:space="preserve">участие в проекте «Планет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будущего»;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jc w:val="both"/>
              <w:rPr/>
            </w:pPr>
            <w:r>
              <w:rPr/>
              <w:t>организация отдыха детей, проявивших способности в изучении наук: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jc w:val="both"/>
              <w:rPr/>
            </w:pPr>
            <w:r>
              <w:rPr/>
              <w:t>организация отдыха детей, проявивших способности в спорте;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jc w:val="both"/>
              <w:rPr/>
            </w:pPr>
            <w:r>
              <w:rPr/>
              <w:t>организация и проведение международных конкурсов «Кенгуру», «Русский медвежонок», «Золотое руно»;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jc w:val="both"/>
              <w:rPr/>
            </w:pPr>
            <w:r>
              <w:rPr/>
              <w:t>организация и проведение муниципального этапа всероссийской олимпиады школьников по общеобразовательным предметам;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jc w:val="both"/>
              <w:rPr/>
            </w:pPr>
            <w:r>
              <w:rPr/>
              <w:t xml:space="preserve">организация и проведение 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rPr/>
            </w:pPr>
            <w:r>
              <w:rPr/>
              <w:t>экологических мероприятий со школьниками;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jc w:val="both"/>
              <w:rPr/>
            </w:pPr>
            <w:r>
              <w:rPr/>
              <w:t>присуждение ежегодных стипендий Главы города учащимся образовательных учреждений за выдающиеся достижения в области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rPr/>
            </w:pPr>
            <w:r>
              <w:rPr/>
              <w:t>науки, искусства и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-97" w:right="-99" w:hanging="240"/>
              <w:rPr/>
            </w:pPr>
            <w:r>
              <w:rPr/>
              <w:t>работа компьютерной школы «Юный программист».</w:t>
            </w:r>
          </w:p>
          <w:p>
            <w:pPr>
              <w:pStyle w:val="Normal"/>
              <w:ind w:left="-97" w:right="-99" w:hanging="0"/>
              <w:rPr/>
            </w:pPr>
            <w:r>
              <w:rPr/>
              <w:t>- работа школы «Юный лингвист».</w:t>
            </w:r>
          </w:p>
          <w:p>
            <w:pPr>
              <w:pStyle w:val="Normal"/>
              <w:ind w:left="-97" w:right="-9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езидентской инициативы «Наша новая школа». Создание муниципального центра для развития способностей детей «Одаренные дет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выпускников общеобразовательных учреждений, получивших золотые и серебряные медали «За успехи в учен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рганизация временной занятости несовершеннолетних граждан от 14 до 18 лет во внеучеб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образовательных учреждений и педагогов, являющихся победителями конкурсов в рамках приоритетного национального проекта «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образовательных информационно-коммуникационных технологий через развитие единого образовательного информационного пространств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для обучающихся и родительской общественности по формированию культуры здоров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 по обобщению и   распространению   передового опыта организации школьного питания, обучения здоровому 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6,8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 . Создание условий для социализации, социальной адаптации, формирования здоровья детей, подростков и молодежи, обеспечения их безопасности, формирования культуры здорового питания у участников образовательного процес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овершенствование содержания, форм и методов  работы с детьми по обеспечению безопасности жизнедеятельности. Проведение городских соревнований «Школа безопасности», «Юных инспекторов движения» и 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зличных форм ученического самоуправления в образовательных учреждениях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и внедрение психолого-педагогических программ и программ дополнительного образования по формированию социальной компетентности детей на ступени дошкольного, начального общего, основного общего и среднего (полного)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гражданской активности обучающихся в процессе обучения и воспитания в образовательных учреждениях в городе Фрязино. Организация и проведение муниципального этапа конкурсов военной направлен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боров допризывной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держания, форм и методов профилактической и реабилитационной работы в сфере образования с детьми, склонными к наркозависимости, токси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рекомендаций по формированию у обучающихся основ здорового питания как составляющей здорового образа жизни в процессе обучения и воспитания в образовательных учреждениях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системы мероприятий по осуществлению контроля  за состоянием здоровь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Школа. ВУЗ. Карьера». Создание единого центра развития человеческих ресурсов для самоопределения школьников в условиях рыночной эконом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за школьную форму многодетным семь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,1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е присоединение дополнительной мощности для электроснабжения здания дошкольного образовательного учреждения, расположенного по адресу: </w:t>
              <w:br/>
              <w:t>г. Фрязино, ул. 60 лет СС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2,1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овершенствование сети и институциональной структуры  системы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модели деятельности базовых школ в городе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новых элементов сети:</w:t>
            </w:r>
          </w:p>
          <w:p>
            <w:pPr>
              <w:pStyle w:val="Normal"/>
              <w:numPr>
                <w:ilvl w:val="0"/>
                <w:numId w:val="2"/>
              </w:numPr>
              <w:ind w:left="264" w:hanging="240"/>
              <w:jc w:val="both"/>
              <w:rPr/>
            </w:pPr>
            <w:r>
              <w:rPr/>
              <w:t xml:space="preserve">базовые школы: </w:t>
            </w:r>
          </w:p>
          <w:p>
            <w:pPr>
              <w:pStyle w:val="Normal"/>
              <w:numPr>
                <w:ilvl w:val="0"/>
                <w:numId w:val="2"/>
              </w:numPr>
              <w:ind w:left="264" w:hanging="240"/>
              <w:jc w:val="both"/>
              <w:rPr/>
            </w:pPr>
            <w:r>
              <w:rPr/>
              <w:t>МОУ гимназия</w:t>
            </w:r>
          </w:p>
          <w:p>
            <w:pPr>
              <w:pStyle w:val="Normal"/>
              <w:jc w:val="both"/>
              <w:rPr/>
            </w:pPr>
            <w:r>
              <w:rPr/>
              <w:t>«Школа - ресурсный центр» - разработка и внедрение программ интеграции общеобразовательных учреждений и учреждений дополнительного образования детей</w:t>
            </w:r>
          </w:p>
          <w:p>
            <w:pPr>
              <w:pStyle w:val="Normal"/>
              <w:numPr>
                <w:ilvl w:val="0"/>
                <w:numId w:val="2"/>
              </w:numPr>
              <w:ind w:left="264" w:hanging="240"/>
              <w:jc w:val="both"/>
              <w:rPr/>
            </w:pPr>
            <w:r>
              <w:rPr/>
              <w:t xml:space="preserve">МОУ лицей </w:t>
            </w:r>
          </w:p>
          <w:p>
            <w:pPr>
              <w:pStyle w:val="Normal"/>
              <w:jc w:val="both"/>
              <w:rPr/>
            </w:pPr>
            <w:r>
              <w:rPr/>
              <w:t>«Лицей - социокультурный центр» - разработка и внедрение интегрированных программ общего и дополнительного образования по развитию интеллектуальных и творческих способностей 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ого этапа конкурса общеобразовательных учреждений, реализующих инновационные программы развития. Софинансирование общеобразовательного учреждения, победителя регионального этапа конкурса общеобразовательных учреждений, реализующих инновационные программы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ого этапа конкурса общеобразовательных учреждений, работающих в режиме муниципальной инновационной площадки. Софинансирование общеобразовательного учреждения, лауреата конкурса общеобразовательных учреждений, работающих в режиме инновационной площадки Московской обла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го этапа конкурсного отбора муниципальных проектов совершенствования организации питания обучающихся. Софинансирование общеобразовательного учреждения – лауреата областного конкурса муниципальных проектов совершенствования организации пит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обедителей при проведении муниципальных конкурсов «Лучшая школа года», «Лучший детский сад года», «Лучшее учреждение дополнительного образования детей», «Лучшая территория образовательного учреж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униципального дошкольного образовательного учреждения детский сад комбинированного вида № 1 г. Фрязино – участника областного конкурса МДОУ в Московской области, разрабатывающих и внедряющих инновационные образовательные про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Создание инновационной образовательной среды для введения Федеральных государственных стандартов начального образования. Подключение учебно-лабораторного оборудования в О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У гимназ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У лиц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Развитие системы оценки и контроля качества образования, обеспечение публичной доступности ее результатов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овых форм и механизмов оценки качества деятельности образовательных учреждений для обеспечения объективности, достоверности и прозрачности процедур лицензирования, государственной аккредитации, надзора и контроля за выполнением законодательства в сфере образования, в том числе с участием общественных инстит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оценки качества учебных и внеучебных достижений обучающихся в образовательных учреждениях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крытой системы информирования граждан об образовательных услугах, оказываемых в городе Фрязино, обеспечивающей полноту, доступность, своевременное обновление, достоверность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Развитие кадрового ресурса системы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форм и процедур аттестации педагогических работников и руководителей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управленческих и педагогических кадров по вопросам организации школьного пит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прерывного повышения квалификации педагогических и руководящих кадров (ГМ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победителей при  проведении муниципального этапа конкурсов «Учитель года», «Воспитатель года», классных руко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го пособия молодым специалистам – педагогическим работникам образовательных учреждений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новление экономических и организационно-управленческих механизмов в системе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ормационного обеспечения управления сетью образовательных учреждений в городе Фрязино и совершенствование статистического наблюдения за их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ой очереди для записи детей в муниципальные дошкольные образовательные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поддержка сайта Управления образования администрации города Фрязино на хостинге </w:t>
            </w:r>
            <w:r>
              <w:rPr>
                <w:lang w:val="en-US"/>
              </w:rPr>
              <w:t>Fryazino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апробация  и внедрение методик формирования муниципальных заданий образовательным учреждениям в городе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хода реализации долгосрочной целевой программы «Развитие образования в города Фрязино на 2012-201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модели  многоканального финансирования оплаты питания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онда выплат стимулирующего характера руководителям образовательных учреждений по результатам мониторинговых исслед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заработной платы сотрудникам бассей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авок педагогов дополнительного образования для организации внеурочной занят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7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ов подведомственных муниципальных учреждений, финансируемых за счет средств местного бюджета, с 1 мая 2013 на 6 процентов и с 1 сентября 2013 года на 9 процентов за счет средств субсидии из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1,3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61,2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ind w:left="-170" w:right="-14" w:hanging="0"/>
              <w:jc w:val="center"/>
              <w:rPr/>
            </w:pPr>
            <w:r>
              <w:rPr>
                <w:bCs/>
              </w:rPr>
              <w:t>»..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type w:val="continuous"/>
      <w:pgSz w:orient="landscape" w:w="16838" w:h="11906"/>
      <w:pgMar w:left="851" w:right="641" w:gutter="0" w:header="709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ind w:left="362" w:firstLine="505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–"/>
      <w:lvlJc w:val="left"/>
      <w:pPr>
        <w:ind w:left="362" w:firstLine="5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52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right="2121" w:firstLine="484"/>
    </w:pPr>
    <w:rPr>
      <w:sz w:val="28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widowControl w:val="false"/>
      <w:shd w:fill="FFFFFF" w:val="clear"/>
      <w:ind w:right="14" w:hanging="0"/>
      <w:jc w:val="right"/>
    </w:pPr>
    <w:rPr/>
  </w:style>
  <w:style w:type="paragraph" w:styleId="Heading5">
    <w:name w:val="heading 5"/>
    <w:basedOn w:val="Normal1"/>
    <w:next w:val="Normal1"/>
    <w:qFormat/>
    <w:pPr>
      <w:keepNext w:val="true"/>
      <w:widowControl w:val="false"/>
      <w:jc w:val="center"/>
    </w:pPr>
    <w:rPr>
      <w:b/>
      <w:color w:val="00008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BodyTextIndent2">
    <w:name w:val="Body Text Indent 2"/>
    <w:basedOn w:val="Normal1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BodyText">
    <w:name w:val="Body Text"/>
    <w:basedOn w:val="Normal1"/>
    <w:qFormat/>
    <w:pPr>
      <w:widowControl w:val="false"/>
      <w:shd w:fill="FFFFFF" w:val="clear"/>
      <w:ind w:right="12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06:00Z</dcterms:created>
  <dc:creator>Cherkasheva</dc:creator>
  <dc:description/>
  <cp:keywords/>
  <dc:language>en-US</dc:language>
  <cp:lastModifiedBy>Самохвалова</cp:lastModifiedBy>
  <cp:lastPrinted>2013-09-13T12:39:00Z</cp:lastPrinted>
  <dcterms:modified xsi:type="dcterms:W3CDTF">2013-09-20T11:38:00Z</dcterms:modified>
  <cp:revision>9</cp:revision>
  <dc:subject/>
  <dc:title>Об оплате труда работников государственных образовательных учреждений</dc:title>
</cp:coreProperties>
</file>