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lineRule="exact" w:line="31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ГОРОДА ФРЯЗИНО</w:t>
      </w:r>
    </w:p>
    <w:p>
      <w:pPr>
        <w:pStyle w:val="Normal"/>
        <w:tabs>
          <w:tab w:val="clear" w:pos="708"/>
          <w:tab w:val="left" w:pos="5387" w:leader="none"/>
        </w:tabs>
        <w:spacing w:lineRule="exact" w:line="31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5387" w:leader="none"/>
        </w:tabs>
        <w:spacing w:lineRule="exact" w:line="310" w:before="0" w:after="0"/>
        <w:ind w:right="-1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0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10.2015 № 5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38</w:t>
      </w:r>
    </w:p>
    <w:p>
      <w:pPr>
        <w:pStyle w:val="Normal"/>
        <w:tabs>
          <w:tab w:val="clear" w:pos="708"/>
          <w:tab w:val="left" w:pos="5387" w:leader="none"/>
        </w:tabs>
        <w:spacing w:lineRule="exact" w:line="310" w:before="0" w:after="0"/>
        <w:ind w:right="4676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310" w:before="0" w:after="0"/>
        <w:ind w:right="467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310" w:before="0" w:after="0"/>
        <w:ind w:right="467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в постановление администрации города от 01.10.2013 № 587 «Об утверждении муниципальной программы городского округа Фрязино Московской области «Жилище» на 2014 - 2018 годы» </w:t>
      </w:r>
    </w:p>
    <w:p>
      <w:pPr>
        <w:pStyle w:val="Normal"/>
        <w:spacing w:lineRule="exact" w:line="310" w:before="0" w:after="0"/>
        <w:ind w:right="479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lineRule="exact" w:line="31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Бюджетным кодексом Российской Федерации, федеральной целевой программой «Жилище» на 2015 - 2020 годы, утвержденной постановлением Правительства Российской Федерации от 17.12.2010 № 1050, государственной программой Московской области «Жилище», утвержденной постановлением Правительства Московской области от 23.08.2013 № 655/34, Уставом городского округа Фрязино Московской области, постановлениями администрации города от 04.09.2013 № 540 «О Порядке разработки и реализации программ городского округа Фрязино Московской области» (с изменениями, внесенными постановлением администрации города от 24.12.2013 № 744), от 01.10.2013 № 586 «О Перечне муниципальных программ городского округа Фрязино Московской области, реализация которых планируется с 2014 года» (с изменениями, внесенными постановлениями администрации города от 01.09.2014 № 569, от 28.01.2015 № 23)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я ю: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изменения в постановление администрации города от 01.10.2013 № 587 «Об утверждении муниципальной программы городского округа Фрязино Московской области «Жилище» на 2014 - 2018 годы», изложив муниципальную программу городского округа Фрязино Московской области «Жилище» на 2014 – 2018 годы в редакции согласно приложению к настоящему постановлению.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Признать утратившими силу постановления администрации города </w:t>
        <w:br/>
        <w:t xml:space="preserve">от 30.04.2014 № 253 «О внесении изменений в постановление администрации города от 01.10.2013 № 587 «Об утверждении муниципальной программы </w:t>
        <w:br/>
        <w:t xml:space="preserve">городского округа Фрязино Московской области «Жилище» на </w:t>
        <w:br/>
        <w:t>2014 - 2018 годы», от 18.08.2014 № 545 «О внесении изменений в постановление администрации города от 01.10.2013 № 587 «Об утверждении муниципальной программы городского округа Фрязино Московской области «Жилище» на 2014 - 2018 годы», от 01.10.2014 № 631 «О внесении изменений в постановле-</w:t>
        <w:br/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е администрации города от 01.10.2013 № 587 «Об утверждении муниципальной программы городского округа Фрязино Московской области «Жилище» на 2014 - 2018 годы», от 29.01.2015 № 27 «О внесении изменений в постановление администрации города от 01.10.2013 № 587 «Об утверждении муниципальной программы городского округа Фрязино Московской области «Жилище» на 2014 - 2018 годы», от 02.03.2015 № 107 «О внесении изменений в постановление администрации города от 01.10.2013 № 587 «Об утверждении муниципальной программы городского округа Фрязино Московской области «Жилище» на 2014 - 2018 годы», от 07.05.2015 № 252 «О внесении изменений в постановление администрации города от 01.10.2013 № 587 «Об утверждении муниципальной программы городского округа Фрязино Московской области «Жилище» на 2014 - 2018 годы», от 22.05.2015 № 296 «О внесении изменений в постановление администрации города от 01.10.2013 № 587 «Об утверждении муниципальной программы городского округа Фрязино Московской области «Жилище» на 2014 - 2018 годы», от 24.07.2015 № 427 «О внесении изменений в постановление администрации города от 01.10.2013 № 587 «Об утверждении муниципальной программы городского округа Фрязино Московской области «Жилище» на 2014 - 2018 годы».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ектору пресс – службы отдела по связям с населением города администрации г. Фрязино (Буров С.Г.) 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. Фрязино в сети Интернет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Контроль за выполнением настоящего постановления возложить на заместителя Руководителя администрации Немова Д.А. </w:t>
      </w:r>
    </w:p>
    <w:p>
      <w:pPr>
        <w:pStyle w:val="Normal"/>
        <w:widowControl w:val="false"/>
        <w:spacing w:lineRule="auto" w:line="240" w:before="0" w:after="0"/>
        <w:ind w:firstLine="85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977" w:leader="none"/>
          <w:tab w:val="left" w:pos="723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енно исполняющий обязанности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977" w:leader="none"/>
          <w:tab w:val="left" w:pos="723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ителя администрации </w:t>
        <w:tab/>
        <w:t>И.М. Сергеев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977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977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977" w:leader="none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Calibri"/>
    </w:rPr>
  </w:style>
  <w:style w:type="character" w:styleId="InternetLink">
    <w:name w:val="Hyperlink"/>
    <w:rPr>
      <w:color w:val="000000"/>
      <w:u w:val="single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character" w:styleId="Style17">
    <w:name w:val="Нижний колонтитул Знак"/>
    <w:qFormat/>
    <w:rPr>
      <w:rFonts w:ascii="Calibri" w:hAnsi="Calibri" w:eastAsia="Times New Roman" w:cs="Calibri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LineNumbering">
    <w:name w:val="Line Number"/>
    <w:basedOn w:val="Style14"/>
    <w:rPr/>
  </w:style>
  <w:style w:type="character" w:styleId="Style19">
    <w:name w:val="Текст концевой сноски Знак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56"/>
      <w:ind w:left="720" w:hanging="0"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Style23">
    <w:name w:val="Цитаты"/>
    <w:basedOn w:val="Normal"/>
    <w:qFormat/>
    <w:pPr>
      <w:autoSpaceDE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7:25:00Z</dcterms:created>
  <dc:creator>User</dc:creator>
  <dc:description/>
  <cp:keywords/>
  <dc:language>en-US</dc:language>
  <cp:lastModifiedBy>Ломова</cp:lastModifiedBy>
  <cp:lastPrinted>2015-11-05T12:03:00Z</cp:lastPrinted>
  <dcterms:modified xsi:type="dcterms:W3CDTF">2015-11-06T08:17:00Z</dcterms:modified>
  <cp:revision>4</cp:revision>
  <dc:subject/>
  <dc:title>О внесении изменений в постановление администра-ции  города   Фрязино   от  01</dc:title>
</cp:coreProperties>
</file>