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firstLine="3969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8505" w:firstLine="2977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8505" w:firstLine="2977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№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</w:t>
      </w:r>
    </w:p>
    <w:p>
      <w:pPr>
        <w:pStyle w:val="Normal"/>
        <w:ind w:left="87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ConsPlusDocLis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DocList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объема финансовых ресурсов, необходимых для реализации подпрограммы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ConsPlusDocList"/>
        <w:ind w:firstLine="709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hyperlink r:id="rId2">
        <w:r>
          <w:rPr>
            <w:rStyle w:val="InternetLink"/>
            <w:rFonts w:cs="Arial"/>
            <w:b/>
            <w:bCs/>
            <w:color w:val="000000"/>
            <w:sz w:val="24"/>
            <w:szCs w:val="24"/>
            <w:u w:val="none"/>
          </w:rPr>
          <w:t>Социальная поддержка</w:t>
        </w:r>
      </w:hyperlink>
      <w:r>
        <w:rPr>
          <w:b/>
          <w:bCs/>
          <w:color w:val="000000"/>
          <w:sz w:val="24"/>
          <w:szCs w:val="24"/>
        </w:rPr>
        <w:t xml:space="preserve"> жителей города Фрязино, находящихся в трудной жизненной ситуации</w:t>
      </w:r>
      <w:r>
        <w:rPr/>
        <w:t>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3518"/>
        <w:gridCol w:w="2694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дача продуктовых наборов и подарков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3134,6 тыс. руб.; 2015 год — 364,6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— 655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— 680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— 705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— 730,0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бесплатных обед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1985,4 тыс. руб.; 2015 год — 335,4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375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40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425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450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бщегородских празд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средств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400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0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10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10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10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100 тыс. руб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Функционирование «Клуба молодой семьи» на базе МУ «Молодежный центр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. Фрязино», «Школы молодой семьи» на базе ОЗАГС г. Фрязино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убликация в местных СМИ материалов, пропагандирующих институт семьи и семейные ценности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ероприятия по охране репродуктивного здоровья и профилактике абортов.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8789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ind w:left="878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8789" w:hanging="0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№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</w:t>
      </w:r>
    </w:p>
    <w:p>
      <w:pPr>
        <w:pStyle w:val="Normal"/>
        <w:ind w:left="87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878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bCs/>
        </w:rPr>
        <w:t xml:space="preserve">Перечень мероприятий подпрограммы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«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Социальная поддержка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жителей города Фрязино,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bCs/>
          <w:color w:val="000000"/>
        </w:rPr>
        <w:t>находящихся в трудной жизненной ситуации</w:t>
      </w:r>
      <w:r>
        <w:rPr>
          <w:rFonts w:eastAsia="Arial" w:cs="Arial" w:ascii="Arial" w:hAnsi="Arial"/>
          <w:b/>
          <w:bCs/>
        </w:rPr>
        <w:t>»</w:t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027"/>
        <w:gridCol w:w="1648"/>
        <w:gridCol w:w="1365"/>
        <w:gridCol w:w="1200"/>
        <w:gridCol w:w="1035"/>
        <w:gridCol w:w="1110"/>
        <w:gridCol w:w="780"/>
        <w:gridCol w:w="915"/>
        <w:gridCol w:w="870"/>
        <w:gridCol w:w="810"/>
        <w:gridCol w:w="756"/>
        <w:gridCol w:w="1276"/>
        <w:gridCol w:w="851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в текущем году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-ный за выполнение мероприятия по го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ача 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е и адресное предоставление мер социальной поддержки жителям города, оказавшимся в трудной жизненной ситу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отдел по социальной политике администрации г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дача продуктовых наборов, подарк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муниципальных контрактов с предпринимателями города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1400 жителей города, оказавш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бесплатных обед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муниципальных контрактов с предпринимателями города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Предоставление ежегодно (в количестве не менее 1900 обедов в год) бесплатных обедов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2. Проведение мероприятий по социальной реабилитации и социализации граждан пожилого возраста, инвалидов, детей-инвалидов, семей и детей, оказавшихся в трудной жизненной ситу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УКФиС, отдел по социальной полити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left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бщегородских праздни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(внебюджетные источник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УКФиС, отдел по социальной полити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жителей города, оказавш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3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, направленных на пропаганду семейных ценност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right="-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УКФиС, отдел по социальной полити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обл. бюджета          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«Клуба молодой семьи» на базе МУ «Молодежный центр г. Фрязино», «Школы молодой семьи» на базе ОЗАГС г. Фрязино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УКФиС, отдел по социальной полити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доли рождения вторых детей к 2019 году до 38,7%, а доли рождения третьих и последующих детей к 2019 году до 16,6%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бликация в местных СМИ материалов, пропагандирующих институт семьи и семейные цен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УКФиС, отдел по социальной политик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доли рождения вторых детей к 2019 году до 38,7%, а доли рождения третьих и последующих детей к 2019 году до 16,6%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администрации города Фрязино, УКФК и С администрации г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охране репродуктивного здоровья и профилактике абортов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 ГАУЗ МО «ЦГБ им. М.В. Гольца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81"/>
              <w:jc w:val="both"/>
              <w:rPr/>
            </w:pPr>
            <w:r>
              <w:rPr/>
              <w:t xml:space="preserve">Рост доли рождения вторых детей к 2019 году до 38,7%, а доли рождения третьих и последующих детей к 2019 году до 16,6%. 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/>
              <w:ind w:left="-101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еделах средств, предусмотренных на обеспечение деятельности ГАУЗ МО «ЦГБ им. М.В. Гольца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8080" w:hanging="0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_№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_</w:t>
      </w:r>
    </w:p>
    <w:p>
      <w:pPr>
        <w:pStyle w:val="Normal"/>
        <w:widowControl w:val="false"/>
        <w:autoSpaceDE w:val="false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8789" w:hanging="0"/>
        <w:jc w:val="center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1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 xml:space="preserve">подпрограммы </w:t>
      </w:r>
      <w:r>
        <w:rPr>
          <w:rFonts w:cs="Arial" w:ascii="Arial" w:hAnsi="Arial"/>
          <w:b/>
          <w:color w:val="000000"/>
          <w:lang w:val="en-US"/>
        </w:rPr>
        <w:t>III</w:t>
      </w:r>
      <w:r>
        <w:rPr>
          <w:rFonts w:cs="Arial" w:ascii="Arial" w:hAnsi="Arial"/>
          <w:b/>
          <w:color w:val="000000"/>
        </w:rPr>
        <w:t xml:space="preserve"> «</w:t>
      </w:r>
      <w:r>
        <w:rPr>
          <w:rFonts w:cs="Arial" w:ascii="Arial" w:hAnsi="Arial"/>
          <w:b/>
        </w:rPr>
        <w:t>Развитие системы отдыха детей в городе Фрязино</w:t>
      </w:r>
      <w:r>
        <w:rPr>
          <w:rFonts w:cs="Arial" w:ascii="Arial" w:hAnsi="Arial"/>
          <w:b/>
          <w:color w:val="000000"/>
        </w:rPr>
        <w:t xml:space="preserve">»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1694"/>
        <w:gridCol w:w="1694"/>
        <w:gridCol w:w="1807"/>
        <w:gridCol w:w="1356"/>
        <w:gridCol w:w="1243"/>
        <w:gridCol w:w="1243"/>
        <w:gridCol w:w="1243"/>
        <w:gridCol w:w="1243"/>
        <w:gridCol w:w="1386"/>
        <w:gridCol w:w="25"/>
        <w:gridCol w:w="40"/>
        <w:gridCol w:w="40"/>
        <w:gridCol w:w="33"/>
        <w:gridCol w:w="7"/>
      </w:tblGrid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Развитие системы отдыха детей в городе Фрязино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развития системы отдыха детей в городе Фрязино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3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города Фрязино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илактика семейного неблагополучия и социального сиротства, безнадзорности и беспризорности несовершеннолетних.</w:t>
            </w:r>
          </w:p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отдыха детей в городе Фрязино, развитие инфраструктуры детского отдыха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-2019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е      </w:t>
              <w:br/>
              <w:t>распорядители</w:t>
              <w:br/>
              <w:t xml:space="preserve">бюджетных    </w:t>
              <w:br/>
              <w:t>средств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1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71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системы отдыха детей в городе Фрязино»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, УКФиС, администрация г. Фрязино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7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,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7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6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65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2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, физической культуры и спо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,4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,4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,6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,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2,6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детей, охваченных отдыхом и оздоровлением, от  общей численности детей в возрасте от семи до пятнадцати лет, подлежащих оздоровлению с 55,5 в 2014 до 60,0 % в 2018 год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детей, находящихся в трудной жизненной ситуации, охваченных отдыхом и оздоровлением, от общей численности детей в возрасте от семи до пятнадцати лет, находящихся в трудной жизненной ситуации, подлежащих оздоровлению с 54 % в 2014 году до 55,7% в 2018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не менее 5 лагерей с дневным пребыванием детей на базе городских образовательных учреждений, учреждений культуры, физической культуры и спорта города Фрязино.</w:t>
            </w:r>
          </w:p>
        </w:tc>
        <w:tc>
          <w:tcPr>
            <w:tcW w:w="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1034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4536" w:firstLine="4253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_№_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_</w:t>
      </w:r>
    </w:p>
    <w:p>
      <w:pPr>
        <w:pStyle w:val="Normal"/>
        <w:widowControl w:val="false"/>
        <w:autoSpaceDE w:val="false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№ 10</w:t>
      </w:r>
    </w:p>
    <w:p>
      <w:pPr>
        <w:pStyle w:val="Normal"/>
        <w:ind w:left="8789" w:hanging="0"/>
        <w:jc w:val="center"/>
        <w:rPr>
          <w:rFonts w:ascii="Arial" w:hAnsi="Arial" w:cs="Arial"/>
          <w:bCs/>
          <w:lang w:eastAsia="hi-IN" w:bidi="hi-IN"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ind w:left="8789" w:hanging="0"/>
        <w:jc w:val="center"/>
        <w:rPr>
          <w:rFonts w:ascii="Arial" w:hAnsi="Arial" w:cs="Arial"/>
          <w:bCs/>
          <w:lang w:eastAsia="hi-IN" w:bidi="hi-IN"/>
        </w:rPr>
      </w:pPr>
      <w:r>
        <w:rPr>
          <w:rFonts w:cs="Arial" w:ascii="Arial" w:hAnsi="Arial"/>
          <w:bCs/>
          <w:lang w:eastAsia="hi-IN" w:bidi="hi-IN"/>
        </w:rPr>
      </w:r>
    </w:p>
    <w:p>
      <w:pPr>
        <w:pStyle w:val="Normal"/>
        <w:rPr>
          <w:rFonts w:ascii="Arial" w:hAnsi="Arial" w:cs="Arial"/>
          <w:bCs/>
          <w:lang w:eastAsia="hi-IN" w:bidi="hi-IN"/>
        </w:rPr>
      </w:pPr>
      <w:r>
        <w:rPr>
          <w:rFonts w:cs="Arial" w:ascii="Arial" w:hAnsi="Arial"/>
          <w:bCs/>
          <w:lang w:eastAsia="hi-IN" w:bidi="hi-IN"/>
        </w:rPr>
      </w:r>
    </w:p>
    <w:p>
      <w:pPr>
        <w:pStyle w:val="ConsPlusDocList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объема финансовых ресурсов, необходимых для реализации подпрограммы </w:t>
      </w:r>
      <w:r>
        <w:rPr>
          <w:b/>
          <w:bCs/>
          <w:sz w:val="24"/>
          <w:szCs w:val="24"/>
          <w:lang w:val="en-US"/>
        </w:rPr>
        <w:t>III</w:t>
      </w:r>
    </w:p>
    <w:p>
      <w:pPr>
        <w:pStyle w:val="ConsPlusDocList"/>
        <w:ind w:firstLine="709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азвитие системы отдыха детей в городе Фрязино</w:t>
      </w:r>
      <w:r>
        <w:rPr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2410"/>
        <w:gridCol w:w="2577"/>
        <w:gridCol w:w="3944"/>
        <w:gridCol w:w="2268"/>
      </w:tblGrid>
      <w:tr>
        <w:trPr>
          <w:trHeight w:val="10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утевок</w:t>
            </w:r>
          </w:p>
          <w:p>
            <w:pPr>
              <w:pStyle w:val="Normal"/>
              <w:autoSpaceDE w:val="false"/>
              <w:ind w:right="-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етей из многодетных семей, детей-инвалидов, детей погибших военнослужащих, детей из малоимущих семей, для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; для детей и молодежи, проявивших способности в различных областях науки, искусства и спорта</w:t>
            </w:r>
          </w:p>
          <w:p>
            <w:pPr>
              <w:pStyle w:val="Normal"/>
              <w:autoSpaceDE w:val="false"/>
              <w:ind w:right="-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14232,7 тыс. руб.; 2015 год — 4032,7 тыс. руб. (1942,2-ОБ, 2090,5-МБ)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2500,0 тыс. руб., в т. ч. МБ — 2500,0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2500,0 тыс. руб.;в т. ч. МБ — 2500,0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2600,0 тыс. руб., в т. ч. МБ — 2600,0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2600,00 тыс. руб., в т. ч. МБ — 2600,0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здоровительных лагерей с дневным пребыванием детей в каникулярное время на базах муниципальных общеобразовательных учреждений и учреждений культуры, физической культуры и спорта  г. Фрязино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, внебюджетные сре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6618,3 тыс. руб.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1758,3 тыс. руб. (826,2-ОБ, 932,1 тыс. руб. -МБ, 0 тыс. руб. – ВС)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1190,0 тыс. руб. (1080,0 тыс. руб. -МБ, 110,0 тыс. руб. – ВС)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1200,0 тыс. руб. (1080,0 тыс. руб. -МБ, 120,0 тыс. руб. – ВС)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1230,0 тыс. руб. (1100,0 тыс. руб. - МБ, 130,0 тыс. руб. – ВС)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 год - 1240,0 тыс. руб. (1100,0 тыс. руб. -МБ, 140,0 тыс. руб. – 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(полная или частичная) стоимости путевки гражданам Российской Федерации, имеющим место жительства на территории городского округа Фрязи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695,0:</w:t>
            </w:r>
          </w:p>
          <w:p>
            <w:pPr>
              <w:pStyle w:val="Style3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год — 695,0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6,6</w:t>
            </w:r>
            <w:r>
              <w:rPr>
                <w:rFonts w:cs="Arial" w:ascii="Arial" w:hAnsi="Arial"/>
                <w:sz w:val="20"/>
                <w:szCs w:val="20"/>
              </w:rPr>
              <w:t xml:space="preserve"> — ОБ, 39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4</w:t>
            </w:r>
            <w:r>
              <w:rPr>
                <w:rFonts w:cs="Arial" w:ascii="Arial" w:hAnsi="Arial"/>
                <w:sz w:val="20"/>
                <w:szCs w:val="20"/>
              </w:rPr>
              <w:t xml:space="preserve"> — МБ)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мероприятий по отдыху детей в каникулярное время в г. Фрязино в 2015 год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50,0: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50,0 — МБ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проезда на междугородном транспорт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нных групп детей к местам отдыха и обратно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—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,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yle3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5 год —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,0</w:t>
            </w:r>
            <w:r>
              <w:rPr>
                <w:rFonts w:cs="Arial" w:ascii="Arial" w:hAnsi="Arial"/>
                <w:sz w:val="20"/>
                <w:szCs w:val="20"/>
              </w:rPr>
              <w:t xml:space="preserve"> — МБ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Б — местный бюдж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 — внебюджетные сред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— областной бюд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06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4536" w:firstLine="4253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_№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_</w:t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ложение № 11</w:t>
      </w:r>
    </w:p>
    <w:p>
      <w:pPr>
        <w:pStyle w:val="Normal"/>
        <w:ind w:left="8789" w:hanging="0"/>
        <w:jc w:val="center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мероприятий подпрограммы </w:t>
      </w: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>«</w:t>
      </w:r>
      <w:r>
        <w:rPr>
          <w:rFonts w:cs="Arial" w:ascii="Arial" w:hAnsi="Arial"/>
          <w:b/>
        </w:rPr>
        <w:t>Развитие системы отдыха детей в городе Фрязино</w:t>
      </w:r>
      <w:r>
        <w:rPr>
          <w:rFonts w:eastAsia="Arial" w:cs="Arial" w:ascii="Arial" w:hAnsi="Arial"/>
          <w:b/>
          <w:bCs/>
        </w:rPr>
        <w:t>»</w:t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07"/>
        <w:gridCol w:w="2068"/>
        <w:gridCol w:w="1200"/>
        <w:gridCol w:w="1123"/>
        <w:gridCol w:w="990"/>
        <w:gridCol w:w="30"/>
        <w:gridCol w:w="1205"/>
        <w:gridCol w:w="780"/>
        <w:gridCol w:w="915"/>
        <w:gridCol w:w="870"/>
        <w:gridCol w:w="810"/>
        <w:gridCol w:w="674"/>
        <w:gridCol w:w="1596"/>
        <w:gridCol w:w="10"/>
        <w:gridCol w:w="765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-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Объем финансирования в текущем году (тыс. руб.)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я мероприятия по годам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trHeight w:val="4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2015 году (тыс. руб.)</w:t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ача 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ка семейного неблагополучия и социального сиротства, безнадзорности и беспризорности несовершеннолетних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и подведомственные учреждения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 — 1942,2, МБ – 2090,5)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41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утев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детей из многодетных семей, детей-инвалидов, детей погибших военнослужащих, детей из малоимущих семей, для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етей и молодежи, проявивших способности в различных областях науки, искусства и спор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  <w:t>Прием заявок от Фрязинского управления социальной защиты населения Министерства социальной защиты населения Московской области, отдела по опеки и попечительству по городскому округу Фрязино Министерства образования Московской области.</w:t>
            </w:r>
          </w:p>
          <w:p>
            <w:pPr>
              <w:pStyle w:val="ConsPlusNormal"/>
              <w:rPr/>
            </w:pPr>
            <w:r>
              <w:rPr/>
              <w:t>Проведение торгов на определения заказчика для организации летнего отдыха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.05.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его года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и подведомственные учреждения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 — 1942,2, МБ – 2090,5)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бесплатными путевками в ДОЛ детей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а 2. Организация отдыха детей в городе Фрязино, развитие инфраструктуры детского отдыха.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и подведомственные учреждения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 – 987,8,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 1272,1, ВС - 0), Управление культуры, физической культуры и спорта  и подведомственные учреждения – (ОБ – 135,0, МБ – 129,4),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отдыхом и оздоровлением детей и подростков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.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здоровительных лагерей с дневным пребыванием детей в каникулярное время на базах муниципальных общеобразовательных учреждений и учреждений культуры, физической культуры и спорта  г. Фрязино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ие постановлений администрации города, организационные процедуры по открытию лагерей.</w:t>
            </w:r>
          </w:p>
          <w:p>
            <w:pPr>
              <w:pStyle w:val="Style3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.06. текущего год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40,0 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образования и подведомственные учреждения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 – 691,2,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Б – 802,7),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правление культуры, физической культуры и спорта и подведомственные учреждения –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Б – 135,0,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 – 129,4),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5 лагерей с дневным пребыванием детей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(полная или частичная) стоимости путевки гражданам Российской Федерации, зарегистрированные и работающие на территории городского округа Фрязин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ие порядка 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 и финансирования мероприятий по организации отдыха и оздоровления детей в городе Фрязино</w:t>
            </w:r>
          </w:p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м администрации города.</w:t>
            </w:r>
          </w:p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12. текущего год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 и подведомственные учреждения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детей, охваченных отдыхом и оздоровлением, от  общей численности детей в возрасте от семи до пятнадцати ле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мероприятий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тдыху детей в каникулярное время в городе Фрязино в 2015 году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.12. текущего года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и подведомственные учреждения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утевок.</w:t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проезда на междугородном транспорте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нных групп детей к местам отдыха и обратно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10. текущего год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ровождение детей к месту отдыха и обратно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— областной бюдж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Б — местный бюдж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 — внебюджетные средства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34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4536" w:firstLine="4253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_№_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___</w:t>
      </w:r>
    </w:p>
    <w:p>
      <w:pPr>
        <w:pStyle w:val="Normal"/>
        <w:ind w:left="8789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firstLine="1276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иложение № 13</w:t>
      </w:r>
    </w:p>
    <w:p>
      <w:pPr>
        <w:pStyle w:val="Normal"/>
        <w:ind w:left="8789" w:hanging="0"/>
        <w:jc w:val="center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1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 xml:space="preserve">подпрограммы </w:t>
      </w: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Создание условий для оказания медицинской помощи»</w:t>
      </w: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356"/>
        <w:gridCol w:w="1243"/>
        <w:gridCol w:w="1243"/>
        <w:gridCol w:w="1243"/>
        <w:gridCol w:w="1243"/>
        <w:gridCol w:w="1382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оказания медицинской помощи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казания медицинской помощи жителям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оказания медицинской помощи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6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04,2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6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04,2</w:t>
            </w:r>
          </w:p>
        </w:tc>
      </w:tr>
      <w:tr>
        <w:trPr>
          <w:trHeight w:val="694" w:hRule="atLeast"/>
          <w:cantSplit w:val="true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нижение уровня дефицита  медицинских кадров с 45,4% в 2014 году до уровня 42,0% в 2015 -2019 года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авершение капитального ремонта здания детской поликлиники ГАУЗ МО «ЦГБ им. М.В. Гольца» в 2015 году, приведение детской поликлиники к современным стандарта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остижение доли профилактических медицинских осмотров детей с 91,1% в 2014 году до 92% в 2019 го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хранение доли диспансеризации подростков на уровне 100%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нижение уровня смертности от дорожно-транспортных происшествий с 1,7 в 2015 до 1,6 на 100,0 тыс. населения в 2017 году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78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firstLine="878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firstLine="8789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_№_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___</w:t>
      </w:r>
    </w:p>
    <w:p>
      <w:pPr>
        <w:pStyle w:val="Normal"/>
        <w:ind w:left="8789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firstLine="1276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«Приложение № 14</w:t>
      </w:r>
    </w:p>
    <w:p>
      <w:pPr>
        <w:pStyle w:val="ConsPlusDocList"/>
        <w:ind w:left="8789" w:hanging="0"/>
        <w:jc w:val="center"/>
        <w:rPr>
          <w:rFonts w:eastAsia="Times New Roman"/>
          <w:sz w:val="24"/>
          <w:szCs w:val="24"/>
          <w:lang w:eastAsia="ar-SA" w:bidi="ar-SA"/>
        </w:rPr>
      </w:pPr>
      <w:r>
        <w:rPr>
          <w:rFonts w:eastAsia="Times New Roman"/>
          <w:sz w:val="24"/>
          <w:szCs w:val="24"/>
          <w:lang w:eastAsia="ar-SA" w:bidi="ar-SA"/>
        </w:rPr>
        <w:t>к муниципальной программе городского округа Фрязино Московской области «Социальная поддержка населения города Фрязино» на 2015 - 2019 годы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sz w:val="24"/>
          <w:szCs w:val="24"/>
          <w:lang w:eastAsia="ar-SA" w:bidi="ar-SA"/>
        </w:rPr>
      </w:r>
    </w:p>
    <w:p>
      <w:pPr>
        <w:pStyle w:val="ConsPlusDocList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объема финансовых ресурсов, необходимых для реализации подпрограммы </w:t>
      </w:r>
      <w:r>
        <w:rPr>
          <w:b/>
          <w:bCs/>
          <w:sz w:val="24"/>
          <w:szCs w:val="24"/>
          <w:lang w:val="en-US"/>
        </w:rPr>
        <w:t>IV</w:t>
      </w:r>
    </w:p>
    <w:p>
      <w:pPr>
        <w:pStyle w:val="ConsPlusDocList"/>
        <w:ind w:firstLine="709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Создание условий для оказания медицинской помощи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bidi="hi-IN"/>
        </w:rPr>
      </w:pPr>
      <w:r>
        <w:rPr>
          <w:rFonts w:cs="Arial" w:ascii="Arial" w:hAnsi="Arial"/>
          <w:b/>
          <w:bCs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b/>
          <w:b/>
          <w:bCs/>
          <w:lang w:eastAsia="hi-IN" w:bidi="hi-IN"/>
        </w:rPr>
      </w:pPr>
      <w:r>
        <w:rPr>
          <w:rFonts w:cs="Arial" w:ascii="Arial" w:hAnsi="Arial"/>
          <w:b/>
          <w:bCs/>
          <w:lang w:eastAsia="hi-IN" w:bidi="hi-IN"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4369"/>
        <w:gridCol w:w="1843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мер социальной поддержки студент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*b*2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руб.)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716,0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52,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— 88,0 тыс. руб 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— 136,0 тыс. руб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   184,0;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   256,0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*b*1000</w:t>
            </w:r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120,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2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16,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— 24,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24,0 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36,0 тыс. руб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репление материально-технической базы государственных учреждений здравоохранения Московской области на 2015 год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ведение капитального ремонта здания детской поликлиники ГАУЗ МО «ЦГБ им. М.В. Гольц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но-сметная документация на проведение капитального ремонта здания детской поликлиник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24338,6 тыс. руб.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а — 24338,6 тыс. руб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0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0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0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едоставление мер социальной поддержки донорам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600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— 3 529,6 тыс. руб.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249,6 тыс. руб.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- 400,0 тыс. руб 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 - 960,0 тыс. руб;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 - 960,0 тыс. руб;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 - 960,0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– количество человек, заключивших договор с медицинским учреждением на обучение в медицинском ВУЗ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– количество месяцев для выплаты мер социальной поддержки в текущем году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00 руб. - размер мер социальной поддержки для студент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00 руб. - размер мер социальной поддержки для интернов и ординатор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— количество кроводач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00 руб. - материальная помощь за одну кроводачу.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0206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ind w:left="4536" w:firstLine="4253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08.12.2015</w:t>
      </w:r>
      <w:r>
        <w:rPr>
          <w:rFonts w:cs="Arial" w:ascii="Arial" w:hAnsi="Arial"/>
        </w:rPr>
        <w:t>__№_</w:t>
      </w:r>
      <w:r>
        <w:rPr>
          <w:rFonts w:cs="Arial" w:ascii="Arial" w:hAnsi="Arial"/>
          <w:u w:val="single"/>
        </w:rPr>
        <w:t>46</w:t>
      </w:r>
      <w:r>
        <w:rPr>
          <w:rFonts w:cs="Arial" w:ascii="Arial" w:hAnsi="Arial"/>
        </w:rPr>
        <w:t>__</w:t>
      </w:r>
    </w:p>
    <w:p>
      <w:pPr>
        <w:pStyle w:val="Normal"/>
        <w:ind w:left="8789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789" w:firstLine="1276"/>
        <w:rPr>
          <w:rFonts w:ascii="Arial" w:hAnsi="Arial" w:cs="Arial"/>
        </w:rPr>
      </w:pPr>
      <w:r>
        <w:rPr>
          <w:rFonts w:cs="Arial" w:ascii="Arial" w:hAnsi="Arial"/>
        </w:rPr>
        <w:t>«Приложение № 15</w:t>
      </w:r>
    </w:p>
    <w:p>
      <w:pPr>
        <w:pStyle w:val="Normal"/>
        <w:ind w:left="8789" w:hanging="0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 w:ascii="Arial" w:hAnsi="Arial"/>
        </w:rPr>
        <w:t>Социальная поддержка населения города Фрязино</w:t>
      </w:r>
      <w:r>
        <w:rPr>
          <w:rFonts w:cs="Arial" w:ascii="Arial" w:hAnsi="Arial"/>
          <w:bCs/>
        </w:rPr>
        <w:t>» на 2015 - 2019 годы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Перечень мероприятий подпрограммы </w:t>
      </w:r>
      <w:r>
        <w:rPr>
          <w:rFonts w:cs="Arial" w:ascii="Arial" w:hAnsi="Arial"/>
          <w:b/>
          <w:bCs/>
          <w:lang w:val="en-US"/>
        </w:rPr>
        <w:t>IV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15335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2070"/>
        <w:gridCol w:w="1200"/>
        <w:gridCol w:w="1200"/>
        <w:gridCol w:w="1035"/>
        <w:gridCol w:w="1110"/>
        <w:gridCol w:w="780"/>
        <w:gridCol w:w="915"/>
        <w:gridCol w:w="870"/>
        <w:gridCol w:w="810"/>
        <w:gridCol w:w="675"/>
        <w:gridCol w:w="1665"/>
        <w:gridCol w:w="890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right="-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-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-рования в текущем году (тыс. 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right="-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 годам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1192" w:leader="none"/>
              </w:tabs>
              <w:snapToGrid w:val="false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ача 1.</w:t>
            </w:r>
          </w:p>
          <w:p>
            <w:pPr>
              <w:pStyle w:val="ConsPlusDocList"/>
              <w:jc w:val="both"/>
              <w:rPr/>
            </w:pPr>
            <w:r>
              <w:rPr/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лата материальной помощи студентам, врачам-интернам, врачам -ординатор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Фрязино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-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мер социальной поддержки студентам, обучающимся по целевым направл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 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целевых направлений на обучение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ConsPlusNormal"/>
              <w:rPr/>
            </w:pPr>
            <w:r>
              <w:rPr/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-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до 01.07. текущего года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-ные источники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государ-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апитального ремонта здания детской поликлиники ГАУЗ МО «ЦГБ им. М.В. Гольца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 338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338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авершение капитального ремонта здания детской поликлиники ГАУЗ МО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</w:rPr>
              <w:t>«ЦГБ им. М.В. Гольца»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в 2015 году, приведение детской поликлиники к современным стандартам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4 338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338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85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казание материальной помощи донора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и год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Фрязино 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по социальной политике администрации </w:t>
            </w:r>
          </w:p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Фрязино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. бюджета  </w:t>
            </w:r>
          </w:p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обл. бюджета   </w:t>
            </w:r>
          </w:p>
          <w:p>
            <w:pPr>
              <w:pStyle w:val="Style34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-ные источники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536" w:firstLine="425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ind w:left="4536" w:firstLine="425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425" w:top="1134" w:footer="142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Style24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Symbol"/>
      <w:color w:val="000000"/>
      <w:sz w:val="28"/>
      <w:szCs w:val="28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5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примечания Знак"/>
    <w:qFormat/>
    <w:rPr>
      <w:rFonts w:ascii="Calibri" w:hAnsi="Calibri" w:cs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Тема примечания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7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0">
    <w:name w:val="Текст сноски Знак"/>
    <w:qFormat/>
    <w:rPr>
      <w:rFonts w:ascii="Calibri" w:hAnsi="Calibri" w:cs="Calibri"/>
      <w:lang w:val="en-US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112">
    <w:name w:val="Текст примечания1"/>
    <w:basedOn w:val="Normal"/>
    <w:qFormat/>
    <w:pPr/>
    <w:rPr>
      <w:rFonts w:ascii="Calibri" w:hAnsi="Calibri" w:cs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ма примечания"/>
    <w:basedOn w:val="112"/>
    <w:next w:val="112"/>
    <w:qFormat/>
    <w:pPr/>
    <w:rPr>
      <w:b/>
      <w:bCs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eastAsia="zh-CN" w:bidi="ar-SA"/>
    </w:rPr>
  </w:style>
  <w:style w:type="paragraph" w:styleId="113">
    <w:name w:val="Цветной список — акцент 1"/>
    <w:basedOn w:val="Normal"/>
    <w:qFormat/>
    <w:pPr>
      <w:ind w:left="720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spacing w:before="280" w:after="280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99">
    <w:name w:val="xl99"/>
    <w:basedOn w:val="Normal"/>
    <w:qFormat/>
    <w:pPr>
      <w:shd w:fill="B2A1C7" w:val="clear"/>
      <w:spacing w:before="280" w:after="280"/>
    </w:pPr>
    <w:rPr/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114">
    <w:name w:val="Абзац списка1"/>
    <w:basedOn w:val="Normal"/>
    <w:qFormat/>
    <w:pPr>
      <w:ind w:left="720" w:right="0" w:hanging="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5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/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321">
    <w:name w:val="xl321"/>
    <w:basedOn w:val="Normal"/>
    <w:qFormat/>
    <w:pPr>
      <w:spacing w:before="280" w:after="280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/>
  </w:style>
  <w:style w:type="paragraph" w:styleId="Style3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eastAsia="zh-CN" w:bidi="fa-IR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122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yperlink" Target="consultantplus://offline/ref=FA2B8BFA3701364BF92AF73F9F292707027D66AB7C63A577FADDFD86AE04C5D1F84B9999DE2A314Cr8k5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0:00Z</dcterms:created>
  <dc:creator>ARM3-2</dc:creator>
  <dc:description/>
  <cp:keywords/>
  <dc:language>en-US</dc:language>
  <cp:lastModifiedBy>Ломова</cp:lastModifiedBy>
  <cp:lastPrinted>2015-11-24T14:41:00Z</cp:lastPrinted>
  <dcterms:modified xsi:type="dcterms:W3CDTF">2015-12-09T13:44:00Z</dcterms:modified>
  <cp:revision>8</cp:revision>
  <dc:subject/>
  <dc:title>Таблица 1</dc:title>
</cp:coreProperties>
</file>