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12.2015 № </w:t>
      </w:r>
      <w:r>
        <w:rPr>
          <w:sz w:val="28"/>
          <w:szCs w:val="28"/>
          <w:lang w:val="en-US"/>
        </w:rPr>
        <w:t>44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49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820" w:leader="none"/>
        </w:tabs>
        <w:autoSpaceDE w:val="false"/>
        <w:ind w:right="4961" w:hanging="0"/>
        <w:jc w:val="both"/>
        <w:rPr/>
      </w:pPr>
      <w:r>
        <w:rPr>
          <w:sz w:val="28"/>
          <w:szCs w:val="28"/>
        </w:rPr>
        <w:t>Об утверждении административных регламентов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5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27.09.2013 №777/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Уставом городского округа Фрязино Московской области, постановлением администрации города от 01.09.2015 № 479 «Об утверждении Перечня государственных и муниципальных услуг, предоставляемых администрацией город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»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562" w:hanging="0"/>
        <w:jc w:val="both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center"/>
        <w:rPr/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left="356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административные регламенты предоставления государственных услуг в Московской области (далее – Регламенты):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варительное согласование предоставления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земельных участков, государственная собственность на которые не разграничена, в собственность и в аренду на торг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, безвозмездное 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земельных участков, государственная собственность на которые не разграничена, в собственность бесплатно, в постоянное (бессрочное) 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нятие решения об изменении одного вида разрешенного использования земельных участков на другой вид такого использования.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менять указанные в подпунктах 1.1-1.4 пункта 1 настоящего постановления Регламенты при оказании аналогичных муниципальных услуг в отношении земельных участков, находящихся в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 прилагаемые административные регламенты предоставления муниципальных услуг в городском округе Фрязино Московской област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несение земель или земельных участков в составе таких земель к определенной катег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ыдача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                            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108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4. П</w:t>
      </w:r>
      <w:r>
        <w:rPr>
          <w:sz w:val="28"/>
          <w:szCs w:val="28"/>
        </w:rPr>
        <w:t>ризнать утратившими силу пункты 1 и 2 постановления администрации города от 04.08.2015 № 439 «Об утверждении Временных порядков предоставления услуг в сфере земельно-имущественных отношений».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>5. Сектору пресс-службы отдела по связям с населением города администрации города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6. Контроль за выполнением настоящего постановления возложить на Председателя Комитета по управлению имуществом и жилищным вопросам Левшину С.Н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</w:t>
        <w:tab/>
        <w:tab/>
        <w:tab/>
        <w:t xml:space="preserve">                 </w:t>
        <w:tab/>
        <w:tab/>
        <w:tab/>
        <w:t>И.М. Сергеев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left="1260" w:hanging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left="1260" w:hanging="1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3:00Z</dcterms:created>
  <dc:creator>Колодинский</dc:creator>
  <dc:description/>
  <cp:keywords/>
  <dc:language>en-US</dc:language>
  <cp:lastModifiedBy>Ломова</cp:lastModifiedBy>
  <cp:lastPrinted>2015-11-17T10:31:00Z</cp:lastPrinted>
  <dcterms:modified xsi:type="dcterms:W3CDTF">2015-12-14T07:05:00Z</dcterms:modified>
  <cp:revision>5</cp:revision>
  <dc:subject/>
  <dc:title>Об утверждении административного регламента администрации города Фрязино по предоставлению муниципальной услуги «Выдача справк</dc:title>
</cp:coreProperties>
</file>