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м Главы города </w:t>
      </w:r>
    </w:p>
    <w:p>
      <w:pPr>
        <w:pStyle w:val="ConsPlusNormal1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2.2015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ВЫДАЧА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Выдача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 (далее – муниципальная услуга) устанавливает состав, последовательность, сроки и особенности выполнения административных процедур (действий) по предоставлению муниципаль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администрации города Фрязино, МУ «МФЦ городского округа Фрязино Московской области», либо муниципальных служащих (далее – Административный регламент).</w:t>
      </w:r>
    </w:p>
    <w:p>
      <w:pPr>
        <w:pStyle w:val="ConsPlusNormal1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разработан в целях повышения качества и доступности предоставления муниципальной услуги администрацией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муниципальной услуг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муниципальной услуги, могут выступ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е и юридические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и справочные телефоны администрации города Фрязино,  </w:t>
      </w:r>
    </w:p>
    <w:p>
      <w:pPr>
        <w:pStyle w:val="ConsPlus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по управлению имуществом и жилищным вопросам администрации города Фрязино,  МУ «МФЦ городского округа Фрязино Московской области указаны в Приложении № 3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месте нахождения администрации города Фрязино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рафике работы и месте нахождения его структурных и территориальных подразделений, организаций, участвующих в предоставлении государствен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, а также а также МУ «МФЦ городского округа Фрязино Московской области» предоставления государственных и муниципальных услуг, адрес официального сайта муниципального образования городской округ Фрязино в информационно-телекоммуникационной сети Интернет, содержится в Прилолжении № 3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формация о порядке получения заявителями муниципальной услуги содержит следующие сведе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 почтовые адреса администрации города Фрязино, Комитета по управлению имуществом и жилищным вопросам администрации города Фрязино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ые номера телефонов администрации города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рес официального сайта муниципального образования городской округ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афик работы администрации города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документов, необходимых для получ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екст административного регламента с приложе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разцы оформления документов, необходимых для получения муниципальной услуги, и требования к ни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ень типовых, наиболее актуальных вопросов граждан, относящихся к компетенции администрации города Фрязино, Комитета по управлению имуществом и жилищным вопросам администрации города Фрязино, и ответы на н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Административного регламента предоставляется служащими администрации, Комитета и работниками также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муниципального образования городского округа Фрязино, Комитета по управлению имуществом и жилищным вопросам администрации города Фрязино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,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ногофункциональный цент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предоставляют служащие администрации города Фрязино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ая услуга по принятию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ргана власти Московской области и наименование его структурного подразделения, непосредственно отвечающего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предоставлению муниципальной услуги осуществляются Комитетом по управлению имуществом и жилищным вопросам администрации города Фрязино (далее – ОМС).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 организации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7"/>
        <w:tabs>
          <w:tab w:val="clear" w:pos="709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дастровый инженер.</w:t>
      </w:r>
    </w:p>
    <w:p>
      <w:pPr>
        <w:pStyle w:val="ConsPlusNormal1"/>
        <w:numPr>
          <w:ilvl w:val="1"/>
          <w:numId w:val="4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мособлимущество организует, обеспечивает и контролирует деятельность администрации города Фрязино по предоставлению муниципальной услуги на территории города Фрязино.</w:t>
      </w:r>
    </w:p>
    <w:p>
      <w:pPr>
        <w:pStyle w:val="ConsPlusNormal1"/>
        <w:numPr>
          <w:ilvl w:val="1"/>
          <w:numId w:val="4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арция города Фрязино организует предоставление муниципальной услуги на базе МУ «МФЦ городского округа Фрязино Московской области» (далее – МФЦ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Решение органа местного самоуправления о выдаче разрешений на размещение на территории муниципального образования «Городской округ Фрязино Московской области»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 выдаче разрешений на размещение на территории муниципального образования «Городской округ Фрязино Московской области»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рок регистрации заявления заявителя о предоставлении муниципаль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егистрация заявления заявителя о предоставлении муниципальной услуги, переданного на бумажном носителе из МФЦ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ок предоставления муниципальной услуги не превышает 25 (двадцати пяти) дн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регистрации заявления заявителя о предоставлении муниципальной услуги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 предоставления муниципальной услуги исчисляется без учета срока передачи заявления о предоставлении муниципальной услуги и документов из МФЦ в ОМС, передачи результата предоставления муниципальной услуги из ОМС в МФЦ, срок выдачи результата оказания услуги, срока приостановлени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подачи заявителем заявления на получение муниципаль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муниципальной услуги составляет до 25 дне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r>
        <w:rPr>
          <w:rFonts w:cs="Times New Roman" w:ascii="Times New Roman" w:hAnsi="Times New Roman"/>
          <w:iCs/>
          <w:sz w:val="28"/>
          <w:szCs w:val="28"/>
        </w:rPr>
        <w:t>Приостановление предоставления муниципальной услуги законодательством Российской Федерации и законодательством Московской области не предусмотр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Срок направления документов, являющихся результатом предоставления муниципальной услуги из ОМС в МФЦ, составляет 3 дней со дня оформления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едоставление муниципальной услуги осуществляется в соответствии с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ским кодексом Российской Федерации (часть 1,2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ым кодекс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достроительным кодекс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м законом от 21.07.1997 N 122-ФЗ «О государственной регистрации прав на недвижимое имущество и сделок с ним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м законом от 25.10.2001 N 137-ФЗ «О введении в действие Земельного кодекса Российской Федерации»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27.11.2014 N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едеральным законом от 29.12.2004 N 191-ФЗ «О введении в действие Градостроит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едеральным законом от 24.07.2007 N 221-ФЗ «О государственном кадастре недвижимост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Федеральным законом от 27.07.2010 N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Федеральным законом от 06.04.2011 N 63-ФЗ «Об электронной подписи» (далее – Федеральный закон № 63-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становлением Правительства Российской Федерации от 16.05.2011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риказ Минэкономразвития России от 12.01.2015 N 1 «Об утверждении перечня документов, подтверждающих право заявителя на приобретение земельного участка без проведения торгов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коном Московской области от 07.06.1996 № 23/96-ОЗ «О регулировании земельных отношений в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42/27 «Об утверждении Положения о Министерстве имущественных отношений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становление Правительства Московской области от 18.03.2013 № 180/9 «О градостроительном совете Московской област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ставом городского округа Фрязино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 обращении за получением муниципаль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 Заявление н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1 к Административному регламенту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– в случае, если заявление подается юридически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 и  (при наличии) отчество представителя заявителя и реквизиты документа, подтверждающие его полномочия, - в случае, если заявление подается представителем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полагаемые цели использования земель или земельных участков в соответствии с пунктом 1 статьи 39.34 Земельного кодекса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адастровый номер земельного участка – в случае, если планируется использование всего земельного участка или его ч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рок использования земель или земельных участков (в пределах сроков, установленных пунктом 1 статьи 39.34 Земельного кодекса Российской Федерации;</w:t>
      </w:r>
      <w:bookmarkStart w:id="0" w:name="_GoBack"/>
      <w:bookmarkEnd w:id="0"/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 К заявлению прилагаются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Style17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Заявителям обеспечивается возможность выбора способа подачи заявления о предоставлении муниципаль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В случае обращения за предоставлением муниципаль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7"/>
      <w:bookmarkEnd w:id="1"/>
      <w:r>
        <w:rPr>
          <w:rFonts w:cs="Times New Roman" w:ascii="Times New Roman" w:hAnsi="Times New Roman"/>
          <w:sz w:val="28"/>
          <w:szCs w:val="28"/>
        </w:rPr>
        <w:t>13.1. Заявитель вправе представить следующие документы по собственной инициативе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ыписка из Единого государственного реестра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пия лицензии, удостоверяющей право проведения работ по геологическому изучению нед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иные документы, подтверждающие основания для использования земель или земельного участка в цел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В случае непредставления указанных в пункте 13.1 Административного регламент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ОМС, МФЦ не вправе требовать от заявителя представления документов и информации, в том числе об у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734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в приеме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Основания для приостановления муниципаль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 Основаниями для отказа в предоставлении муниципаль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2. Подача заявления и прилагаемых к нему документов лицом, не входящим в перечень лиц, установленный законодательством и пунктами 3 и 4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3. Непредставление заявителем одного или более документов, указанных в пункте 12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4. Нарушение прав и законных интересов третьих лиц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ие в заявлении целей использования земель или земельного участка или объектов, предполагаемых к размещению, не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6. Земельный участок, на использование которого испрашивается разрешение, ранее уже предоставлен  физическому или юридическому лиц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Решение об отказе в предоставлении муниципальной услуги подписывается должностным лицом ОМС и с указанием причин отказа выдается заявителю лично, либо направляется по почте, либо выдается через многофункциональный цент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Решение об отказе в предоставлении муниципаль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муниципаль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5. Заявитель вправе отказаться от предоставления муниципальной услуги на основании личного письменного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5.6. В решении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 быть указано какое – либо основание отказа, предусмотренно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5.2.3, 15.2.5, 15.2.6.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7. В случае, если заявление подано с нарушением требован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пунктом 12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4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Услуги, необходимые и обязательные для предоставления муниципаль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Style17"/>
        <w:numPr>
          <w:ilvl w:val="1"/>
          <w:numId w:val="5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муниципаль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муниципаль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Показателями качества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Организация предоставления муниципальной услуги на базе МФЦ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Организация предоставления муниципальной услуги на базе МФЦ осуществляется в соответствии с соглашением о взаимодействии между ОМС и уполномоченным МФЦ, заключенным в порядке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 При предоставлении муниципаль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дача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4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я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5.</w:t>
        <w:tab/>
        <w:t>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6.</w:t>
        <w:tab/>
        <w:t>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9.</w:t>
        <w:tab/>
        <w:t>Муниципаль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8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1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2.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3. Регистрац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4. 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5. 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6.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Блок-схема предоставления муниципаль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муниципальной услуги, является специалис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3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города Фрязино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7"/>
        <w:numPr>
          <w:ilvl w:val="2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Административного регламент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сех документов и сведений, предусмотренных пунктом 12 Административного регламент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административного регламент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8. Критерием принятия решения является соответствие перечня представленных документов, документам предусмотренным пунктом 12 Административного регламента, а также наличие либо отсутствие документов, предусмотренных пунктом 13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 (п. 13), ответственному за осуществление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наличии всех документов, предусмотренных пунктом 12 административного регламент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в МФЦ хотя бы одного из документов, указанных в пункте 13 Административного регламен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 Для предоставления муниципальной услуги МФЦ направляет межведомственные запросы 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7.</w:t>
        <w:tab/>
        <w:t>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8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9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0.</w:t>
        <w:tab/>
        <w:t xml:space="preserve">Максимальный срок выполнения административной процедуры по формированию и направлению межведомственных запросов не превышает </w:t>
      </w:r>
      <w:r>
        <w:rPr>
          <w:rFonts w:cs="Times New Roman" w:ascii="Times New Roman" w:hAnsi="Times New Roman"/>
          <w:color w:val="FF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1.</w:t>
        <w:tab/>
        <w:t xml:space="preserve">Превышение срока исполнения административной процедуры по формированию и направлению межведомственного запроса более чем на </w:t>
      </w:r>
      <w:r>
        <w:rPr>
          <w:rFonts w:cs="Times New Roman" w:ascii="Times New Roman" w:hAnsi="Times New Roman"/>
          <w:color w:val="FF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2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3.</w:t>
        <w:tab/>
        <w:t>Результатом административной процедуры является передача 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4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5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муниципаль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муниципаль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муниципальной услуги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3.</w:t>
        <w:tab/>
        <w:t>Специалист ОМС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ОМС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1 рабочего дня, следующего за днем поступления заявления и прилагаемых к нему документов в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администрацию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7. Критерием принятия решения является наличие всех необходимых документов, предусмотренных пунктами 12 и/или 13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9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3.</w:t>
        <w:tab/>
        <w:t>Специалист ОМС, ответственный за предоставление муниципаль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илагаемых к заявлению документов на соответствие перечням документов, предусмотренных пунктами 12 и 13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дного или более документов из перечня документов, предусмотренных пунктом 12 административного регламент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административного регламента, или в случае, если текст в запросе о предоставлении муниципальной услуги не поддается прочтению либо отсутствует, готовит проект письма администрации муниципального образования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и осуществляет дальнейшие действия в порядке, установленном подпунктом 1 пункта 23.6.5.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олучения из МФЦ полного комплекта документов, предусмотренных пунктами 12 и 13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5. Критерием принятия решения является получение из МФЦ полного комплекта документов, предусмотренных пунктами 12 и 13 Административного регламент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а проекта решения администрации города Фрязино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на подпись уполномоченному должностному лиц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7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муниципальной услуги является сформированный специалистом ОМС, ответственным за предоставление муниципальной услуги, пакет документов, указанных в пунктах 12 и/или 13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муниципальной услуги, является специалист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3.</w:t>
        <w:tab/>
        <w:t>Специалист ОМС, ответственный за предоставление муниципальной услуги, в течение 7 рабочих дней с даты поступления к нему из МФЦ пакета документов, указанных в пунктах 12 Административного регламента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МС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(далее – решение об отказе) в случае наличия оснований для отказа в предоставлении муниципаль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проект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(далее – проект Решения) в случае отсутствия оснований для отказа в предоставлении муниципаль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согласовывает проект Решения или проект решения об отказе с должностными лицами структурных подразделений администрации  муниципального образования в соответствии с регламентом делопроизводства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муниципальной услуги не превышает 7 рабочих дней с даты поступления заявления и прилагаемых к нему документов к специалисту ОМС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7.</w:t>
        <w:tab/>
        <w:t>Результатом выполнения административной процедуры является согласование проекта решения с должностными лицами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2"/>
          <w:numId w:val="6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left="1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.</w:t>
        <w:tab/>
        <w:t>Основанием для начала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 является получение согласованного результата по оказанию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2. Должностным лицом, ответственным за выполнение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8.3.</w:t>
        <w:tab/>
        <w:t>В течение 3 (трех) рабочих дней после получения согласования проекта Решения, специалист ОМС, ответственный за предоставление муниципаль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еспечивает подписание уполномоченным лицом ОМС согласованного проекта Решения администрацией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существляет передачу подписанного администрацией города Фрязино Решения или решения об отказе специалисту ОМС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сопроводительное письмо о направлении копии Решения и осуществляет его передачу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8.4.</w:t>
        <w:tab/>
        <w:t>Специалист ОМС, ответственный за регистрацию документов по государственной услуге, в течение 2 рабочих дней с даты подписания администрацией города Фрязино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стрирует Решени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8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города Фрязино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6.</w:t>
        <w:tab/>
        <w:t>Максимальный срок выполнения административной процедуры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не может превышать 5 рабочих дней со дня получения согласованного с 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7. Критерием принятия решения является получение ОМС согласованного проекта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8.8.</w:t>
        <w:tab/>
        <w:t>Результатом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направление в МФЦ сопроводительного письма о направлении заверенной копии Решения о выдаче разрешений на размещение на территории муниципального образования «Городской округ Фрязино Московской области»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или письма об отказ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9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8.10.</w:t>
        <w:tab/>
        <w:t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администрацией города Фрязино и 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1.</w:t>
        <w:tab/>
        <w:t>Способом фиксации результата выполнения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города Фрязино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МС организует и осуществляет контроль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троль за полнотой и качеством предоставления муниципаль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муниципальной услуги, должностные лица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лжностные лиц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ители могут контролировать предоставление муниципаль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9"/>
          <w:tab w:val="left" w:pos="103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. Заявитель имеет право обратиться в </w:t>
      </w:r>
      <w:r>
        <w:rPr>
          <w:rFonts w:cs="Times New Roman" w:ascii="Times New Roman" w:hAnsi="Times New Roman"/>
          <w:sz w:val="28"/>
          <w:szCs w:val="28"/>
        </w:rPr>
        <w:t>ОМС и (или) в 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отказ должностного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явлением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3. Жалоба подает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Единый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ибо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) наименование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редоставляющего государственную услугу; фамилию, имя, отчество руководителя либо специалис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для юрид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7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ассмотрению специалист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8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пяти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2.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3.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4. </w:t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1. При подаче жалобы в электронном виде документы, указанные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3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2. Жалоба может быть подана заявителем через МФЦ. При поступлении жалобы многофункциональный центр обеспечивает ее передачу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орядке и сроки, которые установлены соглашением о взаимодействии между МФЦ и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4. В случае если заявителем подана 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, решение по которой не входит в компетенцию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5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6. Не позднее дня, следующего за днем принятия решения, указанного в  пункте 33.1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7. При удовлетворении жалобы </w:t>
      </w:r>
      <w:r>
        <w:rPr>
          <w:rFonts w:cs="Times New Roman" w:ascii="Times New Roman" w:hAnsi="Times New Roman"/>
          <w:sz w:val="28"/>
          <w:szCs w:val="28"/>
        </w:rPr>
        <w:t xml:space="preserve">ОМ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8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ыв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3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е города Фрязино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----------------------------------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--------------------------------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 выдаче разрешений на размещение на территории Московской области объектов, которые могут быть размещены на землях или на земельных участках, без предоставления земельных участков и установления сервитутов</w:t>
      </w:r>
    </w:p>
    <w:p>
      <w:pPr>
        <w:pStyle w:val="Normal"/>
        <w:spacing w:before="0" w:after="0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Прошу Вас выдать разрешение на размещение объектов на земельном участке с кадастровым номером ---------------------------- (номер указывается в случае наличия)</w:t>
      </w:r>
      <w:r>
        <w:rPr>
          <w:rFonts w:cs="Times New Roman" w:ascii="Times New Roman" w:hAnsi="Times New Roman"/>
          <w:sz w:val="24"/>
          <w:szCs w:val="24"/>
        </w:rPr>
        <w:t xml:space="preserve">. Цель использования земельного участка: ______________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рок использования земельного участка: ____ месяцев. </w:t>
      </w:r>
      <w:r>
        <w:rPr>
          <w:rFonts w:cs="Times New Roman" w:ascii="Times New Roman" w:hAnsi="Times New Roman"/>
          <w:sz w:val="24"/>
          <w:szCs w:val="24"/>
          <w:highlight w:val="yellow"/>
        </w:rPr>
        <w:t>Реквизиты лицензии, удостоверяющей право проведения работ по геологическому изучению недр: серия --------номер ----------. Вид полезного ископаемого: --------. Вид работ:  ----------------------------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обработку моих персональных данных, содержащихся в заявлении и прилагаемых к нему документа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ен.</w:t>
      </w:r>
    </w:p>
    <w:p>
      <w:pPr>
        <w:pStyle w:val="ConsPlusNonformat"/>
        <w:keepNext w:val="true"/>
        <w:keepLines/>
        <w:widowControl/>
        <w:ind w:firstLine="709"/>
        <w:rPr/>
      </w:pPr>
      <w:r>
        <w:rPr/>
        <w:br/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75"/>
      </w:tblGrid>
      <w:tr>
        <w:trPr>
          <w:trHeight w:val="1117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_______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</w:t>
            </w:r>
          </w:p>
        </w:tc>
      </w:tr>
    </w:tbl>
    <w:p>
      <w:pPr>
        <w:pStyle w:val="ConsPlusNonformat"/>
        <w:keepLines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ConsPlusNonformat"/>
        <w:keepLines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keepNext w:val="true"/>
        <w:keepLines/>
        <w:spacing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_____________                           __________________________________________</w:t>
        <w:br/>
        <w:t xml:space="preserve">       (подпись заявителя)                                     (Ф.И.О. заявителя, полностью)</w:t>
        <w:br/>
      </w:r>
    </w:p>
    <w:p>
      <w:pPr>
        <w:pStyle w:val="ConsPlusNonformat"/>
        <w:keepLines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ConsPlusNonformat"/>
        <w:keepLines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7169" w:dyaOrig="53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3.3pt;height:384pt" filled="f" o:ole="">
            <v:imagedata r:id="rId10" o:title=""/>
          </v:shape>
          <o:OLEObject Type="Embed" ProgID="" ShapeID="ole_rId9" DrawAspect="Content" ObjectID="_1265623108" r:id="rId9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Фрязино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0, Московская обл., г. Фрязино, проспект Мира, дом 15а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566-90-6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5, Московская обл., г. Фрязино, ул. Октябрьская, д. 7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255-51-25.</w:t>
      </w:r>
    </w:p>
    <w:p>
      <w:pPr>
        <w:pStyle w:val="ConsPlusNormal1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 «МФЦ городского округа Фрязино Московской области»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141190, Московская область, г. Фрязино, ул. Центральная, дом 12, mfc.mosreg.ru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8(496)255-44-26, 8(496)255-44-27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keepLines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13"/>
      <w:type w:val="nextPage"/>
      <w:pgSz w:w="11906" w:h="16838"/>
      <w:pgMar w:left="1134" w:right="680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Tahoma" w:hAnsi="Tahoma" w:eastAsia="Times New Roman" w:cs="Tahoma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У Обычный стиль"/>
    <w:basedOn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consultantplus://offline/ref=32626EDCF19D3C1AFF46E35F39476081D364EEDDAE0F3957C18404B5C36972D2096922CC8076WDBCP" TargetMode="External"/><Relationship Id="rId4" Type="http://schemas.openxmlformats.org/officeDocument/2006/relationships/hyperlink" Target="consultantplus://offline/ref=21BFD29C503BF85209E78A06DB4FFAF875A08AAC92AE3F94F022295E248BB7DE43871B5A3A63g9CDN" TargetMode="External"/><Relationship Id="rId5" Type="http://schemas.openxmlformats.org/officeDocument/2006/relationships/hyperlink" Target="consultantplus://offline/ref=C902D06244860BB409B8F6E74B7AC09D8F50E50D53ABC62FCAD8D633C6401CFFD0407E0E9995C1DBADW2N" TargetMode="External"/><Relationship Id="rId6" Type="http://schemas.openxmlformats.org/officeDocument/2006/relationships/hyperlink" Target="consultantplus://offline/ref=C902D06244860BB409B8F6E74B7AC09D8F50E50D53ABC62FCAD8D633C6401CFFD0407E0E9995C1D9ADW3N" TargetMode="External"/><Relationship Id="rId7" Type="http://schemas.openxmlformats.org/officeDocument/2006/relationships/hyperlink" Target="consultantplus://offline/ref=0FB4B62A7280C4330FA9B2F21623EC53CFCC78800621691A34CBCFFF29l950E" TargetMode="External"/><Relationship Id="rId8" Type="http://schemas.openxmlformats.org/officeDocument/2006/relationships/hyperlink" Target="consultantplus://offline/ref=0FB4B62A7280C4330FA9B3FC0323EC53CFCF74870125691A34CBCFFF2990BA3B913243283A278DABlF58E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yperlink" Target="http://www.fryazino.org/" TargetMode="External"/><Relationship Id="rId12" Type="http://schemas.openxmlformats.org/officeDocument/2006/relationships/hyperlink" Target="http://www.fryazino.org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01:00Z</dcterms:created>
  <dc:creator>Долгов Денис Геннадьевич</dc:creator>
  <dc:description/>
  <cp:keywords/>
  <dc:language>en-US</dc:language>
  <cp:lastModifiedBy>Ломова</cp:lastModifiedBy>
  <cp:lastPrinted>2015-11-17T12:57:00Z</cp:lastPrinted>
  <dcterms:modified xsi:type="dcterms:W3CDTF">2015-12-14T07:08:00Z</dcterms:modified>
  <cp:revision>25</cp:revision>
  <dc:subject/>
  <dc:title/>
</cp:coreProperties>
</file>