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м Главы города </w:t>
      </w:r>
    </w:p>
    <w:p>
      <w:pPr>
        <w:pStyle w:val="ConsPlusNormal1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2.2015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ОТНЕСЕНИЕ ЗЕМЕЛЬ ИЛИ ЗЕМЕЛЬНЫХ УЧАСТКОВ В СОСТАВЕ ТАКИХ ЗЕМЕЛЬ К ОПРЕДЕЛЕННОЙ КАТЕГОРИИ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» (далее – муниципальная услуга) устанавливает состав, последовательность, сроки и особенности выполнения административных процедур (действий) по предоставлению муниципаль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администрации города Фрязино Московской области, МУ «МФЦ городского округа Фрязино Московской области», либо муниципальных служащих (далее – Административный регламент).</w:t>
      </w:r>
    </w:p>
    <w:p>
      <w:pPr>
        <w:pStyle w:val="ConsPlusNormal1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Административный регламент разработан в целях повышения качества и доступности предоставления муниципальной услуги администрацией города Фрязино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муниципальной услуг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муниципальной услуги, могут выступ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е и юридические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и справочные телефоны администрации города Фрязино,  </w:t>
      </w:r>
    </w:p>
    <w:p>
      <w:pPr>
        <w:pStyle w:val="ConsPlusNorma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а по управлению имуществом и жилищным вопросам администрации города Фрязино,  МУ «МФЦ городского округа Фрязино Московской области указаны в Приложении № 3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месте нахождения администрации города Фрязино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рафике работы и месте нахождения его структурных и территориальных подразделений, организаций, участвующих в предоставлении государствен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, а также а также МУ «МФЦ городского округа Фрязино Московской области» предоставления государственных и муниципальных услуг, адрес официального сайта муниципального образования городской округ Фрязино в информационно-телекоммуникационной сети Интернет, содержится в Прилолжении № 3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формация о порядке получения заявителями муниципальной услуги содержит следующие сведе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 почтовые адреса администрации города Фрязино, Комитета по управлению имуществом и жилищным вопросам администрации города Фрязино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ые номера телефонов администрации города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рес официального сайта муниципального образования городской округ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афик работы администрации города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документов, необходимых для получ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екст административного регламента с приложе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разцы оформления документов, необходимых для получения муниципальной услуги, и требования к ни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ень типовых, наиболее актуальных вопросов граждан, относящихся к компетенции администрации города Фрязино, Комитета по управлению имуществом и жилищным вопросам администрации города Фрязино, и ответы на н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Административного регламента предоставляется служащими администрации, Комитета и работниками также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муниципального образования городского округа Фрязино, Комитета по управлению имуществом и жилищным вопросам администрации города Фрязино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,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ногофункциональный цент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предоставляют служащие администрации города Фрязино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1. Государственная услуга по принятию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отвечающего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предоставлению муниципальной услуги осуществляются соответствующим Комитетом по управлению имуществом и жилищным вопросам администрации города  Фрязино (далее – ОМС).</w:t>
      </w:r>
    </w:p>
    <w:p>
      <w:pPr>
        <w:pStyle w:val="Style18"/>
        <w:numPr>
          <w:ilvl w:val="2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 организации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9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дастровый инжене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инистерство имущественных отношений Московской области (далее – Минмособлимущество).</w:t>
      </w:r>
    </w:p>
    <w:p>
      <w:pPr>
        <w:pStyle w:val="ConsPlusNormal1"/>
        <w:numPr>
          <w:ilvl w:val="1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мособлимущество организует, обеспечивает и контролирует деятельность ОМС по предоставлению муниципальной услуги на территории Московской области.</w:t>
      </w:r>
    </w:p>
    <w:p>
      <w:pPr>
        <w:pStyle w:val="ConsPlusNormal1"/>
        <w:numPr>
          <w:ilvl w:val="1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организует предоставление муниципальной услуги на базе МУ «МФЦ городского округа Фрязино Московской области» (далее – МФЦ).</w:t>
      </w:r>
    </w:p>
    <w:p>
      <w:pPr>
        <w:pStyle w:val="ConsPlusNormal1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Решение органа местного самоуправления об отнесении земель или земельных участков в составе таких земель к определе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 отнесении земель или земельного участка в составе таких земель к определенной катег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рок регистрации заявления заявителя о предоставлении муниципаль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гистрация заявления заявителя о предоставлении муниципальной услуги, переданного на бумажном носителе из многофункционального центра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ок предоставления муниципальной услуги не превышает 35 (тридцати пяти) дн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регистрации заявления заявителя о предоставлении муниципальной услуги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 предоставления муниципальной услуги исчисляется без учета срока передачи заявления о предоставлении муниципальной услуги и документов из многофункционального центра в ОМС, передачи результата предоставления муниципальной услуги из ОМС в МФЦ, срока приостановлени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подачи заявителем заявления на получение муниципаль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муниципальной услуги составляет до 35 дне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r>
        <w:rPr>
          <w:rFonts w:cs="Times New Roman" w:ascii="Times New Roman" w:hAnsi="Times New Roman"/>
          <w:iCs/>
          <w:sz w:val="28"/>
          <w:szCs w:val="28"/>
        </w:rPr>
        <w:t>Приостановление предоставления муниципальной услуги законодательством Российской Федерации и законодательством Московской области не предусмотр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Срок направления документов, являющихся результатом предоставления муниципальной услуги из ОМС в МФЦ, составляет 2 рабочих со дня оформления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едоставление государственной услуги осуществляется в соответствии с: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часть 1,2)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1997 N 122-ФЗ «О государственной регистрации прав на недвижимое имущество и сделок с ним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91-ФЗ «О введении в действие Градостроительного кодекса Российской Федерации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«О государственном кадастре недвижимости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«Об электронной подписи» (далее – Федеральный закон № 63-ФЗ)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5.2011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</w:rPr>
        <w:t>от 21 декабря 2004 г. N 172-ФЗ</w:t>
        <w:br/>
        <w:t xml:space="preserve">«О переводе земель или земельных участков из одной категории в другую»; 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Законом Московской области от 07.06.1996 № 23/96-ОЗ «О регулировании земельных отношений в Московской области»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Style18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Московской области от 29.10.2007   </w:t>
        <w:br/>
        <w:t>№ 842/27 «Об утверждении Положения о Министерстве имущественных отношений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42/27 «Об утверждении Положения о Министерстве имущественных отношений Московской области»;</w:t>
      </w:r>
    </w:p>
    <w:p>
      <w:pPr>
        <w:pStyle w:val="61"/>
        <w:shd w:fill="auto" w:val="clear"/>
        <w:spacing w:lineRule="exact" w:line="307" w:before="0" w:after="0"/>
        <w:ind w:right="440" w:firstLine="709"/>
        <w:rPr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7) Распоряжение Министерства имущественных отношений Московской области 08.07.2015 № 12ВР-1073 (в ред. от 16.09.2015 №13ВР-1549)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</w:t>
      </w:r>
      <w:r>
        <w:rPr>
          <w:sz w:val="28"/>
          <w:szCs w:val="28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остановление Правительства Московской области от 18.03.2013 № 180/9 «О градостроительном совете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ставом городского округа Фрязино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 обращении за получением муниципаль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 Заявление н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1 к Административному регламенту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 К заявлению прилагается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гласие правообладателя земельного участка на отнесение земельного участка к определенной катег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Заявителям обеспечивается возможность выбора способа подачи заявления о предоставлении муниципаль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В случае обращения за предоставлением муниципаль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sz w:val="28"/>
          <w:szCs w:val="28"/>
        </w:rPr>
        <w:t>13.1. Заявитель вправе представить следующие документы по собственной инициативе: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ыписки из Единого государственного реестра прав на недвижимое имущество и сделок с ним  (далее – ЕГРП) на земельный участо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 кадастровый паспорт земельного участка, кадастровая выписка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из генерального плана, либо правил землепользования и застройк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В случае непредставления указанных в пункте 13.1 Административного регламент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ОМС, МФЦ не вправе требовать от заявителя представления документов и информации, в том числе об у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734" w:hanging="43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в приеме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Основания для приостановления муниципаль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 Основаниями для отказа в предоставлении муниципаль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2. Подача заявления и прилагаемых к нему документов лицом, не входящим в перечень лиц, установленный законодательством и пунктами 3 и 4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3. Непредставление заявителем одного или более документов, указанных в пункте 12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4. Нарушение прав и законных интересов третьих лиц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Решение об отказе в предоставлении муниципальной услуги подписывается должностным лицом ОМС и с указанием причин отказа выдается заявителю лично либо направляется по почте, либо выдается через многофункциональный центр не позднее следующего рабочего дня с даты принятия решения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Решение об отказе в предоставлении муниципаль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муниципаль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15.5. Заявитель вправе отказаться от предоставления муниципальной услуги на основании личного письменного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Услуги, необходимые и обязательные для предоставления муниципаль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Style18"/>
        <w:numPr>
          <w:ilvl w:val="1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муниципаль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муниципаль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Показателями качества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Организация предоставления муниципальной услуги на базе многофункциональных центров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Организация предоставления муниципаль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,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 При предоставлении муниципаль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дача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4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я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5.</w:t>
        <w:tab/>
        <w:t>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6.</w:t>
        <w:tab/>
        <w:t>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9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8.</w:t>
        <w:tab/>
        <w:t>График приема (приемное время) заявителей по предварительной записи устанавливается руководителем МФЦ в зависимости от интенсивности обращений.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1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2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3. Регистрация заявления и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4. 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5. 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6. Согласование проекта решения об отнесении земель или земельных участков в составе таких земель к определенной категории с Минмособлимуще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7.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Блок-схема предоставления муниципаль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муниципальной услуги, является специалис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3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Административного регламент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сех документов и сведений, предусмотренных пунктом 12 Административного регламент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Административного регламент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8. Критерием принятия решения является соответствие перечня представленных документов, документам предусмотренным пунктом 12 Административного регламента, а также наличие либо отсутствие документов, предусмотренных пунктом 13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 и в ОМС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наличии всех документов, предусмотренных пунктом 13 Административного регламент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в МФЦ хотя бы одного из документов, указанных в пункте 13 административного регламен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 Для предоставления муниципальной услуги МФЦ направляет межведомственные запросы 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</w:t>
        <w:tab/>
        <w:t>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7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8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9.</w:t>
        <w:tab/>
        <w:t>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0.</w:t>
        <w:tab/>
        <w:t>Превышение срока исполнения административной процедуры по формированию и направлению межведомственного запроса более чем на 7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1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2.</w:t>
        <w:tab/>
        <w:t>Результатом административной процедуры является передача 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3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4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муниципаль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муниципаль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муниципаль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3.</w:t>
        <w:tab/>
        <w:t>Специалист ОМС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ОМС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рабочих дней, следующего за днем поступления заявления и прилагаемых к нему документов в администрацию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администрацию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7. Критерием принятия решения является наличие всех необходимых документов, предусмотренных пунктами 12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9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3.</w:t>
        <w:tab/>
        <w:t>Специалист администрации муниципального образования, ответственный за предоставление муниципаль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илагаемых к заявлению документов на соответствие перечням документов, предусмотренных пунктами 12 и 13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дного или более документов из перечня документов, предусмотренных пунктом 12 Административного регламент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Административного регламента, или в случае, если текст в запросе о предоставлении муниципальной услуги не поддается прочтению либо отсутствует, готовит проект письма администрации города Фрязино об отказе в отнесении земель или земельных участков в составе таких земель к определенной категории и осуществляет дальнейшие действия в порядке, установленном подпунктом 1 пункта 22.6.6.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олучения из МФЦ полного комплекта документов, предусмотренных пунктами 12 и 13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ОМС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5. Критерием принятия решения является получение из МФЦ полного комплекта документов, предусмотренных пунктами 12 и 13 Административного регламент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а проекта решения администрации города Фрязино об отказе в отнесении земель или земельных участков в составе таких земель к определенной категории на подпись уполномоченному должностному лиц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7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муниципальной услуги является сформированный специалистом администрации муниципального образования, ответственным за предоставление муниципальной услуги, пакет документов, указанных в пунктах 12 и 13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муниципальной услуги, является специалист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3.</w:t>
        <w:tab/>
        <w:t>Специалист ОМС, ответственный за предоставление муниципальной услуги, в течение 7 дней с даты поступления к нему из МФЦ пакета документов, указанных в пунктах 12 и 13 Административного регламента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МС об отказе в отнесении земель или земельных участков в составе таких земель к определенной категории (далее – решение об отказе) в случае наличия оснований для отказа в предоставлении муниципаль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проект решения об отнесении земель или земельных участков в составе таких земель к определенной категории (далее – проект Решения) в случае отсутствия оснований для отказа в предоставлении муниципаль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согласовывает проект Решения или проект решения об отказе с должностными лицами структурных подразделений администрации  города Фрязино в соответствии с регламентом делопроизводства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олжен соответствовать примерной форме, утвержденной постановлением Правительства Московской области (далее – Примерная форм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одготавливает сопроводительное письмо администрации города Фрязино о направлении проекта Решения  на согласование в Минмособлимуществ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муниципальной услуги не превышает 7 рабочих дней с даты поступления заявления и прилагаемых к нему документов к специалисту ОМС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7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8.</w:t>
        <w:tab/>
        <w:t>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Согласование проекта решения об отнесении земель или земельных участков в составе таких земель к определенной категории с Минмособлимуществом.</w:t>
      </w:r>
    </w:p>
    <w:p>
      <w:pPr>
        <w:pStyle w:val="ConsPlusNormal1"/>
        <w:ind w:left="1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2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является поступление по МСЭД в Минмособлимущество сопроводительного письма ОМС с приложением проекта Решения и документов, указанных в распоряжении Минмособлимущества от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2. Должностным лицом, ответственным за выполнение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с Минмособлимуществом, является государственный служащий Минмособлимущества.</w:t>
      </w:r>
    </w:p>
    <w:p>
      <w:pPr>
        <w:pStyle w:val="Style20"/>
        <w:rPr/>
      </w:pPr>
      <w:r>
        <w:rPr/>
        <w:t>В случае отсутствия в представленных на рассмотрения документов, установленных распоряжением Минмособлимущества от 08.07.2015 № 12ВР-1073 (в ред. от 16.09.2015 №13ВР-1549), Минмособлимущество в течении 7 рабочих дней обеспечивает возврат представленного комплекта документов на доработку с указанием отсутствующих документов.</w:t>
      </w:r>
    </w:p>
    <w:p>
      <w:pPr>
        <w:pStyle w:val="Style20"/>
        <w:rPr/>
      </w:pPr>
      <w:r>
        <w:rPr/>
        <w:t>В случае соответствия представленного проекта Решения Примерной форме, утвержденной постановлением Правительства Московской области, и наличия необходимых документов Минмособлимущество в течении 8 рабочих дней обеспечивает вынесение проекта Решения на рассмотрение Межведомственной комиссии по вопросам земельно-имущественных отношений в Московской области (далее – МВК).</w:t>
      </w:r>
    </w:p>
    <w:p>
      <w:pPr>
        <w:pStyle w:val="Style20"/>
        <w:rPr/>
      </w:pPr>
      <w:r>
        <w:rPr/>
        <w:t>МВК принимает одно из следующих решений: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 соответствии проекта Решения требованиям законодательства и целесообразности их принятия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Решения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 рассмотрение Градостроительного совета Моск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 доработке проекта Решения.</w:t>
      </w:r>
    </w:p>
    <w:p>
      <w:pPr>
        <w:pStyle w:val="Style20"/>
        <w:rPr/>
      </w:pPr>
      <w:r>
        <w:rPr/>
        <w:t>Решение МВК оформляется Протоколом и направляется Минмособлимуществом в адрес ОМС в течение 7 (семи) рабочих дней через МСЭД.</w:t>
      </w:r>
    </w:p>
    <w:p>
      <w:pPr>
        <w:pStyle w:val="Style20"/>
        <w:rPr/>
      </w:pPr>
      <w:r>
        <w:rPr/>
        <w:t>Согласование проекта Решения об отнесении земель или земельных участков в составе таких земель к определенной категории Протоколом МВК считается согласованием принимаемого решения.</w:t>
      </w:r>
    </w:p>
    <w:p>
      <w:pPr>
        <w:pStyle w:val="Style20"/>
        <w:rPr/>
      </w:pPr>
      <w:r>
        <w:rPr/>
        <w:t>В случае если площадь земельного участка составляет один и более гектаров, а также в случаях, если вид разрешенного использования земельного участка предусматривает размещение блокированной жилой застройки, среднеэтажной жилой застройки, многоэтажной жилой застройки (высотной застройки),  в иных случая по решению МВК - МВК принимает решение о внесении на Градостроительный совет Московской области (далее – Градсовет).</w:t>
      </w:r>
    </w:p>
    <w:p>
      <w:pPr>
        <w:pStyle w:val="Style20"/>
        <w:rPr/>
      </w:pPr>
      <w:r>
        <w:rPr/>
        <w:t xml:space="preserve">Градсовет принимает одно из следующих решений: 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 соответствии проекта Решения требованиям законодательства и целесообразности их принятия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о дорабо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а Решения.</w:t>
      </w:r>
    </w:p>
    <w:p>
      <w:pPr>
        <w:pStyle w:val="Style20"/>
        <w:rPr/>
      </w:pPr>
      <w:r>
        <w:rPr/>
        <w:t>Решение Градсовета оформляется Протоколом, размещаемом в автоматизированной информационной системе АИС «Градсовет».</w:t>
      </w:r>
    </w:p>
    <w:p>
      <w:pPr>
        <w:pStyle w:val="Style20"/>
        <w:rPr/>
      </w:pPr>
      <w:r>
        <w:rPr/>
        <w:t>Согласование проекта Решения об отнесении земель или земельных участков в составе таких земель к определенной категории Протоколом Градсовета считать согласованием принимаемого решения.</w:t>
      </w:r>
    </w:p>
    <w:p>
      <w:pPr>
        <w:pStyle w:val="Style20"/>
        <w:rPr/>
      </w:pPr>
      <w:r>
        <w:rPr/>
        <w:t>Решением МВК или Градсовета рассмотрение проекта Договора может быть отложено для дополнительной проработки.</w:t>
      </w:r>
    </w:p>
    <w:p>
      <w:pPr>
        <w:pStyle w:val="Style20"/>
        <w:rPr/>
      </w:pPr>
      <w:r>
        <w:rPr/>
        <w:t>Максимальный срок выполнения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с Минмособлимуществом не превышает 14 рабочих дней с даты поступления сопроводительного письма ОМС в системе МСЭД в адрес Минмособлимущества.</w:t>
      </w:r>
    </w:p>
    <w:p>
      <w:pPr>
        <w:pStyle w:val="Style20"/>
        <w:rPr/>
      </w:pPr>
      <w:r>
        <w:rPr/>
        <w:t>22.8.13. Критерием принятия решения является соответствие либо несоответствие проекта Решения требования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4.</w:t>
        <w:tab/>
        <w:t>Результатом выполнения административной процедуры является направление Минмособлимуществом по МСЭД в адрес ОМС Протокола заседания МВ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5.</w:t>
        <w:tab/>
        <w:t>В случае, указанном в пункте 23.8.8. Административного регламента,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6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7.</w:t>
        <w:tab/>
        <w:t>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left="1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1.</w:t>
        <w:tab/>
        <w:t>Основанием для начала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 является получение ОМС Протокола заседания МВК (Градсовета) содержащего сведения о согласовании либо об отказе в согласовании проекта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2. Должностным лицом, ответственным за выполнение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3.</w:t>
        <w:tab/>
        <w:t>В течение 3 (трех) рабочих дней после получения согласования проекта Решения, специалист ОМС, ответственный за предоставление муниципаль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еспечивает подписание уполномоченным лицом ОМС согласованного Минмособлимуществом проекта Решения администрацией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существляет передачу подписанного администрацией города Фрязино Решения или решения об отказе специалисту ОМС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сопроводительное письмо о направлении копии Решения и осуществляет его передачу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4.</w:t>
        <w:tab/>
        <w:t>Специалист ОМС, ответственный за регистрацию документов по государственной услуге, в течение 2 рабочих дней с даты подписания администрацией города Фрязино Решения об отнесении земель или земельных участков в составе таких земель к определенной категории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стрирует Решени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муниципального образования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6.</w:t>
        <w:tab/>
        <w:t>Максимальный срок выполнения административной процедуры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не может превышать 5 рабочих дней со дня получения согласованного с Минмособлимуществом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7. Критерием принятия решения является получение ОМС Протокола заседания МВК (Градсовета) содержащего сведения о согласовании либо об отказе в согласовании проекта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8.</w:t>
        <w:tab/>
        <w:t>Результатом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направление в МФЦ сопроводительного письма о направлении заверенной копии Решения об отнесении земель или земельных участков в составе таких земель к определенной категории или письма об отказ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9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10.</w:t>
        <w:tab/>
        <w:t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11.</w:t>
        <w:tab/>
        <w:t>Способом фиксации результата выполнения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муниципального образования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МС организует и осуществляет контроль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троль за полнотой и качеством предоставления муниципаль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муниципальной услуги, должностные лица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лжностные лиц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ители могут контролировать предоставление муниципаль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9"/>
          <w:tab w:val="left" w:pos="103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. Заявитель имеет право обратиться в </w:t>
      </w:r>
      <w:r>
        <w:rPr>
          <w:rFonts w:cs="Times New Roman" w:ascii="Times New Roman" w:hAnsi="Times New Roman"/>
          <w:sz w:val="28"/>
          <w:szCs w:val="28"/>
        </w:rPr>
        <w:t>ОМС и (или) в 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отказ должностного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явлением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3. Жалоба подает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Единый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ибо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) наименование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редоставляющего муниципальную услугу; фамилию, имя, отчество руководителя либо специалис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муниципаль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муниципаль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для юрид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7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ассмотрению специалист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8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пяти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2.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3.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4. </w:t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1. При подаче жалобы в электронном виде документы, указанные в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3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2. Жалоба может быть подана заявителем через МФЦ. При поступлении жалобы многофункциональный центр обеспечивает ее передачу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орядке и сроки, которые установлены соглашением о взаимодействии между МФЦ и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4. В случае если заявителем подана 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, решение по которой не входит в компетенцию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5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6. Не позднее дня, следующего за днем принятия решения, указанного в  пункте 33.1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7. При удовлетворении жалобы </w:t>
      </w:r>
      <w:r>
        <w:rPr>
          <w:rFonts w:cs="Times New Roman" w:ascii="Times New Roman" w:hAnsi="Times New Roman"/>
          <w:sz w:val="28"/>
          <w:szCs w:val="28"/>
        </w:rPr>
        <w:t xml:space="preserve">ОМ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8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ыв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3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>Главе города Фрязино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спорт гражданина РФ</w:t>
      </w:r>
      <w:r>
        <w:rPr>
          <w:rFonts w:cs="Times New Roman" w:ascii="Times New Roman" w:hAnsi="Times New Roman"/>
          <w:sz w:val="24"/>
          <w:szCs w:val="24"/>
        </w:rPr>
        <w:t xml:space="preserve">: ________________ 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 отнесении земель или земельных участков в составе таких земель к определенной категории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keepNext w:val="true"/>
        <w:keepLines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отнести 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к категории земель -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 xml:space="preserve">. Обоснование отнесения земли к определенной категории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обработку моих персональных данных, содержащихся в заявлении и прилагаемых к нему документа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ен.</w:t>
      </w:r>
    </w:p>
    <w:p>
      <w:pPr>
        <w:pStyle w:val="ConsPlusNonformat"/>
        <w:keepNext w:val="true"/>
        <w:keepLines/>
        <w:widowControl/>
        <w:ind w:firstLine="709"/>
        <w:rPr/>
      </w:pPr>
      <w:r>
        <w:rPr/>
        <w:br/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75"/>
      </w:tblGrid>
      <w:tr>
        <w:trPr>
          <w:trHeight w:val="1117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_______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</w:t>
            </w:r>
          </w:p>
        </w:tc>
      </w:tr>
    </w:tbl>
    <w:p>
      <w:pPr>
        <w:pStyle w:val="ConsPlusNonformat"/>
        <w:keepLines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ConsPlusNonformat"/>
        <w:keepLines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keepNext w:val="true"/>
        <w:keepLines/>
        <w:spacing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_____________                           __________________________________________</w:t>
        <w:br/>
        <w:t xml:space="preserve">       (подпись заявителя)                                     (Ф.И.О. заявителя, полностью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object w:dxaOrig="7215" w:dyaOrig="540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5.4pt;height:400.35pt" filled="f" o:ole="">
            <v:imagedata r:id="rId17" o:title=""/>
          </v:shape>
          <o:OLEObject Type="Embed" ProgID="" ShapeID="ole_rId16" DrawAspect="Content" ObjectID="_1736676891" r:id="rId16"/>
        </w:object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Фрязино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0, Московская обл., г. Фрязино, проспект Мира, дом 15а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566-90-60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5, Московская обл., г. Фрязино, ул. Октябрьская, д. 7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255-51-25.</w:t>
      </w:r>
    </w:p>
    <w:p>
      <w:pPr>
        <w:pStyle w:val="ConsPlusNormal1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141190, Московская область, г. Фрязино, ул. Центральная, дом 12, mfc.mosreg.ru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8(496)255-44-26, 8(496)255-44-27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20"/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У Обычный стиль"/>
    <w:basedOn w:val="Normal"/>
    <w:qFormat/>
    <w:pPr>
      <w:widowControl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9" w:before="30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consultantplus://offline/ref=8A1EE851AE2145AAF24BCE2D4BD7D8EF695DF6F09B52FF199E54D2625Eh8c8I" TargetMode="External"/><Relationship Id="rId4" Type="http://schemas.openxmlformats.org/officeDocument/2006/relationships/hyperlink" Target="consultantplus://offline/ref=8A1EE851AE2145AAF24BCE2D4BD7D8EF695DF6F49B5EFF199E54D2625Eh8c8I" TargetMode="External"/><Relationship Id="rId5" Type="http://schemas.openxmlformats.org/officeDocument/2006/relationships/hyperlink" Target="consultantplus://offline/ref=8A1EE851AE2145AAF24BCE2D4BD7D8EF695DF6F49B57FF199E54D2625Eh8c8I" TargetMode="External"/><Relationship Id="rId6" Type="http://schemas.openxmlformats.org/officeDocument/2006/relationships/hyperlink" Target="consultantplus://offline/ref=8A1EE851AE2145AAF24BCE2D4BD7D8EF695DF6FB9355FF199E54D2625Eh8c8I" TargetMode="External"/><Relationship Id="rId7" Type="http://schemas.openxmlformats.org/officeDocument/2006/relationships/hyperlink" Target="consultantplus://offline/ref=8A1EE851AE2145AAF24BCE2D4BD7D8EF695DF7F19452FF199E54D2625Eh8c8I" TargetMode="External"/><Relationship Id="rId8" Type="http://schemas.openxmlformats.org/officeDocument/2006/relationships/hyperlink" Target="consultantplus://offline/ref=8A1EE851AE2145AAF24BCE2D4BD7D8EF695EF3F5945EFF199E54D2625Eh8c8I" TargetMode="External"/><Relationship Id="rId9" Type="http://schemas.openxmlformats.org/officeDocument/2006/relationships/hyperlink" Target="consultantplus://offline/ref=8A1EE851AE2145AAF24BCE2D4BD7D8EF695DF7F39753FF199E54D2625Eh8c8I" TargetMode="External"/><Relationship Id="rId10" Type="http://schemas.openxmlformats.org/officeDocument/2006/relationships/hyperlink" Target="consultantplus://offline/ref=8A1EE851AE2145AAF24BCE2D4BD7D8EF695DF6FB9356FF199E54D2625Eh8c8I" TargetMode="External"/><Relationship Id="rId11" Type="http://schemas.openxmlformats.org/officeDocument/2006/relationships/hyperlink" Target="consultantplus://offline/ref=8A1EE851AE2145AAF24BCE2D4BD7D8EF695EF2F39154FF199E54D2625Eh8c8I" TargetMode="External"/><Relationship Id="rId12" Type="http://schemas.openxmlformats.org/officeDocument/2006/relationships/hyperlink" Target="consultantplus://offline/ref=8A1EE851AE2145AAF24BCE2D4BD7D8EF695EFCF69452FF199E54D2625Eh8c8I" TargetMode="External"/><Relationship Id="rId13" Type="http://schemas.openxmlformats.org/officeDocument/2006/relationships/hyperlink" Target="consultantplus://offline/ref=8A1EE851AE2145AAF24BCE2D4BD7D8EF695DF1FB9A55FF199E54D2625Eh8c8I" TargetMode="External"/><Relationship Id="rId14" Type="http://schemas.openxmlformats.org/officeDocument/2006/relationships/hyperlink" Target="consultantplus://offline/ref=0FB4B62A7280C4330FA9B2F21623EC53CFCC78800621691A34CBCFFF29l950E" TargetMode="External"/><Relationship Id="rId15" Type="http://schemas.openxmlformats.org/officeDocument/2006/relationships/hyperlink" Target="consultantplus://offline/ref=0FB4B62A7280C4330FA9B3FC0323EC53CFCF74870125691A34CBCFFF2990BA3B913243283A278DABlF58E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hyperlink" Target="http://www.fryazino.org/" TargetMode="External"/><Relationship Id="rId19" Type="http://schemas.openxmlformats.org/officeDocument/2006/relationships/hyperlink" Target="http://www.fryazino.org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6:00Z</dcterms:created>
  <dc:creator>Долгов Денис Геннадьевич</dc:creator>
  <dc:description/>
  <cp:keywords/>
  <dc:language>en-US</dc:language>
  <cp:lastModifiedBy>Ломова</cp:lastModifiedBy>
  <cp:lastPrinted>2015-11-17T14:05:00Z</cp:lastPrinted>
  <dcterms:modified xsi:type="dcterms:W3CDTF">2015-12-14T07:07:00Z</dcterms:modified>
  <cp:revision>129</cp:revision>
  <dc:subject/>
  <dc:title/>
</cp:coreProperties>
</file>