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ТВЕРЖДЕН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тановлением Главы города </w:t>
      </w:r>
    </w:p>
    <w:p>
      <w:pPr>
        <w:pStyle w:val="ConsPlusNormal1"/>
        <w:ind w:left="566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т __</w:t>
      </w:r>
      <w:r>
        <w:rPr>
          <w:rFonts w:cs="Times New Roman" w:ascii="Times New Roman" w:hAnsi="Times New Roman"/>
          <w:sz w:val="28"/>
          <w:szCs w:val="28"/>
          <w:u w:val="single"/>
        </w:rPr>
        <w:t>08.12.2015</w:t>
      </w:r>
      <w:r>
        <w:rPr>
          <w:rFonts w:cs="Times New Roman" w:ascii="Times New Roman" w:hAnsi="Times New Roman"/>
          <w:sz w:val="28"/>
          <w:szCs w:val="28"/>
        </w:rPr>
        <w:t>__ №_</w:t>
      </w:r>
      <w:r>
        <w:rPr>
          <w:rFonts w:cs="Times New Roman" w:ascii="Times New Roman" w:hAnsi="Times New Roman"/>
          <w:sz w:val="28"/>
          <w:szCs w:val="28"/>
          <w:u w:val="single"/>
        </w:rPr>
        <w:t>44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 «ПРИНЯТИЕ РЕШЕНИЯ ОБ ИЗМЕНЕНИИ ОДНОГО ВИДА РАЗРЕШЕННОГО ИСПОЛЬЗОВАНИЯ ЗЕМЕЛЬНЫХ УЧАСТКОВ НА ДРУГОЙ ВИД ТАКОГО ИСПОЛЬЗОВАНИЯ»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мет регулирования административного регламента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государственной услуги «Принятие решения об изменении вида разрешенного использования земельных участков на другой вид такого использования» (далее – государственная услуга) устанавливает состав, последовательность, сроки и особенности выполнения административных процедур (действий) по предоставлению государственной услуги, в том числе в электронном виде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должностных лиц администрации города Фрязино, МУ «МФЦ городского округа Фрязино Московской области», либо муниципальных служащих (далее – Административный регламент).</w:t>
      </w:r>
    </w:p>
    <w:p>
      <w:pPr>
        <w:pStyle w:val="ConsPlusNormal1"/>
        <w:numPr>
          <w:ilvl w:val="1"/>
          <w:numId w:val="8"/>
        </w:numPr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разработан в целях повышения качества и доступности предоставления государственной услуги при осуществлении отдельных государственных полномочий администрацией города Фрязи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8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имеющие право на получение государственной услуги</w:t>
      </w:r>
    </w:p>
    <w:p>
      <w:pPr>
        <w:pStyle w:val="ConsPlusNormal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качестве лиц, имеющих право на получение государственной услуги, могут выступ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зические и юридические лиц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нтересы заявителей, указанных в пункте 2.1 Административного регламента, могут представлять иные лица, уполномоченные заявителем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8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нформирования о порядке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График работы и справочные телефоны администрации города Фрязино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по управлению имуществом и жилищным вопросам администрации города Фрязино,  МУ «МФЦ городского округа Фрязино Московской области указаны в Приложении № 3 к Административному регламенту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я о месте нахождения администрации города Фрязино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рафике работы и месте нахождения его структурных и территориальных подразделений, организаций, участвующих в предоставлении государственной услуги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государственной услуги, а также МУ «МФЦ городского округа Фрязино Московской области» предоставления государственных и муниципальных услуг, адрес официального сайта муниципального образования городской округ Фрязино в информационно-телекоммуникационной сети Интернет, содержится в Приложении № 3 к настоящему Административному регламен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Информация о порядке получения заявителями государственной услуги содержит следующие сведе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и почтовые адреса администрации города Фрязино, Комитета по управлению имуществом и жилищным вопросам администрации города Фрязино и также МУ «МФЦ городского округа Фрязино Москов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равочные номера телефонов администрации города Фрязино, Комитета по управлению имуществом и жилищным вопросам администрации города Фрязино, непосредственно предоставляющих государственную услугу, и МУ «МФЦ городского округа Фрязино Московской области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рес официального сайта администрации города Фрязино, Комитета по управлению имуществом и жилищным вопросам администрации города Фрязино и также МУ «МФЦ городского округа Фрязино Московской области» в информационно-телекоммуникационной сети «Интернет» (далее – сеть Интернет), адреса электронной почт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рафик работы администрации города Фрязино, Комитета по управлению имуществом и жилищным вопросам администрации города Фрязино, также МУ «МФЦ городского округа Фрязино Москов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требования к письменному заявлению заявителей о предоставлении информации о порядке предоставл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чень документов, необходимых для получ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ыдержки из правовых актов, содержащих нормы, регулирующие деятельность по предоставлению государствен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текст Административного регламента с приложения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раткое описание порядка предоставл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бразцы оформления документов, необходимых для получения государственной услуги, и требования к ни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еречень типовых, наиболее актуальных вопросов граждан, относящихся к компетенции администрации города Фрязино, Комитета по управлению имуществом и жилищным вопросам администрации города Фрязино и ответы на ни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Информация указанная в пункте 3.3 Административного регламента предоставляется муниципальными служащими администрации города Фрязино, Комитета по управлению имуществом и жилищным вопросам администрации города Фрязино и работниками также МУ «МФЦ городского округа Фрязино Московской области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в помещениях администрации города Фрязино, Комитета по управлению имуществом и жилищным вопросам администрации города Фрязино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редством размещения на официальном сайте администрации города Фрязино, Комитета по управлению имуществом и жилищным вопросам администрации города Фрязино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fryazino.org</w:t>
        </w:r>
      </w:hyperlink>
      <w:r>
        <w:rPr>
          <w:rFonts w:cs="Times New Roman" w:ascii="Times New Roman" w:hAnsi="Times New Roman"/>
          <w:sz w:val="28"/>
          <w:szCs w:val="28"/>
        </w:rPr>
        <w:t>, официальном сайте МУ «МФЦ городского округа Фрязино Московской области» mfc.mosreg.ru, в федеральной государственной информационной системе «Единый портал государственных и муниципальных услуг (функций)» www.gosuslugi.ru (далее – Единый портал государственных и муниципальных услуг) и в государственной информационной системе Московской области «Портал государственных и муниципальных услуг (функций) Московской области» www.pgu.mosreg.ru (далее – Портал государственных и муниципальных услуг (функций) Московской област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редств массовой информации, электронной или телефонной связи, включая автоинформирова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в МУ «МФЦ городского округа Фрязино Московской област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по вопросам предоставления государственной услуги осуществляется бесплат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и по вопросам предоставления государственной услуги предоставляют муниципальные служащие администрации города Фрязино и его структурных подразделений (далее – специалисты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устные обращения заявителей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е и должности специалиста, принявшего телефонный звоно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уть поставленного в телефонном звонке вопроса не относится к компетенции специалиста, принявшего телефонный звонок, звонок должен быть переадресован (переведен) на специалиста с необходимой компетенцией, или заявителю должен быть сообщен телефонный номер, по которому можно получить необходимую информацию или предложено изложить суть обращения в письме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, осуществляющие прием и консультирование (лично или по телефону), обязаны относиться к обратившимся заявителям корректно и внимательно, не унижая их чести и достоин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с приложения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и краткое описание порядка предоставл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государствен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оформления документов, необходимых для предоставл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или бездействия специалистов, ответственных за предоставление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, график (режим) работы, номера телефонов, адреса Интернет-сайтов и электронной почты органов и организаций, в которых заявитель может получить документы, необходимые для получения государствен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8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4.1. Государственная услуга по принятию решения об изменении вида разрешенного использования земельных участков на другой вид такого использования, установленных законодательств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8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власти и наименование его структурного подразделения, непосредственно отвечающего за предоставление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о предоставлению государственной услуги осуществляются Комитетом по управлению имуществом и жилищным вопросам администрации города Фрязино (далее – ОМС).</w:t>
      </w:r>
    </w:p>
    <w:p>
      <w:pPr>
        <w:pStyle w:val="Style17"/>
        <w:numPr>
          <w:ilvl w:val="2"/>
          <w:numId w:val="8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и организации, участвующие в предоставлении государствен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правление Федеральной налоговой службы России п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правление Федеральной службы государственной регистрации, кадастра и картографии по Московской области;</w:t>
      </w:r>
    </w:p>
    <w:p>
      <w:pPr>
        <w:pStyle w:val="Style17"/>
        <w:tabs>
          <w:tab w:val="clear" w:pos="709"/>
          <w:tab w:val="left" w:pos="1148" w:leader="none"/>
        </w:tabs>
        <w:spacing w:lineRule="auto" w:line="240" w:before="0" w:after="0"/>
        <w:ind w:left="0" w:firstLine="72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дастровый инженер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инистерство имущественных отношений Московской области (далее – Минмособлимущество).</w:t>
      </w:r>
    </w:p>
    <w:p>
      <w:pPr>
        <w:pStyle w:val="ConsPlusNormal1"/>
        <w:numPr>
          <w:ilvl w:val="1"/>
          <w:numId w:val="8"/>
        </w:numPr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мособлимущество организует, обеспечивает и контролирует деятельность ОМС по предоставлению государственной услуги на территории Московской области.</w:t>
      </w:r>
    </w:p>
    <w:p>
      <w:pPr>
        <w:pStyle w:val="ConsPlusNormal1"/>
        <w:numPr>
          <w:ilvl w:val="1"/>
          <w:numId w:val="8"/>
        </w:numPr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С организует предоставление государственной услуги на базе МУ «МФЦ городского округа Фрязино Московской области» (далее – МФЦ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numPr>
          <w:ilvl w:val="0"/>
          <w:numId w:val="8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езультатом предоставления государствен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Решение органа местного самоуправления об изменении одного вида разрешенного использования земельных участков на другой вид такого ис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органа местного самоуправления об отказе в изменении одного вида разрешенного использования земельных участков на другой вид такого ис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8"/>
        </w:numPr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рок регистрации заявления заявител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рок регистрации заявления заявителя о предоставлении государственной услуги осуществляется в течение времени приема заявителя (не более 15 минут) с момента поступления обращения заявителя в соответствующий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Регистрация заявления заявителя о предоставлении государственной услуги, переданного на бумажном носителе из МФЦ в ОМС, осуществляется в срок не позднее одного дня, с момента поступления заявления в ОМ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Регистрация заявления заявителя о предоставлении государствен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(функций) Московской области, осуществляется в срок не позднее одного дня, с момента поступления заявления в ОМ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8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Срок предоставления государственной услуги не превышает 35 (тридцати пяти) дней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аты регистрации заявления заявителя о предоставлении государственной услуги в ОМ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Срок предоставления государственной услуги исчисляется без учета срока передачи заявления о предоставлении государственной услуги и документов из МФЦ в ОМС, сроков на проведение публичных слушаний (общий срок публичных слушаний не должен превышать 45 календарных дней), передачи результата предоставления государственной услуги из ОМС в МФЦ, срока приостановления предоставления государствен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В случае подачи заявителем заявления на получение государственной услуги через Единый портал государственных и муниципальных услуг или Портал государственных и муниципальных услуг Московской области срок предоставления государственной услуги составляет до 35 дней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8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остановления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 </w:t>
      </w:r>
      <w:r>
        <w:rPr>
          <w:rFonts w:cs="Times New Roman" w:ascii="Times New Roman" w:hAnsi="Times New Roman"/>
          <w:iCs/>
          <w:sz w:val="28"/>
          <w:szCs w:val="28"/>
        </w:rPr>
        <w:t>Приостановление предоставления государственной услуги законодательством Российской Федерации и законодательством Московской области не предусмотре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8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дачи (направления) документов, являющихся результатом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Срок направления документов, являющихся результатом предоставления государственной услуги из ОМС в МФЦ, составляет 2 рабочих дня со дня оформления документа, являющегося результатом предоставления государствен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8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Предоставление государственной услуги осуществляется в соответствии с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жданским кодексом Российской Федерации (часть 1,2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емельным кодексом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достроительным кодексом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едеральным законом от 21.07.1997 N 122-ФЗ «О государственной регистрации прав на недвижимое имущество и сделок с ним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едеральным законом от 25.10.2001 N 137-ФЗ «О введении в действие Земельного кодекса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Федеральным законом от 21.12.2001 N 178-ФЗ «О приватизации государственного и муниципального имущества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едеральным законом от 29.12.2004 N 191-ФЗ «О введении в действие Градостроительного кодекса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Федеральным законом от 24.07.2007 N 221-ФЗ «О государственном кадастре недвижимост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Федеральным законом от 27.07.2010 N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Федеральным законом от 06.04.2011 N 63-ФЗ «Об электронной подписи» (далее – Федеральный закон № 63-ФЗ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остановлением Правительства Российской Федерации от 16.05.2011 N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Приказ Минэкономразвития России от 12.01.2015 N 1 «Об утверждении перечня документов, подтверждающих право заявителя на приобретение земельного участка без проведения торгов»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Законом Московской области от 07.06.1996 № 23/96-ОЗ «О регулировании земельных отношений в Московской обла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Законом Московской области от 24.07.2014 № 107/2014-ОЗ «О наделении органов местного самоуправления муниципальных образований Московской обла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Законом Московской области от 24.07.2014 № 106/2014-ОЗ «О перераспределении полномочий между органами муниципальных образований Московской области и органами государственной власти Московской обла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) Постановлением Правительства Московской области от 29.10.2007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42/27 "Об утверждении Положения о Министерстве имущественных отношений Московской области"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Распоряжение Министерства имущественных отношений Московской области 08.07.2015 № 12ВР-1073 (в ред. от 16.09.2015 №13ВР-1549) «Об утверждении временных порядков направления на согласование в Министерство имущественных отношений Московской области проектов решений по распоряжению земельными участками, проектов решений об изменении видов разрешенного использования и категории земельных участков, проектов договоров безвозмездного пользования земельными участками, проектов договоров купли-продажи земельных участков, проектов договоров аренды земельных участков (и соглашений к ним)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Постановление Правительства Московской области от 18.03.2013 № 180/9 «О градостроительном совете Московской обла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Уставом городского округа Фрязино Москов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8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черпывающий перечень документов, необходимых в соответствии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рмативными правовыми актами Российской Федерации, нормативными правовыми актами Московской област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ями, в том числе в электронной форме, порядок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При обращении за получением государственной услуги заявитель предста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1. Заявление на предоставление государствен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формляется согласно Приложению № 1 к Административному регламенту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Style17"/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2. К заявлению прилагается: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гласие правообладателя земельного участка на изменение вида разрешенного использования земельного участ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государственной услуги, является исчерпывающи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Документы, составленные на иностранном языке, подлежат переводу на русский язык. Верность перевода и подлинность подписи переводчика свидетельствуются в порядке, установленном законодательством о нотариа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. Заявителям обеспечивается возможность выбора способа подачи заявления о предоставлении государственной услуги: при личном обращении в  МФЦ, почтовой связью,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</w:t>
        <w:tab/>
        <w:t>В бумажном виде форма заявления может быть получена заявителем непосредственно в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В электронном виде форма заявления доступна для копирования и заполнения на Едином портале государственных и муниципальных услуг и Портале государственных и муниципальных услуг (функций) Московской области, на официальном сайте ОМС в сети Интернет, а также по обращению заявителя может быть направлена на адрес его электронной почты в срок, не превышающий 30 календарных дн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6. В случае обращения за предоставлением государственной услуги представителем заявителя, дополнительно представляется документ, подтверждающий его полномочия, а также паспорт или иной документ, удостоверяющий личность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7. В качестве документа, подтверждающего полномочия на осуществление действия от имени заявителя, могут быть предоставлен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ная в соответствии с законодательством Российской Федерации доверенность </w:t>
      </w:r>
      <w:r>
        <w:rPr>
          <w:rFonts w:cs="Times New Roman" w:ascii="Times New Roman" w:hAnsi="Times New Roman"/>
          <w:i/>
          <w:sz w:val="28"/>
          <w:szCs w:val="28"/>
        </w:rPr>
        <w:t>(для физических лиц, индивидуальных предпринимателей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</w:t>
      </w:r>
      <w:r>
        <w:rPr>
          <w:rFonts w:cs="Times New Roman" w:ascii="Times New Roman" w:hAnsi="Times New Roman"/>
          <w:i/>
          <w:sz w:val="28"/>
          <w:szCs w:val="28"/>
        </w:rPr>
        <w:t>(для юридических лиц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</w:t>
      </w:r>
      <w:r>
        <w:rPr>
          <w:rFonts w:cs="Times New Roman" w:ascii="Times New Roman" w:hAnsi="Times New Roman"/>
          <w:i/>
          <w:sz w:val="28"/>
          <w:szCs w:val="28"/>
        </w:rPr>
        <w:t>(для юридических лиц, индивидуальных предпринимателей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contextualSpacing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Российской Федерации, нормативными правовыми актами Московской област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7"/>
      <w:bookmarkEnd w:id="1"/>
      <w:r>
        <w:rPr>
          <w:rFonts w:cs="Times New Roman" w:ascii="Times New Roman" w:hAnsi="Times New Roman"/>
          <w:sz w:val="28"/>
          <w:szCs w:val="28"/>
        </w:rPr>
        <w:t>13.1. Заявитель вправе представить следующие документы по собственной инициативе:</w:t>
      </w:r>
    </w:p>
    <w:p>
      <w:pPr>
        <w:pStyle w:val="Style17"/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;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ыписки из Единого государственного реестра прав на недвижимое имущество и сделок с ним  (далее – ЕГРП) о правах о правах на приобретаемый земельный участок, или уведомления об отсутствии в ЕГРП запрашиваемых сведений о зарегистрированных правах на указанный земельный участок;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 кадастровый паспорт земельного участк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из генерального плана, либо правил землепользования и застройки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2. В случае непредставления указанных в пункте 13.1 Административного регламента документов МФЦ самостоятельно осуществляет запрос сведений в электронной форме с использованием единой системы межведомственного информационного взаимодействия в порядке, установленном Федеральным законом от 27.07.2010 № 210-ФЗ «Об организации предоставления государственных и муниципальных услуг» в следующие орган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1. Управление Федеральной налоговой службы России по Московской обла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2. Управление Федеральной службы государственной регистрации, кадастра и картографии по Московской области;</w:t>
      </w:r>
    </w:p>
    <w:p>
      <w:pPr>
        <w:pStyle w:val="Style17"/>
        <w:tabs>
          <w:tab w:val="clear" w:pos="709"/>
          <w:tab w:val="left" w:pos="114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3.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Непредставление заявителем указанных документов не является основанием для отказа заявителю в предоставлении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4. ОМС, МФЦ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5. ОМС, многофункциональные центры не вправе требовать от заявителя представления документов и информации, в том числе об уплате государственной пошлины, взимаемой за предоставление государственной услуги, которые находятся в распоряжении органов, предоставляющих государственные услуги, либо подведомственных органам государственной власти организациях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8"/>
        </w:numPr>
        <w:ind w:left="734" w:hanging="45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 Основаниями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1. текст, в прилагаемых к заявлению о предоставлении услуги документах не поддается прочтению либо отсутствует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2. отсутствует согласие правообладателя земельного участка на изменение вида разрешенного исполь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отказа в приеме документов, необходимых для предоставления государственной услуги, является исчерпывающи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8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Основания для приостановления государственной услуги в соответствии с законодательством Российской Федерации и законодательством Московской области не предусмотре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2. Основаниями для отказа в предоставлении государственной услуги являются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5.2.1. Выявление в заявлении и (или) прилагаемых к нему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ОМС в соответствии с действующим законодательством исте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5.2.2. Подача заявления и прилагаемых к нему документов лицом, не входящим в перечень лиц, установленный законодательством и пунктом 2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3. Непредставление заявителем одного или более документов, указанных в пункте 12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4. Нарушение прав и законных интересов треть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2.5. 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едоставлении государственной услуги является исчерпывающи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3. Решение об отказе в предоставлении государственной услуги подписывается должностным лицом ОМС и с указанием причин отказа выдается заявителю лично, либо направляется по почте, либо выдается через МФЦ не позднее следующего рабочего дня с даты принятия решения об отказе в предоставлении государствен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4. Решение об отказе в предоставлении государственной услуги по заявлению, поданному в электронной форме, подписывается уполномоченным лицом ОМС с использованием электронной цифровой подписи (электронной подписи) и направляется заявителю по электронной почте и (или) через Единый портал государственных и муниципальных услуг либо Портал государственных и муниципальных услуг (функций) Московской области не позднее следующего рабочего дня с даты принятия решения об отказе в предоставлении государственной услуги (если иное не предусмотрено законодательством Российской Федерации).</w:t>
      </w:r>
    </w:p>
    <w:p>
      <w:pPr>
        <w:pStyle w:val="ConsPlusNormal1"/>
        <w:ind w:firstLine="710"/>
        <w:rPr/>
      </w:pPr>
      <w:r>
        <w:rPr>
          <w:rFonts w:cs="Times New Roman" w:ascii="Times New Roman" w:hAnsi="Times New Roman"/>
          <w:sz w:val="28"/>
          <w:szCs w:val="28"/>
        </w:rPr>
        <w:t>15.5. Заявитель вправе отказаться от предоставления государственной услуги на основании личного письменного зая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исьменного отказа от предоставления государственной услуги заявитель вправе обратиться вновь с заявлением о ее предоставлении и необходимыми документ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8"/>
        </w:numPr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, необходимых и обязательных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. Услуги, необходимые и обязательные для предоставления государственной услуги, в соответствии с законодательством Российской Федерации и законодательством Московской област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8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 Предоставление государственной услуги осущест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8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государственной услуги, услуги организации, участвующей в предоставлении государственной услуги, и при получении результата предоставления таких услуг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государственной услуги, услуги организации, участвующей в предоставлении государственной услуги, и при получении результата предоставления государственной услуги не должен превышать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</w:t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, услуги организации, участвующей в предоставлении государственной услуги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</w:t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5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государственная услуга,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, должна быть обеспечена возможность получения государственной услуги маломобильными группами населения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указателями.</w:t>
      </w:r>
    </w:p>
    <w:p>
      <w:pPr>
        <w:pStyle w:val="ConsPlusNormal1"/>
        <w:numPr>
          <w:ilvl w:val="1"/>
          <w:numId w:val="5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1"/>
        <w:numPr>
          <w:ilvl w:val="1"/>
          <w:numId w:val="5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на подачу или получение документов оборудуются стульями, скамьями.</w:t>
      </w:r>
    </w:p>
    <w:p>
      <w:pPr>
        <w:pStyle w:val="ConsPlusNormal1"/>
        <w:numPr>
          <w:ilvl w:val="1"/>
          <w:numId w:val="5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для заполнения заявления оборудуются стульями, столами (стойками) и обеспечиваются образцами заявлений, писчей бумагой и канцелярскими принадлежностями (шариковыми ручками).</w:t>
      </w:r>
    </w:p>
    <w:p>
      <w:pPr>
        <w:pStyle w:val="ConsPlusNormal1"/>
        <w:numPr>
          <w:ilvl w:val="1"/>
          <w:numId w:val="5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государственной услуги.</w:t>
      </w:r>
    </w:p>
    <w:p>
      <w:pPr>
        <w:pStyle w:val="Style17"/>
        <w:numPr>
          <w:ilvl w:val="1"/>
          <w:numId w:val="5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е места специалистов, предоставляющих государствен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государственной услуги в полном объе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1. Показателями доступности предоставления государствен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государственной услуги в электронной форме или в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репятственного доступа лицам с ограниченными возможностями передвижения к помещениям, в которых предоставляется государственная услуг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информации о порядке предоставления государственной услуги на официальном сайте ОМС, информационных стендах, Едином портале государственных и муниципальных услуг, Портале государственных и муниципальных услуг (функций) Москов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2. Показателями качества предоставления государствен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государствен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я установленного времени ожидания в очереди при подаче заявления и при получении результата предоставл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оличества рассмотренных в срок заявлений на предоставление государственной услуги к общему количеству заявлений, поступивших в связи с предоставлением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направление уведомлений заявителям о предоставлении или прекращении предоставл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оличества обоснованных жалоб граждан и организаций по вопросам качества и доступности предоставления государственной услуги к общему количеству жало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5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организации предоставления государственной услуги на базе многофункциональных центров и в электронной форм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. Организация предоставления государственной услуги на базе многофункциональных центров осуществляется при личном обращении заявител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2. Организация предоставления государственной услуги на базе многофункциональных центров осуществляется в соответствии с соглашением о взаимодействии между ОМС и уполномоченным многофункциональным центром, заключенным в порядке установленном действующим законодательств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3. При предоставлении государственной услуги работниками многофункциональных центров исполняются следующие административные процедур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заявления и документов, необходимых для предоставл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и направление межведомственных запросов в органы (организации), участвующие в предоставлении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дача документа, являющегося результатом предоставления государствен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4. Заявители имеют возможность получения государствен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ения информации о порядке предоставл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знакомления с формами заявлений и иных документов, необходимых для получения государственной услуги, обеспечения доступа к ним для копирования и заполнения в электронном вид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правления заявления и документов, необходимых для предоставления государственной услуги;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существления мониторинга хода предоставления государствен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ения результата предоставления государственной услуги в соответствии с действующим законодательств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5.</w:t>
        <w:tab/>
        <w:t>При направлении заявления о предоставлении государственной услуги в электронной форме заявитель формирует заявление на предоставление государственной услуги в форме электронного документа и подписывает его электронной подписью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6.</w:t>
        <w:tab/>
        <w:t>При направлении заявления о предоставлении государственной услуги в электронной форме заявитель вправе приложить к такому заявлению документы, необходимые для предоставления государственной услуги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7.</w:t>
        <w:tab/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8.</w:t>
        <w:tab/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от 27 июля 2006 года № 152-ФЗ «О персональных данных» не требуетс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9.</w:t>
        <w:tab/>
        <w:t>Государственная услуга предоставляется в электронной форме через личный кабинет на Портале государственных и муниципальных услуг Московской области, обеспечивающем защиту персональных данны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0.</w:t>
        <w:tab/>
        <w:t>Заявителям предоставляется возможность для предварительной записи на подачу заявления и документов, необходимых для предоставления государственной услуги. Предварительная запись может осуществляться следующими способами по выбору заявител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ой связь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в МФ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лефону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, через официальный сайт МФЦ путем направления обращения на электронную поч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1.</w:t>
        <w:tab/>
        <w:t>При предварительной записи заявитель сообщает следующие данны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изического лица, индивидуального предпринимателя: фамилию, имя, отчество (последнее при наличи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юридического лица: наименование юридического лиц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номер телефо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(при наличи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емые дату и время представления документов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2.</w:t>
        <w:tab/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3.</w:t>
        <w:tab/>
        <w:t>Согласование с заявителями даты и времени обращения в МФЦ осуществляется с использованием средств телефонной или электронной связи, включая сеть Интернет, почтовой связью не позднее 1 рабочего дня со дня регистрации зая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4.</w:t>
        <w:tab/>
        <w:t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МФЦ, может самостоятельно осуществить распечатку аналога талона-подтвержд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заявителей на определенную дату заканчивается за сутки до наступления этой да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5.</w:t>
        <w:tab/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явки по истечении 15 минут с назначенного времени прием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, записавшимся на прием через официальный сайт МФЦ, за 1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явки по истечении 15 минут с назначенного времени прием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6.</w:t>
        <w:tab/>
        <w:t xml:space="preserve">Заявитель в любое время вправе отказаться от предварительной запис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7.</w:t>
        <w:tab/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8.</w:t>
        <w:tab/>
        <w:t>График приема (приемное время) заявителей по предварительной записи устанавливается руководителем многофункционального центра в зависимости от интенсивности обращ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 при предоставлении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. Предоставление государствен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.1. Прием (получение) заявления и документов (информации), необходимых для предоставления государствен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.2. Формирование и направление межведомственных запросов в органы (организации), участвующие в предоставлении государствен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.3. Регистрация заявления и документов, необходимых для предоставления государствен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.4. Обработка и предварительное рассмотрение документов (информации), необходимых для предоставления государствен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.5. Подготовка проекта решения о предоставлении (об отказе в предоставлении) государствен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.6. Согласование проекта решения об изменении одного вида разрешенного использования земельных участков на другой вид такого использования с Минмособлимуществ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.7. Формирование результата предоставления государственной услуги и направлению результата предоставления услуги в МФЦ для выдачи (направлению) заявителю документов, подтверждающих предоставление государственной услуги (отказ в предоставлении государственной услуг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2. Блок-схема предоставления государственной услуги приведена в Приложении № 2 к Административному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3. Прием (получение) заявления и документов (информации), необходимых для предоставления государствен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573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2.3.1. Основанием начала выполнения административной процедуры является поступление заявления и прилагаемых к нему документов в МФЦ посредством личного обращения заявителя или 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3.2. Должностным лицом, ответственным за выполнение административной процедуры по приему (получению) заявления и документов (информации), необходимых для предоставления государственной услуги, является специалист многофункционального цент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3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ления и прилагаемых к нему документов осуществляется в МФЦ в соответствии с соглашениями о взаимодействии между администрацией муниципального образования и МФЦ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Style17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ступлении заявления и прилагаемых к нему документов посредством обращения заявителя в МФЦ, специалист МФЦ, ответственный за прием документов по государственной услуге, осуществляет следующую последовательность личного действ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устанавливает предмет обращ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 устанавливает соответствие личности заявителя документу, удостоверяющему личность;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проверяет правильность оформления заявления и комплектность прилагаемых к нему документов на соответствие перечню документов, предусмотренных пунктом 12 Административного регламента, и наличие их оригинал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осуществляет сверку копий представленных документов с их оригиналами, в случае предоставления заявителем оригиналов документов изготавливает их коп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 осуществляет прием заявления и документов по описи, которая содержит полный перечень документов, представленных заявителем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 вручает заявителю копию описи с отметкой о дате приема заявления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 проверяет комплектность прилагаемых документов на соответствие перечню документов, предусмотренных пунктом 13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 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 направляет специалисту МФЦ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всех документов и сведений, предусмотренных пунктом 12 Административного регламента, передает заявление и прилагаемые к нему документы специалисту МФЦ, ответственному за организацию направления заявления и прилагаемых к нему документов в ОМС.</w:t>
      </w:r>
    </w:p>
    <w:p>
      <w:pPr>
        <w:pStyle w:val="Normal"/>
        <w:widowControl w:val="false"/>
        <w:tabs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МФЦ, ответственный за организацию направления заявления и прилагаемых к нему документов в ОМС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 передачу заявления и прилагаемых к нему документов в ОМС в соответствии с заключенным соглашением о взаимодействии и порядком делопроизводства в МФЦ.</w:t>
      </w:r>
    </w:p>
    <w:p>
      <w:pPr>
        <w:pStyle w:val="Style17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ое время приема заявления и прилагаемых к нему документов при личном обращении заявителя не превышает 15 минут.</w:t>
      </w:r>
    </w:p>
    <w:p>
      <w:pPr>
        <w:pStyle w:val="Style17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сутствии у заявителя, обратившегося лично, заполненного заявления или неправильном его заполнении, специалист МФЦ, ответственный за прием документов по государственной услуге, консультирует заявителя по вопросам заполнения заявления.</w:t>
      </w:r>
    </w:p>
    <w:p>
      <w:pPr>
        <w:pStyle w:val="Style17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ступления заявления и прилагаемых к нему документов (при наличии) в электронной форме с использованием Портала государственных и муниципальных услуг (функций) Московской области, Единого портала государственных и муниципальных услуг (функций) специалист МФЦ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ветственный за прием документов по государственной услуге, осуществляет следующую последовательность действий: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просматривает электронные образы заявления и прилагаемых к нему документов;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в случае если заявление и прилагаемые к нему документы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и прилагаемые к нему документы, подписанные электронной подписью, либо представить в МФЦ подлинники документов (копии, заверенные в установленном порядке), указанных в пункте 12 Административного регламента, в срок, не превышающий 5 рабочих дней с даты получения заявления и прилагаемых к нему документов (при наличии) в электронной форме;</w:t>
      </w:r>
    </w:p>
    <w:p>
      <w:pPr>
        <w:pStyle w:val="Normal"/>
        <w:widowControl w:val="false"/>
        <w:tabs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 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3.7. Максимальный срок выполнения административной процедуры составляет 1 рабочий день с даты поступления заявления и прилагаемых к нему документов в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3.8. Критерием принятия решения является соответствие перечня представленных документов, документам предусмотренным пунктом 12 Административного регламента, а также наличие либо отсутствие документов, предусмотренных пунктом 13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3.9. Результатом исполнения административной процедуры по приему заявления и прилагаемых к нему документов в МФЦ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 отсутствии одного или более документов, – передача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, специалисту МФЦ, ответственному за осуществление межведомственного информационного взаимодейств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 наличии всех документов, предусмотренных пунктом 12 Административного регламента, – передача заявления и прилагаемых к нему документов в ОМ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3.10. Способом фиксации результата исполнения административной процедуры по приему заявления и прилагаемых к нему документов является опись с отметкой о дате приема заявления и прилагаемых к нему документов или уведомление о получении заявления и прилагаемых к нему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ConsPlusNormal1"/>
        <w:ind w:left="11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государственной услуги, является непредставление заявителем в МФЦ хотя бы одного из документов, указанных в пункте 13 Административного регламента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2. Должностным лицом, ответственным за выполнение административной процедуры по формированию и направлению межведомственных запросов, является специалист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3.</w:t>
        <w:tab/>
        <w:t>Межведомственный запрос формируется и направляется в форме электронного документа, в соответствии с утвержденными формами запросов между МФЦ и органами (организациями), участвующих в предоставлении государствен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4.</w:t>
        <w:tab/>
        <w:t>Максимальный срок формирования и направления запроса составляет 1 рабочий ден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5.</w:t>
        <w:tab/>
        <w:t>При подготовке межведомственных запросов специалист МФЦ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6. Для предоставления государственной услуги МФЦ направляет межведомственные запросы 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правление Федеральной налоговой службы России по Московской области в целях получения выписки из Единого государственного реестра юрид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правление Федеральной службы государственной регистрации, кадастра и картографии по Москов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 в целях получения кадастрового паспорта земельного участка, либо кадастровой выписки о земельном участ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6.</w:t>
        <w:tab/>
        <w:t>Срок подготовки и направления ответа на межведомственные запросы о представлении документов и информации, для предоставления государственной услуги с использованием межведомственного информационного взаимодействия не может превышать 7 рабочих дней со дня поступления межведомственных запросов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7.</w:t>
        <w:tab/>
        <w:t>Специалист МФЦ, ответственный за осуществление межведомственного информационного взаимодействия, обязан принять необходимые меры по получению ответа на межведомственные запрос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4.8.</w:t>
        <w:tab/>
        <w:t>В случае не поступления ответов на межведомственные запросы в установленный срок, МФЦ принимаются меры, предусмотренные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9.</w:t>
        <w:tab/>
        <w:t>Максимальный срок выполнения административной процедуры по формированию и направлению межведомственных запросов не превышает 7 рабочих дней с даты начала формирования межведомственного запроса за исключением случаев, когда федеральными законами, правовыми актами Правительства Российской Федерации и принятыми в соответствии с федеральными законами и нормативными правовыми актами Московской области установлены иные сроки подготовки и направления ответов на межведомственные запрос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4.10.</w:t>
        <w:tab/>
        <w:t>Превышение срока исполнения административной процедуры по формированию и направлению межведомственного запроса более чем на 7 рабочих дней является основанием для уведомления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4.11. Критерием принятия решения является получение ответов на все запросы, направленные путем межведомственного информационного взаимодейств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12.</w:t>
        <w:tab/>
        <w:t>Результатом административной процедуры является передача  заявления и прилагаемых к нему документов, сведений, полученных в рамках межведомственного информационного взаимодействия, в ОМС в соответствии с заключенным соглашением о взаимодействии и порядком делопроизводства в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4.13.</w:t>
        <w:tab/>
        <w:t>При обращении заявителя за получением государственной услуги в электронной форме ОМС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4.14.</w:t>
        <w:tab/>
        <w:t>Способом фиксации результата административной процедуры по формирование и направление межведомственных запросов в органы (организации), участвующие в предоставлении государственной услуги, являются фиксация факта поступления документов, полученных в рамках межведомственного информационного взаимодействия в журнале регистрации поступления ответов в рамках межведомственного информационного взаимодействия и (или) в соответствующей информационной базе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еобходимых для предоставления государственной услуги.</w:t>
      </w:r>
    </w:p>
    <w:p>
      <w:pPr>
        <w:pStyle w:val="ConsPlusNormal1"/>
        <w:ind w:left="11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5.1. Основанием для начала выполнения административной процедуры по регистрации заявления и документов, необходимых для предоставления государственной услуги является поступление заявления и прилагаемых к нему документов, направленных в порядке информационного взаимодействия из МФЦ к специалисту ОМС, ответственному за регистрацию документов по государственной услуг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5.2. Должностным лицом, ответственным за выполнение административной процедуры по регистрации заявления и документов, необходимых для предоставления государственной услуги, является специалист ОМ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5.3.</w:t>
        <w:tab/>
        <w:t>Специалист ОМС, ответственный за регистрацию документов по государственной услуге, осуществляет регистрацию заявления и прилагаемых к нему документов в соответствии с порядком делопроизводства, установленным администрацией муниципального образования, в том числе осуществляет внесение соответствующих сведений в журнал регистрации обращений о предоставлении государственной услуги и (или) в соответствующую информационную систему администрации города Фрязи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5.4.</w:t>
        <w:tab/>
        <w:t>Регистрация заявления и прилагаемых к нему документов, направленных в порядке информационного взаимодействия из МФЦ, осуществляется в срок, не позднее 2 рабочих дней, следующего за днем поступления заявления и прилагаемых к нему документов в ОМ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5.5.</w:t>
        <w:tab/>
        <w:t>Регистрация заявления и прилагаемых к нему документов, полученных в электронной форме с использованием Портала государственных и муниципальных услуг (функций) Московской области, Единого портала государственных и муниципальных услуг (функций), осуществляется не позднее 2 рабочих дней, следующего за днем их поступления в ОМ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5.6.</w:t>
        <w:tab/>
        <w:t>Максимальный срок выполнения административной процедуры по регистрации заявления и прилагаемых к нему документов не превышает 2 рабочих дней с даты поступления заявления и прилагаемых к нему документов к специалисту ОМС, ответственному за регистрацию документов по государственной услуг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5.7. Критерием принятия решения является наличие всех необходимых документов, предусмотренных пунктами 12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5.8.</w:t>
        <w:tab/>
        <w:t>Результатом исполнения административной процедуры по регистрации заявления и прилагаемых к нему документов является передача заявления и прилагаемых к нему документов специалисту ОМС, ответственному за предоставление государствен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5.9.</w:t>
        <w:tab/>
        <w:t>При обращении заявителя за получением государственной услуги в электронной форме ОМС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5.10.</w:t>
        <w:tab/>
        <w:t>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государственной услуги и (или) в соответствующую информационную систему администрации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и предварительное рассмотрение документов (информации), необходимых для предоставления государственной услуги.</w:t>
      </w:r>
    </w:p>
    <w:p>
      <w:pPr>
        <w:pStyle w:val="ConsPlusNormal1"/>
        <w:ind w:left="11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6.1. </w:t>
        <w:tab/>
        <w:t>Основанием для начала исполнения административной процедуры по обработке и предварительному рассмотрению документов (информации) является поступление заявления и прилагаемых к нему документов специалисту ОМС, ответственному за предоставление государствен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6.2. Должностным лицом, ответственным за выполнение административной процедуры по обработке и предварительному рассмотрению документов (информации), является специалист ОМ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6.3.</w:t>
        <w:tab/>
        <w:t>Специалист ОМС, ответственный за предоставление государственной услуги, осуществляет следующие действ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комплектность прилагаемых к заявлению документов на соответствие перечням документов, предусмотренных пунктами 12 и 13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отсутствии одного или более документов из перечня документов, предусмотренных пунктом 12 Административного регламента, а так же при выявлении в заявлении и (или) прилагаемых к нему документах недостоверной, искаженной или неполной информации, в том числе при представлении заявителем документов, срок действительности которых на момент поступления в ОМС в соответствии с действующим законодательством истек, подаче заявления и прилагаемых к нему документов лицом, не входящим в перечень лиц, установленный законодательством и пунктом 2 настоящего Административного регламента, или в случае, если текст в запросе о предоставлении государственной услуги не поддается прочтению либо отсутствует, готовит проект письма ОМС об отказе в изменении одного вида разрешенного использования земельного участка на другой вид такого использования и осуществляет дальнейшие действия в порядке, установленном подпунктом 1 пункта 22.6.6.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лучае получения из МФЦ полного комплекта документов, предусмотренных пунктами 12 и 13 Административного регламента, и при отсутствии выявленных в ходе предварительного рассмотрения заявления и прилагаемых к нему документов оснований для отказа в предоставлении государственной услуги, переходит к осуществлению административной процедуры по подготовке проекта решения о предоставлении (об отказе в предоставлении) государствен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6.4.</w:t>
        <w:tab/>
        <w:t>Максимальный срок выполнения административной процедуры по обработке и предварительному рассмотрению документов не может превышать 3 (трех) рабочих дней с даты поступления заявления и прилагаемых к нему документов к специалисту ОМС, ответственному за предоставление государствен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6.5. Критерием принятия решения является получение из МФЦ полного комплекта документов, предусмотренных пунктами 12 и 13 Административного регламента и наличие либо отсутствие выявленных в ходе предварительного рассмотрения заявления и прилагаемых к нему документов оснований для отказа в предоставлении государствен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6.6.</w:t>
        <w:tab/>
        <w:t>Результатом административной процедуры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дача проекта решения администрации города Фрязнио об отказе в изменении одного вида разрешенного использования земельного участка на другой вид такого использования на подпись уполномоченному должностному лицу администрации города Фрязин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ход к осуществлению административной процедуры по подготовке проекта решения о предоставлении (об отказе в предоставлении) государствен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6.7.</w:t>
        <w:tab/>
        <w:t>При обращении заявителя за получением государственной услуги в электронной форме ОМС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по обработке и предварительному рассмотрению документов с указанием результата осуществления данной административной процед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6.8.</w:t>
        <w:tab/>
        <w:t>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государственной услуги и (или) в соответствующую информационную систему администрации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а решения о предоставлении (об отказе в предоставлении) государственной услуги.</w:t>
      </w:r>
    </w:p>
    <w:p>
      <w:pPr>
        <w:pStyle w:val="ConsPlusNormal1"/>
        <w:ind w:left="11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7.1.</w:t>
        <w:tab/>
        <w:t>Основанием для начала административной процедуры по подготовке проекта решения о предоставлении (об отказе в предоставлении) государственной услуги является сформированный специалистом ОМС, ответственным за предоставление государственной услуги, пакет документов, указанных в пунктах 12 и 13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7.2. Должностным лицом, ответственным за выполнение административной процедуры по подготовке проекта решения о предоставлении (об отказе в предоставлении) государственной услуги, является специалист ОМ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7.3.</w:t>
        <w:tab/>
        <w:t>Специалист ОМС, ответственный за предоставление государственной услуги, в течение 7 рабочих дней с даты поступления к нему из МФЦ пакета документов, указанных в пунктах 12 и 13 административного регламента, осуществляет следующую последовательность действ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вает проверку земельного участ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лучае, если получение запрашиваемых сведений, не может быть обеспечено в срок до 7 (семи) рабочих дней ОМС обязан уведомить заявител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одготавливает проек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МС об отказе в изменении одного вида разрешенного использования земельного участка на другой вид такого использования (далее – решение об отказе) в случае наличия оснований для отказа в предоставлении государственной услуги, указанных в пункте 15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проект решения об изменении одного вида разрешенного использования земельного участка на другой вид такого использования (далее – проект Решения) в случае отсутствия оснований для отказа в предоставлении государственной услуги, указанных в пункте 15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согласовывает проект Решения или проект решения об отказе с должностными лицами ОМС в соответствии с регламентом делопроизводства администрации города Фрязин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должен соответствовать примерной форме, утвержденной постановлением Правительства Московской области (далее – Примерная форм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подготавливает сопроводительное письмо администрации города Фрязино о направлении проекта Решения  на согласование в Минмособлимуществ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7.5.</w:t>
        <w:tab/>
        <w:t>Максимальный срок выполнения административной процедуры по подготовке проекта решения о предоставлении (об отказе в предоставлении) государственной услуги не превышает 7 рабочих дней с даты поступления заявления и прилагаемых к нему документов к специалисту ОМС, ответственному за выполнение административной процед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7.6. Критерием принятия решения является наличие либо отсутствие выявленных в ходе предварительного рассмотрения заявления и прилагаемых к нему документов оснований для отказа в предоставлении государствен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7.7.</w:t>
        <w:tab/>
        <w:t>Результатом выполнения административной процедуры является направление сопроводительным письмом на согласование в Минмособлимущество через межведомственную систему электронного документооборота (далее – МСЭД) проекта Решения с приложением документов, указанных в распоряжении Минмособлимущества от 08.07.2015 № 12ВР-1073 (в ред. от 16.09.2015 №13ВР-1549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7.8.</w:t>
        <w:tab/>
        <w:t>Способом фиксации результата исполнения административной процедуры является регистрация исходящего сопроводительного письма администрации ОМС в адрес Минмособлимущества в системе МСЭ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роекта решения об изменении одного вида разрешенного использования земельного участка на  другой вид такого использования с Минмособлимуществом.</w:t>
      </w:r>
    </w:p>
    <w:p>
      <w:pPr>
        <w:pStyle w:val="ConsPlusNormal1"/>
        <w:ind w:left="11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2"/>
          <w:numId w:val="6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согласованию проекта Решения об изменении одного вида разрешенного использования земельного участка на другой вид такого использования является поступление по МСЭД в Минмособлимущество сопроводительного письма ОМС с приложением проекта Решения и документов, указанных в распоряжении Минмособлимущества 08.07.2015 № 12ВР-1073 (в ред. от 16.09.2015 №13ВР-1549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8.2. Должностным лицом, ответственным за выполнение административной процедуры по согласованию проекта решения об изменении одного вида разрешенного использования земельного участка на другой вид такого использования с Минмособлимуществом, является государственный служащий Минмособлимущества.</w:t>
      </w:r>
    </w:p>
    <w:p>
      <w:pPr>
        <w:pStyle w:val="Style19"/>
        <w:rPr/>
      </w:pPr>
      <w:r>
        <w:rPr/>
        <w:t>В случае отсутствия в представленных на рассмотрения документов, установленных распоряжением Минмособлимущества от 08.07.2015 № 12ВР-1073 (в ред. от 16.09.2015 №13ВР-1549), Минмособлимущество в течении 7 рабочих дней обеспечивает возврат представленного комплекта документов на доработку с указанием отсутствующих документов.</w:t>
      </w:r>
    </w:p>
    <w:p>
      <w:pPr>
        <w:pStyle w:val="Style19"/>
        <w:rPr/>
      </w:pPr>
      <w:r>
        <w:rPr/>
        <w:t>В случае соответствия представленного проекта Решения Примерной форме, утвержденной постановлением Правительства Московской области, и наличия необходимых документов Минмособлимущество в течении 8 рабочих дней обеспечивает вынесение проекта Решения на рассмотрение Межведомственной комиссии по вопросам земельно-имущественных отношений в Московской области (далее – МВК).</w:t>
      </w:r>
    </w:p>
    <w:p>
      <w:pPr>
        <w:pStyle w:val="Style19"/>
        <w:rPr/>
      </w:pPr>
      <w:r>
        <w:rPr/>
        <w:t>МВК принимает одно из следующих решений: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о несоответствии проекта Решения требованиям законодательства и нецелесообразности его принятия;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о соответствии проекта Решения требованиям законодательства и целесообразности их принятия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)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 xml:space="preserve">о внесен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а Решения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на рассмотрение Градостроительного совета Москов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о доработке проекта Решения.</w:t>
      </w:r>
    </w:p>
    <w:p>
      <w:pPr>
        <w:pStyle w:val="Style19"/>
        <w:rPr/>
      </w:pPr>
      <w:r>
        <w:rPr/>
        <w:t>Решение МВК оформляется Протоколом и направляется Минмособлимуществом в адрес ОМС в течение 7 (семи) рабочих дней через МСЭД.</w:t>
      </w:r>
    </w:p>
    <w:p>
      <w:pPr>
        <w:pStyle w:val="Style19"/>
        <w:rPr/>
      </w:pPr>
      <w:r>
        <w:rPr/>
        <w:t>Согласование проекта Решения об изменении одного вида разрешенного использования земельного участка на другой вид такого использования Протоколом МВК считается согласованием принимаемого решения.</w:t>
      </w:r>
    </w:p>
    <w:p>
      <w:pPr>
        <w:pStyle w:val="Style19"/>
        <w:rPr/>
      </w:pPr>
      <w:r>
        <w:rPr/>
        <w:t>В случае если площадь земельного участка составляет один и более гектаров, а также в случаях, если вид разрешенного использования земельного участка предусматривает размещение блокированной жилой застройки, среднеэтажной жилой застройки, многоэтажной жилой застройки (высотной застройки),  в иных случая по решению МВК - МВК принимает решение о внесении на Градостроительный совет Московской области (далее – Градсовет).</w:t>
      </w:r>
    </w:p>
    <w:p>
      <w:pPr>
        <w:pStyle w:val="Style19"/>
        <w:rPr/>
      </w:pPr>
      <w:r>
        <w:rPr/>
        <w:t xml:space="preserve">Градсовет принимает одно из следующих решений: 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о несоответствии проекта Решения требованиям законодательства и нецелесообразности его принятия;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о соответствии проекта Решения требованиям законодательства и целесообразности их принятия;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)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о доработ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екта Решения.</w:t>
      </w:r>
    </w:p>
    <w:p>
      <w:pPr>
        <w:pStyle w:val="Style19"/>
        <w:rPr/>
      </w:pPr>
      <w:r>
        <w:rPr/>
        <w:t>Решение Градсовета оформляется Протоколом, размещаемом в автоматизированной информационной системе АИС «Градсовет».</w:t>
      </w:r>
    </w:p>
    <w:p>
      <w:pPr>
        <w:pStyle w:val="Style19"/>
        <w:rPr/>
      </w:pPr>
      <w:r>
        <w:rPr/>
        <w:t>Согласование проекта Решения об изменении одного вида разрешенного использования земельного участка на другой вид такого использования Протоколом Градсовета считать согласованием принимаемого решения.</w:t>
      </w:r>
    </w:p>
    <w:p>
      <w:pPr>
        <w:pStyle w:val="Style19"/>
        <w:rPr/>
      </w:pPr>
      <w:r>
        <w:rPr/>
        <w:t>Решением МВК или Градсовета рассмотрение проекта Договора может быть отложено для дополнительной проработки.</w:t>
      </w:r>
    </w:p>
    <w:p>
      <w:pPr>
        <w:pStyle w:val="Style19"/>
        <w:rPr/>
      </w:pPr>
      <w:r>
        <w:rPr/>
        <w:t>Максимальный срок выполнения административной процедуры по согласованию проекта решения об изменении одного вида разрешенного использования земельного участка на другой вид такого использования с Минмособлимуществом не превышает 14 рабочих дней с даты поступления сопроводительного письма ОМС в системе МСЭД в адрес Минмособлимущества.</w:t>
      </w:r>
    </w:p>
    <w:p>
      <w:pPr>
        <w:pStyle w:val="Style19"/>
        <w:tabs>
          <w:tab w:val="clear" w:pos="1560"/>
        </w:tabs>
        <w:ind w:firstLine="540"/>
        <w:rPr/>
      </w:pPr>
      <w:r>
        <w:rPr/>
        <w:t>22.8.13. Критерием принятия решения является соответствие либо несоответствие проекта Решения требованиям действующего законода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8.14.</w:t>
        <w:tab/>
        <w:t>Результатом выполнения административной процедуры является направление Минмособлимуществом по МСЭД в адрес ОМС Протокола заседания МВ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8.15.</w:t>
        <w:tab/>
        <w:t>В случае, указанном в пункте 23.8.8. административного регламента, результатом выполнения административной процедуры является направление Министерством строительного комплекса Московской области Протокола Градсовета по МСЭД в адрес ОМ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8.16.</w:t>
        <w:tab/>
        <w:t>Результатом выполнения административной процедуры является направление сопроводительным письмом на согласование в Минмособлимущество через межведомственную систему электронного документооборота (далее – МСЭД) проекта Решения с приложением документов, указанных в распоряжении Минмособлимущества 08.07.2015 № 12ВР-1073 (в ред. от 16.09.2015 №13ВР-1549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8.17.</w:t>
        <w:tab/>
        <w:t>Способом фиксации результата исполнения административной процедуры является регистрация исходящего сопроводительного письма Минмособлимущества с приложением Протокола заседания МВК в системе МСЭ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зультата предоставления государственной услуги и направлению результата предоставления услуги в МФЦ для выдачи (направлению) заявителю документов, подтверждающих предоставление государственной услуги (отказ в предоставлении государственной услуги).</w:t>
      </w:r>
    </w:p>
    <w:p>
      <w:pPr>
        <w:pStyle w:val="ConsPlusNormal1"/>
        <w:ind w:left="11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9.1.</w:t>
        <w:tab/>
        <w:t>Основанием для начала административной процедуры по формированию результата предоставления государственной услуги и направлению результата предоставления услуги в МФЦ для выдачи (направлению) заявителю документов, подтверждающих предоставление государственной услуги (отказа в предоставлении государственной услуги) является получение ОМС Протокола заседания МВК (Градсовета) содержащего сведения о согласовании либо об отказе в согласовании проекта Решения об изменении одного вида разрешенного использования земельного участка на другой вид такого ис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9.2. Должностным лицом, ответственным за выполнение административной процедуры по формированию результата предоставления государственной услуги и направлению результата предоставления услуги в МФЦ для выдачи (направлению) заявителю документов, подтверждающих предоставление государственной услуги (отказа в предоставлении государственной услуги), является специалист ОМ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9.3.</w:t>
        <w:tab/>
        <w:t>В течение 3 (трех) рабочих дней после получения согласования проекта Решения, специалист ОМС, ответственный за предоставление государственной услуги, осуществляет следующую последовательность действ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еспечивает подписание уполномоченным лицом ОМС согласованного Минмособлимуществом проекта Решения администрацией города Фрязино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существляет передачу подписанного администрацией города Фрязино Решения или решения об отказе специалисту ОМС, ответственному за регистрацию документов по государственной услуг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одготавливает сопроводительное письмо о направлении копии Решения и осуществляет его передачу специалисту города Фрязино, ответственному за регистрацию документов по государственной услуг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9.4.</w:t>
        <w:tab/>
        <w:t>Специалист ОМС, ответственный за регистрацию документов по государственной услуге, в течение 2 рабочих дней с даты подписания администрацией города Фрязино Решения об изменении одного вида разрешенного использования земельного участка на другой вид такого использования осуществляет следующую последовательность действ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истрирует Решение в соответствии с порядком делопроизводства, установленным администрацией города Фрязино, в том числе осуществляет внесение соответствующих сведений в журнал регистрации решений и (или) в соответствующую информационную систему администрации города Фрязин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готавливает заверенную копию Решения;</w:t>
        <w:tab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ет регистрацию сопроводительных писем о направлении  заверенной копии такого Решения или письма об отказе в соответствии с порядком делопроизводства, установленным администрацией муниципального образования, в том числе осуществляет внесение соответствующих сведений в журнал регистрации исходящей корреспонденции и (или) в соответствующую информационную систему администрации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9.5.</w:t>
        <w:tab/>
        <w:t>Направляет сопроводительное письмо о направлении заверенной копии Решения или письма об отказе в МФЦ в срок, не превышающий 2 (двух) рабочих дней с момента подписания администрацией города Фрязино Решения об изменении одного вида разрешенного использования земельного участка на другой вид такого ис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9.6.</w:t>
        <w:tab/>
        <w:t>Максимальный срок выполнения административной процедуры формирование результата предоставления государственной услуги и направлению результата предоставления услуги в МФЦ для выдачи (направлению) заявителю документов, подтверждающих предоставление государственной услуги (отказ в предоставлении государственной услуги) не может превышать 5 рабочих дней со дня получения согласованного с Минмособлимуществом реш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9.7. Критерием принятия решения является получение ОМС Протокола заседания МВК (Градсовета) содержащего сведения о согласовании либо об отказе в согласовании проекта Решения об изменении одного вида разрешенного использования земельного участка на другой вид такого ис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9.8.</w:t>
        <w:tab/>
        <w:t>Результатом административной процедуры по формированию результата предоставления государственной услуги и направлению результата предоставления услуги в МФЦ для выдачи (направлению) заявителю документов, подтверждающих предоставление государственной услуги (отказ в предоставлении государственной услуги) является направление в МФЦ сопроводительного письма о направлении заверенной копии Решения об изменении одного вида разрешенного использования земельного участка на другой вид такого использования или письма об отказ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9.9.</w:t>
        <w:tab/>
        <w:t>При обращении заявителя за получением государственной услуги в электронной форме МФЦ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9.10.</w:t>
        <w:tab/>
        <w:t>Выдача (направление) документа, являющегося результатом предоставления государственной услуги, осуществляется МФЦ в соответствии с заключенными в установленном порядке соглашениями о взаимодействии между администрацией города Фрязино и 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9.11.</w:t>
        <w:tab/>
        <w:t>Способом фиксации результата выполнения административной процедуры по формированию результата предоставления государственной услуги и направлению результата предоставления услуги в МФЦ для выдачи (направлению) заявителю документов, подтверждающих предоставление государственной услуги (отказ в предоставлении государственной услуги) является внесение сведений о сопроводительном письме о направлении Решения или внесение сведений о письме об отказе в журнал регистрации исходящей корреспонденции и (или) в информационную систему администрации города Фрязино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ими реш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ОМС организует и осуществляет контроль за полнотой и качеством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Текущий контроль осуществляется путем проведения плановых и внеплановых проверок соблюдения и исполнения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Контроль за полнотой и качеством предоставления государственной услуги осуществляется в формах проведения проверок и рассмотрения жалоб на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Проверки могут быть плановыми и внеплановым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проводятся не реже одного раза в полугодие. Порядок осуществления плановых проверок устанавливаются руководителем ОМС, его заместителем. При проверке могут рассматриваться все вопросы, связанные с предоставлением государственной услуги (комплексные проверки), или отдельный вопрос, связанный с предоставлением государственной услуги (тематические проверки). Проверка также может проводиться по конкретной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неплановые проверки проводятся в связи с проверкой устранения ранее выявленных нарушений, а также в случае получения жалоб на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, устанавливающих требования к предоставлению государственной услуги, должностные лица несут ответственность за принимаемые (осуществляемые) в ходе предоставления государственной услуги решения и действия (бездействие)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Требованиями к порядку и формам контроля за предоставлением государствен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зависим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щатель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Должностные лица, осуществляющие контроль за предоставлением государственной услуги, должны принимать меры по предотвращению конфликта интересов при предоставлении государствен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Тщательность осуществления контроля за предоставлением государственной услуги состоит в своевременном и точном исполнении уполномоченными лицами обязанностей, предусмотренных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Заявители могут контролировать предоставление государственной услуги путем получения информации по телефону, письменным обращениям, электронной почте и через Единый портал государственных и муниципальных услуг и Портал государственных и муниципальных услуг Москов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должностных лиц ОМС и МФЦ</w:t>
      </w:r>
    </w:p>
    <w:p>
      <w:pPr>
        <w:pStyle w:val="ConsPlusNormal1"/>
        <w:tabs>
          <w:tab w:val="clear" w:pos="709"/>
          <w:tab w:val="left" w:pos="103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. Заявитель имеет право обратиться в </w:t>
      </w:r>
      <w:r>
        <w:rPr>
          <w:rFonts w:cs="Times New Roman" w:ascii="Times New Roman" w:hAnsi="Times New Roman"/>
          <w:sz w:val="28"/>
          <w:szCs w:val="28"/>
        </w:rPr>
        <w:t>ОМС и (или) в МФЦ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 жалобой, в том числе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) нарушение срока регистрации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Заявителя о предоставлении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нарушение срока предоставления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 для предоставления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 для предоставления государственной услуги, у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) 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) отказ должностного МФЦ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2. Право на подачу жалоб имеют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заявлением о предоставлении государствен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3. Жалоба подается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письменной форме на бумажном носителе либо в электро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4. Жалоба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Единый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либо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Московской области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5. Жалоба должна содержать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) наименование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предоставляющего государственную услугу; фамилию, имя, отчество руководителя либо специалиста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(или)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) 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предоставляющего государственную услугу, его руководителя либо специалис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) доводы, на основании которых заявитель не согласен с решением и действием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предоставляющего государственную услугу, его руководителя либо специалис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6.1. Оформленная в соответствии с законодательством Российской Федерации доверенность </w:t>
      </w:r>
      <w:r>
        <w:rPr>
          <w:rFonts w:cs="Times New Roman" w:ascii="Times New Roman" w:hAnsi="Times New Roman"/>
          <w:i/>
          <w:sz w:val="28"/>
          <w:szCs w:val="28"/>
        </w:rPr>
        <w:t>(для физических лиц, индивидуальных предпринимателей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6.2.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(для юридических лиц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6.3.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</w:t>
      </w:r>
      <w:r>
        <w:rPr>
          <w:rFonts w:cs="Times New Roman" w:ascii="Times New Roman" w:hAnsi="Times New Roman"/>
          <w:i/>
          <w:sz w:val="28"/>
          <w:szCs w:val="28"/>
        </w:rPr>
        <w:t>(для юридических лиц, индивидуальных предпринимателей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7. Жалоба, поступившая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подлежит рассмотрению специалистом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уполномоченным на рассмотрение жалоб, который обеспечива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ем и рассмотрение жалоб в соответствии с требованиями Федераль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зак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нформирование заявителей о порядке обжалования решений и действий (бездействия)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8. Жалоба, поступившая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подлежит регистрации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е позднее следующего рабочего дня со дня ее поступ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Жалоба подлежит рассмотрению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течение 15 рабочих дней со дня ее регистрации в </w:t>
      </w:r>
      <w:r>
        <w:rPr>
          <w:rFonts w:cs="Times New Roman" w:ascii="Times New Roman" w:hAnsi="Times New Roman"/>
          <w:sz w:val="28"/>
          <w:szCs w:val="28"/>
        </w:rPr>
        <w:t>ОМС если более короткие сроки рассмотрения жалобы не установлены руководителем 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течение пяти рабочих дней со дня ее регистрации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- в случае обжалования отказа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должностного лица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9. Жалоба может быть подана заявителем на личном прие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Жалоба в письменной форме может быть также направлена по почт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10. В электронном виде жалоба может быть подана заявителем посредств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0.2. Официального сайта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информационно-телекоммуникационной сети Интерне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0.3. </w:t>
      </w:r>
      <w:r>
        <w:rPr>
          <w:rFonts w:cs="Times New Roman" w:ascii="Times New Roman" w:hAnsi="Times New Roman"/>
          <w:sz w:val="28"/>
          <w:szCs w:val="28"/>
        </w:rPr>
        <w:t>Единого портала государственных и муниципальных услуг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0.4. </w:t>
      </w:r>
      <w:r>
        <w:rPr>
          <w:rFonts w:cs="Times New Roman" w:ascii="Times New Roman" w:hAnsi="Times New Roman"/>
          <w:sz w:val="28"/>
          <w:szCs w:val="28"/>
        </w:rPr>
        <w:t>Портала государственных и муниципальных услуг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1. При подаче жалобы в электронном виде документы, указанные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ункте 33.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2. Жалоба может быть подана заявителем через МФЦ. При поступлении жалобы МФЦ обеспечивает ее передачу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порядке и сроки, которые установлены соглашением о взаимодействии между МФЦ и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но не позднее следующего рабочего дня со дня поступления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этом срок рассмотрения жалобы исчисляется со дня регистрации жалобы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33.13. Основания для приостановления рассмотрения жалобы не предусмотрен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4. В случае если заявителем подана 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жалоба, решение по которой не входит в компетенцию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в течение 3 рабочих дней со дня ее регистрации в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жалоба перенаправляется в уполномоченный на ее рассмотрение орган, о чем в письменной форме информируется заявител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5. По результатам рассмотрения жалобы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ринимает одно из следующих решен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16. Не позднее дня, следующего за днем принятия решения, указанного в  пункте 33.15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7. При удовлетворении жалобы </w:t>
      </w:r>
      <w:r>
        <w:rPr>
          <w:rFonts w:cs="Times New Roman" w:ascii="Times New Roman" w:hAnsi="Times New Roman"/>
          <w:sz w:val="28"/>
          <w:szCs w:val="28"/>
        </w:rPr>
        <w:t xml:space="preserve">ОМС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18.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ывает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удовлетворении жалобы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личия решения по жалобе, принятого ранее в соответствии с требованиями Административного регламента в отношении того же заявителя и по тому же предмету жалоб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знания жалобы необоснованно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1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20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21. В ответе по результатам рассмотрения жалобы указыва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предоставляющего государствен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амилия, имя, отчество (при наличии) или наименовани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я для принятия решения по жалоб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нятое по жалобе решени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жалоба признана обоснованной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жалоба признана необоснованной, - причины признания жалобы необоснованной и информация о праве заявителя обжаловать принятое решение в судебном порядк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ведения о порядке обжалования принятого по жалобе реш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22. Ответ по результатам рассмотрения жалобы подписывается уполномоченным на рассмотрение жалобы должностным лицом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3.23. </w:t>
      </w:r>
      <w:r>
        <w:rPr>
          <w:rFonts w:cs="Times New Roman" w:ascii="Times New Roman" w:hAnsi="Times New Roman"/>
          <w:sz w:val="28"/>
          <w:szCs w:val="28"/>
        </w:rPr>
        <w:t>ОМ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праве оставить жалобу без ответа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сутствия в жалобе фамилии заявителя или почтового адреса (адреса электронной почты), по которому должен быть направлен отве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личия в жалобе нецензурных либо оскорбительных выражений, угроз жизни, здоровью и имуществу должностного лица, а также членам его семьи (жалоба остается без ответа, при этом заявителю сообщается о недопустимости злоупотребления правом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сутствия возможности прочитать какую-либо часть текста жалобы (жалоба остается без ответа, о чем в течение семи дней со дня регистрации жалобы сообщается заявителю, если его фамилия и почтовый адрес поддаются прочтению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3.24. Заявитель вправе обжаловать принятое по жалобе решение в судебном порядке в соответствии с законодательством Российской Федерации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му регламент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е города Фрязино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аспорт гражданина РФ</w:t>
      </w:r>
      <w:r>
        <w:rPr>
          <w:rFonts w:cs="Times New Roman" w:ascii="Times New Roman" w:hAnsi="Times New Roman"/>
          <w:sz w:val="24"/>
          <w:szCs w:val="24"/>
        </w:rPr>
        <w:t xml:space="preserve">_________________ </w:t>
      </w:r>
    </w:p>
    <w:p>
      <w:pPr>
        <w:pStyle w:val="Normal"/>
        <w:autoSpaceDE w:val="false"/>
        <w:spacing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 принятии решения об изменении одного вида разрешенного использования земельных участков на другой вид такого использования</w:t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ConsPlusNonformat"/>
        <w:keepNext w:val="true"/>
        <w:keepLines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ас изменить вид разрешенного использования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с вид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 xml:space="preserve"> на вид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. Обоснование изменения вида разрешенного использования земельного участка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Next w:val="true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муниципальной услуги выдать следующим способом:</w:t>
      </w:r>
    </w:p>
    <w:p>
      <w:pPr>
        <w:pStyle w:val="ConsPlusNonformat"/>
        <w:keepNext w:val="true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.</w:t>
      </w:r>
    </w:p>
    <w:p>
      <w:pPr>
        <w:pStyle w:val="ConsPlusNonformat"/>
        <w:keepNext w:val="true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 обработку моих персональных данных, содержащихся в заявлении и прилагаемых к нему документах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гласен.</w:t>
      </w:r>
    </w:p>
    <w:p>
      <w:pPr>
        <w:pStyle w:val="ConsPlusNonformat"/>
        <w:keepNext w:val="true"/>
        <w:keepLines/>
        <w:widowControl/>
        <w:ind w:firstLine="709"/>
        <w:rPr/>
      </w:pPr>
      <w:r>
        <w:rPr/>
        <w:br/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675"/>
      </w:tblGrid>
      <w:tr>
        <w:trPr>
          <w:trHeight w:val="1117" w:hRule="atLeast"/>
        </w:trPr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____________</w:t>
            </w:r>
          </w:p>
        </w:tc>
        <w:tc>
          <w:tcPr>
            <w:tcW w:w="267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__________</w:t>
            </w:r>
          </w:p>
        </w:tc>
      </w:tr>
    </w:tbl>
    <w:p>
      <w:pPr>
        <w:pStyle w:val="ConsPlusNonformat"/>
        <w:keepLines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br/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ставлении не 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.</w:t>
      </w:r>
    </w:p>
    <w:p>
      <w:pPr>
        <w:pStyle w:val="Normal"/>
        <w:keepNext w:val="true"/>
        <w:keepLines/>
        <w:spacing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    _____________                           __________________________________________</w:t>
        <w:br/>
        <w:t xml:space="preserve">       (подпись заявителя)                                     (Ф.И.О. заявителя, полностью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к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му регламент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drawing>
          <wp:inline distT="0" distB="0" distL="0" distR="0">
            <wp:extent cx="6223000" cy="434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к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му регламент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Фрязино: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местонахождения: 141190, Московская обл., г. Фрязино, проспект Мира, дом 15а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fryazino.org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-пятница </w:t>
        <w:tab/>
        <w:tab/>
        <w:tab/>
        <w:t>9.00-18.00, обед 13.00-14.00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</w:t>
        <w:tab/>
        <w:tab/>
        <w:tab/>
        <w:t>выходной  ден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 (496) 566-90-60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 по управлению имуществом и жилищным вопросам администрации города Фрязино: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местонахождения: 141195, Московская обл., г. Фрязино, ул. Октябрьская, д. 7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fryazino.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u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fryaz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-пятница </w:t>
        <w:tab/>
        <w:tab/>
        <w:tab/>
        <w:t>9.00-18.00, обед 13.00-14.00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</w:t>
        <w:tab/>
        <w:tab/>
        <w:tab/>
        <w:t>выходной  ден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 (496) 255-51-25.</w:t>
      </w:r>
    </w:p>
    <w:p>
      <w:pPr>
        <w:pStyle w:val="ConsPlusNormal1"/>
        <w:widowControl w:val="false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 «МФЦ городского округа Фрязино Московской области»: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онахождения: 141190, Московская область, г. Фрязино, ул. Центральная, дом 12, mfc.mosreg.ru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-суббота </w:t>
        <w:tab/>
        <w:tab/>
        <w:tab/>
        <w:t>8.00-20.00, без перерыва на обед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</w:t>
        <w:tab/>
        <w:tab/>
        <w:tab/>
        <w:tab/>
        <w:t>выходной  день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8(496)255-44-26, 8(496)255-44-27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footerReference w:type="default" r:id="rId8"/>
      <w:type w:val="nextPage"/>
      <w:pgSz w:w="11906" w:h="16838"/>
      <w:pgMar w:left="1134" w:right="567" w:gutter="0" w:header="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2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79" w:hanging="82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53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689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7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4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4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472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9">
    <w:lvl w:ilvl="0">
      <w:start w:val="2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79" w:hanging="82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53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eastAsia="Times New Roman" w:cs="Tahom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rFonts w:ascii="Tahoma" w:hAnsi="Tahoma" w:eastAsia="Times New Roman" w:cs="Tahoma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МУ Обычный стиль"/>
    <w:basedOn w:val="Normal"/>
    <w:qFormat/>
    <w:pPr>
      <w:widowControl w:val="false"/>
      <w:tabs>
        <w:tab w:val="clear" w:pos="709"/>
        <w:tab w:val="left" w:pos="1560" w:leader="none"/>
      </w:tabs>
      <w:autoSpaceDE w:val="false"/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yazino.org/" TargetMode="External"/><Relationship Id="rId3" Type="http://schemas.openxmlformats.org/officeDocument/2006/relationships/hyperlink" Target="consultantplus://offline/ref=0FB4B62A7280C4330FA9B2F21623EC53CFCC78800621691A34CBCFFF29l950E" TargetMode="External"/><Relationship Id="rId4" Type="http://schemas.openxmlformats.org/officeDocument/2006/relationships/hyperlink" Target="consultantplus://offline/ref=0FB4B62A7280C4330FA9B3FC0323EC53CFCF74870125691A34CBCFFF2990BA3B913243283A278DABlF58E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fryazino.org/" TargetMode="External"/><Relationship Id="rId7" Type="http://schemas.openxmlformats.org/officeDocument/2006/relationships/hyperlink" Target="http://www.fryazino.org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24:00Z</dcterms:created>
  <dc:creator>Долгов Денис Геннадьевич</dc:creator>
  <dc:description/>
  <cp:keywords/>
  <dc:language>en-US</dc:language>
  <cp:lastModifiedBy>Ломова</cp:lastModifiedBy>
  <cp:lastPrinted>2015-11-16T16:54:00Z</cp:lastPrinted>
  <dcterms:modified xsi:type="dcterms:W3CDTF">2015-12-14T06:38:00Z</dcterms:modified>
  <cp:revision>135</cp:revision>
  <dc:subject/>
  <dc:title/>
</cp:coreProperties>
</file>