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УТВЕРЖДЕН</w:t>
      </w:r>
    </w:p>
    <w:p>
      <w:pPr>
        <w:pStyle w:val="ConsPlusNormal1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постановлением </w:t>
      </w:r>
    </w:p>
    <w:p>
      <w:pPr>
        <w:pStyle w:val="ConsPlusNormal1"/>
        <w:ind w:left="7079" w:firstLine="11"/>
        <w:jc w:val="center"/>
        <w:rPr>
          <w:i/>
          <w:i/>
          <w:sz w:val="24"/>
          <w:szCs w:val="24"/>
          <w:lang w:val="en-US" w:eastAsia="en-US"/>
        </w:rPr>
      </w:pPr>
      <w:r>
        <w:rPr>
          <w:rFonts w:eastAsia="Arial"/>
          <w:i/>
          <w:sz w:val="24"/>
          <w:szCs w:val="24"/>
          <w:lang w:val="en-US" w:eastAsia="en-US"/>
        </w:rPr>
        <w:t xml:space="preserve">    </w:t>
      </w:r>
      <w:r>
        <w:rPr>
          <w:i/>
          <w:sz w:val="24"/>
          <w:szCs w:val="24"/>
          <w:lang w:val="en-US"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   от 04.08.2015 № 439</w:t>
      </w:r>
    </w:p>
    <w:p>
      <w:pPr>
        <w:pStyle w:val="ConsPlusNormal1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ОЙ ВРЕМЕННЫЙ ПОРЯДОК</w:t>
      </w:r>
    </w:p>
    <w:p>
      <w:pPr>
        <w:pStyle w:val="ConsPlusNormal1"/>
        <w:jc w:val="center"/>
        <w:rPr/>
      </w:pPr>
      <w:r>
        <w:rPr>
          <w:b/>
          <w:sz w:val="24"/>
          <w:szCs w:val="24"/>
        </w:rPr>
        <w:t>ПРЕДОСТАВЛЕНИЯ ГОСУДАРСТВЕННОЙ УСЛУГИ В МОСКОВСКОЙ ОБЛАСТИ «ПРИНЯТИЕ РЕШЕНИЯ ОБ ИЗМЕНЕНИИ ОДНОГО ВИДА РАЗРЕШЕННОГО ИСПОЛЬЗОВАНИЯ ЗЕМЕЛЬНЫХ УЧАСТКОВ НА ДРУГОЙ ВИД ТАКОГО ИСПОЛЬЗОВАНИЯ»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jc w:val="center"/>
        <w:outlineLvl w:val="0"/>
        <w:rPr/>
      </w:pPr>
      <w:r>
        <w:rPr>
          <w:sz w:val="24"/>
          <w:szCs w:val="24"/>
        </w:rPr>
        <w:t>Предмет регулирования типового временного порядка предоставления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1. Настоящий типовой временный порядок предоставления государственной услуги «Принятие решения об изменении вида разрешенного использования земельных участков на другой вид такого использования» (далее – государственная услуга) устанавливает состав, последовательность, сроки и особенности выполнения административных процедур (действий) по предоставлению государственной услуги, в том числе в электронном виде, требования к порядку их выполнения, формы контроля за исполнением типового временного порядка, досудебный (внесудебный) порядок обжалования решений и действий (бездействия) должностных лиц администрации городского округа Фрязино Московской области, МУ «МФЦ городского округа Фрязино Московской области», либо муниципальных служащих (далее – Типовой временный порядок).</w:t>
      </w:r>
    </w:p>
    <w:p>
      <w:pPr>
        <w:pStyle w:val="ConsPlusNormal1"/>
        <w:numPr>
          <w:ilvl w:val="1"/>
          <w:numId w:val="6"/>
        </w:numPr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иповой временный порядок разработан в целях повышения качества и доступности предоставления государственной услуги при осуществлении отдельных государственных полномочий администрацией городского округа Фрязино Московской обла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Лица, имеющие право на получение государственной услуги</w:t>
      </w:r>
    </w:p>
    <w:p>
      <w:pPr>
        <w:pStyle w:val="ConsPlusNormal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В качестве лиц, имеющих право на получение государственной услуги, могут выступать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физические и юридические лиц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2. Интересы заявителей, указанных в пункте 2.1 Типового временного порядк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рядку информирования о порядке предоставления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работы и справочные телефоны: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Фрязино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</w:t>
        <w:tab/>
        <w:tab/>
        <w:tab/>
        <w:t>выходной  день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8 (496) 566-90-60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тет по управлению имуществом и жилищным вопросам администрации города Фрязино: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</w:t>
        <w:tab/>
        <w:tab/>
        <w:tab/>
        <w:t>выходной  день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8 (496) 255-51-25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МУ «МФЦ городского округа Фрязино Московской области»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-суббота </w:t>
        <w:tab/>
        <w:tab/>
        <w:tab/>
        <w:t>8.00-20.00, без перерыва на обед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</w:t>
        <w:tab/>
        <w:tab/>
        <w:tab/>
        <w:tab/>
        <w:t>выходной  день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: 8(496)255-44-26, 8(496)255-44-27.    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2. Информация о месте нахождения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Фрязино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190, Московская обл., г. Фрязино, проспект Мира, дом 15а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тет по управлению имуществом и жилищным вопросам администрации города Фрязино: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1195, Московская обл., г. Фрязино, ул. Октябрьская, д. 7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МУ «МФЦ городского округа Фрязино Московской области»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190, Московская область, г. Фрязино, ул. Центральная, дом 12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официального сайта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дминистрация города Фрязино: www.fryazino.org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омитет по управлению имуществом и жилищным вопросам администрации города Фрязино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fryazino.org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МУ «МФЦ городского округа Фрязино Московской области»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fc.mosreg.ru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Информация о порядке получения заявителями государственной услуги содержит следующие сведен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и почтовые адреса администрации, Комитета, МУ «МФЦ городского округа Фрязино Московской област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правочные номера администрации, Комитета, МУ «МФЦ городского округа Фрязино Московской област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адрес официального сайта администрации, Комитета, МУ «МФЦ городского округа Фрязино Московской области» адреса электронной почты администрации, Комитета, МУ «МФЦ городского округа Фрязино Московской област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график работы администрации, Комитета, МУ «МФЦ городского округа Фрязино Московской област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требования к письменному заявлению заявителей о предоставлении информации о порядке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перечень документов, необходимых для получ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держки из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) текст типового временного порядка с приложениям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краткое описание порядка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разцы оформления документов, необходимых для получения государственной услуги, и требования к ним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1) перечень типовых, наиболее актуальных вопросов граждан, относящихся к компетенции администрации, Комитета, и ответы на них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4. Информация указанная в пункте 3.3 Типового временного порядка предоставляется государственными (муниципальными) гражданскими служащими администрации, Комитета и работниками МУ «МФЦ городского округа Фрязино Московской области»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епосредственно в помещениях администрации, Комитет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посредством размещения на официальном сайте администрации, Комитета в сети Интернет </w:t>
      </w:r>
      <w:hyperlink r:id="rId3">
        <w:r>
          <w:rPr>
            <w:rStyle w:val="InternetLink"/>
            <w:sz w:val="24"/>
            <w:szCs w:val="24"/>
          </w:rPr>
          <w:t>www.fryazino.org</w:t>
        </w:r>
      </w:hyperlink>
      <w:r>
        <w:rPr>
          <w:sz w:val="24"/>
          <w:szCs w:val="24"/>
        </w:rPr>
        <w:t>, на официальном сайте МУ «МФЦ городского округа Фрязино Московской области» mfc.mosreg.ru, в федеральной государственной информационной системе «Единый портал государственных и муниципальных услуг (функций)» www.gosuslugi.ru (далее – Единый портал государственных и муниципальных услуг) и в государственной информационной системе Московской области «Портал государственных и муниципальных услуг (функций) Московской области» www.pgu.mosreg.ru (далее – Портал государственных и муниципальных услуг (функций) Московской област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массовой информации, электронной или телефонной связи, включая автоинформировани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 личном обращении заявителя в МУ «МФЦ городского округа Фрязино Московской области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по вопросам предоставления государственной услуги осуществляется бесплатно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Консультации по вопросам предоставления государственной услуги предоставляют государственные гражданские служащие администрации и его структурных подразделений (далее – специалисты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заявителю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и консультирование (лично или по телефону), обязаны относиться к обратившимся заявителям корректно и внимательно, не унижая их чести и достоинств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извлечения из текста настоящего Типового временного порядка с приложениям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и краткое описание порядка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 заявителе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цы оформления документов, необходимых для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ходе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государственной услуги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Наименование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Государственная услуга по принятию решения об изменении вида разрешенного использования земельных участков на другой вид такого использования, установленных законодательство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Наименование органа власти и наименование его структурного подразделения, непосредственно отвечающего за предоставление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о предоставлению государственной услуги осуществляются соответствующим структурным подразделением администрации городского округа Фрязино  Московской области (далее – ОМС).</w:t>
      </w:r>
    </w:p>
    <w:p>
      <w:pPr>
        <w:pStyle w:val="Style18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и организации, участвующие в предоставлении государствен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8"/>
        <w:tabs>
          <w:tab w:val="clear" w:pos="708"/>
          <w:tab w:val="left" w:pos="1148" w:leader="none"/>
        </w:tabs>
        <w:spacing w:lineRule="auto" w:line="240" w:before="0" w:after="0"/>
        <w:ind w:left="0" w:firstLine="72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адастровый инженер;</w:t>
      </w:r>
    </w:p>
    <w:p>
      <w:pPr>
        <w:pStyle w:val="ConsPlusNormal1"/>
        <w:ind w:firstLine="709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-Министерство имущественных отношений Московской области (далее – Минмособлимущество).</w:t>
      </w:r>
    </w:p>
    <w:p>
      <w:pPr>
        <w:pStyle w:val="ConsPlusNormal1"/>
        <w:numPr>
          <w:ilvl w:val="1"/>
          <w:numId w:val="6"/>
        </w:numPr>
        <w:ind w:left="0" w:firstLine="710"/>
        <w:jc w:val="both"/>
        <w:rPr/>
      </w:pPr>
      <w:r>
        <w:rPr>
          <w:sz w:val="24"/>
          <w:szCs w:val="24"/>
        </w:rPr>
        <w:t>Минмособлимущество организует, обеспечивает и контролирует деятельность ОМС по предоставлению государственной услуги на территории Московской области.</w:t>
      </w:r>
    </w:p>
    <w:p>
      <w:pPr>
        <w:pStyle w:val="ConsPlusNormal1"/>
        <w:numPr>
          <w:ilvl w:val="1"/>
          <w:numId w:val="6"/>
        </w:numPr>
        <w:ind w:left="0" w:firstLine="710"/>
        <w:jc w:val="both"/>
        <w:rPr/>
      </w:pPr>
      <w:r>
        <w:rPr>
          <w:sz w:val="24"/>
          <w:szCs w:val="24"/>
        </w:rPr>
        <w:t>ОМС организует предоставление государственной услуги на базе МУ «МФЦ городского округа Фрязино Московской области» (далее – МФЦ).</w:t>
      </w:r>
    </w:p>
    <w:p>
      <w:pPr>
        <w:pStyle w:val="ConsPlusNormal1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 предоставления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1. Решение органа местного самоуправления об изменении одного вида разрешенного использования земельных участков на другой вид такого ис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Решение органа местного самоуправления об отказе в изменении одного вида разрешенного использования земельных участков на другой вид такого использования.</w:t>
      </w:r>
    </w:p>
    <w:p>
      <w:pPr>
        <w:pStyle w:val="ConsPlusNormal1"/>
        <w:numPr>
          <w:ilvl w:val="0"/>
          <w:numId w:val="6"/>
        </w:numPr>
        <w:jc w:val="center"/>
        <w:rPr/>
      </w:pPr>
      <w:bookmarkStart w:id="0" w:name="_GoBack"/>
      <w:bookmarkEnd w:id="0"/>
      <w:r>
        <w:rPr>
          <w:sz w:val="24"/>
          <w:szCs w:val="24"/>
        </w:rPr>
        <w:t>Срок регистрации заявления заявител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Срок регистрации заявления заявителя о предоставлении государственной услуги осуществляется в течение времени приема заявителя (не более 15 минут) с момента поступления обращения заявителя в соответствующий МФЦ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Регистрация заявления заявителя о предоставлении государственной услуги, переданного на бумажном носителе из многофункционального центра в ОМС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Регистрация заявления заявителя о предоставлении государствен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(функций) Московской области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рок предоставления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.1. Срок предоставления государственной услуги не превышает 35 (тредцати пяти) дней с даты регистрации заявления заявителя о предоставлении государственной услуги в ОМС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.3. Срок предоставления государственной услуги исчисляется без учета срока передачи заявления о предоставлении государственной услуги и документов из многофункционального центра в ОМС, сроков на проведение публичных слушаний (общий срок публичных слушаний не должен превышать 45 календарных дней), передачи результата предоставления государственной услуги из ОМС в многофункциональный центр, срока приостановления предоставления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.4. В случае подачи заявителем заявления на получение государствен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государственной услуги составляет до 35 дне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9.1. </w:t>
      </w:r>
      <w:r>
        <w:rPr>
          <w:iCs/>
          <w:sz w:val="24"/>
          <w:szCs w:val="24"/>
        </w:rPr>
        <w:t>Приостановление предоставления государственной услуги законодательством Российской Федерации и законодательством Московской области не предусмотрено</w:t>
      </w:r>
      <w:r>
        <w:rPr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рок выдачи (направления) документов, являющихся результатом предоставления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1. Срок направления документов, являющихся результатом предоставления государственной услуги из ОМС в МФЦ, составляет 2 рабочих со дня оформления документа, являющегося результатом предоставления государственной услуги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Предоставление государственной услуги осуществляется в соответствии с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Гражданским кодексом Российской Федерации (часть 1,2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емельным кодексом Российской Феде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Градостроительным кодексом Российской Феде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м законом от 21.07.1997 N 122-ФЗ "О государственной регистрации прав на недвижимое имущество и сделок с ним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едеральным законом от 25.10.2001 N 137-ФЗ "О введении в действие Земельного кодекса Российской Федерации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Федеральным законом от 21.12.2001 N 178-ФЗ "О приватизации государственного и муниципального имущества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Федеральным законом от 29.12.2004 N 191-ФЗ "О введении в действие Градостроительного кодекса Российской Федерации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Федеральным законом от 24.07.2007 N 221-ФЗ "О государственном кадастре недвижимости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Федеральным законом от 27.07.2010 N 210-ФЗ "Об организации предоставления государственных и муниципальных услуг" (далее – Федеральный закон № 210-ФЗ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Федеральным законом от 06.04.2011 N 63-ФЗ "Об электронной подписи" (далее – Федеральный закон № 63-ФЗ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Постановлением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Приказ Минэкономразвития России от 12.01.2015 N 1 "Об утверждении перечня документов, подтверждающих право заявителя на приобретение земельного участка без проведения торгов"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Законом Московской области от 07.06.1996 № 23/96-ОЗ «О регулировании земельных отношений в Московской области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) Законом Московской области от 24.07.2014 № 107/2014-ОЗ «О наделении органов местного самоуправления муниципальных образований Московской области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) Законом Московской области от 24.07.2014 № 106/2014-ОЗ «О перераспределении полномочий между органами муниципальных образований Московской области и органами государственной власти Московской области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Постановлением Правительства Московской области от 29.10.2007  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42/27 "Об утверждении Положения о Министерстве имущественных отношений Московской области";</w:t>
      </w:r>
    </w:p>
    <w:p>
      <w:pPr>
        <w:pStyle w:val="51"/>
        <w:shd w:fill="auto" w:val="clear"/>
        <w:spacing w:lineRule="auto" w:line="240" w:before="0" w:after="0"/>
        <w:ind w:left="620" w:right="320" w:hanging="0"/>
        <w:rPr/>
      </w:pPr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17) Распоряжение Министерства имущественных отношений Московской</w:t>
      </w:r>
    </w:p>
    <w:p>
      <w:pPr>
        <w:pStyle w:val="51"/>
        <w:shd w:fill="auto" w:val="clear"/>
        <w:spacing w:lineRule="auto" w:line="240" w:before="0" w:after="0"/>
        <w:ind w:right="320" w:hanging="0"/>
        <w:rPr>
          <w:rFonts w:ascii="Arial" w:hAnsi="Arial" w:eastAsia="Calibri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области от 08.07.2015 года №12ВР-1073 «Об утверждении временных порядков направления на согласование в Министерство имущественных отношений Московской области проектов решений по распоряжению земельными участками, проектов решений об изменении видов разрешенного использования и категории земельных участков, проектов договоров безвозмездного пользования земельными участками, проектов договоров купли-продажи земельных участков, проектов договоров аренды земельных участков (и соглашений к ним)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) Постановление Правительства Московской области от 18.03.2013 № 180/9 «О градостроительном совете Московской области»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) Уставом муниципального образования.</w:t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черпывающий перечень документов, необходимых в соответствии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 нормативными правовыми актами Российской Федерации, нормативными правовыми актами Московской област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1. При обращении за получением государственной услуги заявитель представляет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1.1. Заявление на предоставление государствен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формляется согласно Приложению № 1 к Административному регламенту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1.2. К заявлению прилагается: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>в) согласие правообладателя земельного участка на изменение вида разрешенного использования земельного участ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государственной услуги,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2. 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, установленном законодательством о нотариат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3. Заявителям обеспечивается возможность выбора способа подачи заявления о предоставлении государственной услуги: при личном обращении в  МФЦ, почтовой связью, в электронной форме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В бумажном виде форма заявления может быть получена заявителем непосредственно в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5. В электронном виде форма заявления доступна для копирования и заполнения на Едином портале государственных и муниципальных услуг и Портале государственных и муниципальных услуг (функций) Московской области, на официальном сайте ОМС в сети Интернет, а также по обращению заявителя может быть направлена на адрес его электронной почты в срок, не превышающий 30 календарных дне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6. В случае обращения за предоставлением государственной услуги представителем заявителя, дополнительно представляется документ, подтверждающий его полномочия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7. В качестве документа, подтверждающего полномочия на осуществление действия от имени заявителя, могут быть предоставлены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оформленная в соответствии с законодательством Российской Федерации доверенность </w:t>
      </w:r>
      <w:r>
        <w:rPr>
          <w:i/>
          <w:sz w:val="24"/>
          <w:szCs w:val="24"/>
        </w:rPr>
        <w:t>(для физических лиц, индивидуальных предпринимателей)</w:t>
      </w:r>
      <w:r>
        <w:rPr>
          <w:sz w:val="24"/>
          <w:szCs w:val="24"/>
        </w:rPr>
        <w:t>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>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i/>
          <w:sz w:val="24"/>
          <w:szCs w:val="24"/>
        </w:rPr>
        <w:t>(для юридических лиц, индивидуальных предпринимателей)</w:t>
      </w:r>
      <w:r>
        <w:rPr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center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bookmarkStart w:id="1" w:name="Par47"/>
      <w:bookmarkEnd w:id="1"/>
      <w:r>
        <w:rPr>
          <w:sz w:val="24"/>
          <w:szCs w:val="24"/>
        </w:rPr>
        <w:t>13.1. Заявитель вправе представить следующие документы по собственной инициативе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выписки из Единого государственного реестра прав на недвижимое имущество и сделок с ним  (далее – ЕГРП) о правах о правах на приобретаемый земельный участок, или уведомления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)  кадастровый паспорт земельного участк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3.2. В случае непредставления указанных в пункте 13.1 Типового временного порядка документов МФЦ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, установленном Федеральным законом от 27.07.2010 № 210-ФЗ «Об организации предоставления государственных и муниципальных услуг» в следующие орга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2.1. 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2. 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8"/>
        <w:tabs>
          <w:tab w:val="clear" w:pos="708"/>
          <w:tab w:val="left" w:pos="1148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3.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3.3. 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3.4. ОМС,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5. ОМС, многофункциональные центры не вправе требовать от заявителя представления документов и информации, в том числе об у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ые услуги, либо подведомственных органам государственной власти организациях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ind w:left="734" w:hanging="45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.1. 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1.1. текст, в прилагаемых к заявлению о предоставлении услуги документах не поддается прочтению либо отсутствует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1.2. отсутствует согласие правообладателя земельного участка на изменение вида разрешенного использ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отказа в приеме документов, необходимых для предоставления государственной услуги, является исчерпывающи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/>
      </w:pPr>
      <w:r>
        <w:rPr>
          <w:sz w:val="24"/>
          <w:szCs w:val="24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1. Основания для приостановления государственной услуги в соответствии с законодательством Российской Федерации и законодательством Московской области не предусмотрены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2. Основаниями для отказа в предоставлении государственной услуги являются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2.1. Выявление в заявлении и (или) прилагаемых к нему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района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5.2.2. Подача заявления и прилагаемых к нему документов лицом, не входящим в перечень лиц, установленный законодательством и пунктами 3 и 4 типового временного поряд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5.2.3. Непредставление заявителем одного или более документов, указанных в пункте 12 типового временного поряд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2.4. Нарушение прав и законных интересов треть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5.2.5.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едоставлении государственной услуги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5.3. Решение об отказе в предоставлении государственной услуги подписывается должностным лицом ОМС и с указанием причин отказа выдается заявителю лично, либо направляется по почте, либо выдается через многофункциональный центр не позднее следующего рабочего дня с даты принятия решения об отказе в предоставлении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5.4. Решение об отказе в предоставлении государственной услуги по заявлению, поданному в электронной форме, подписывается уполномоченным лицом ОМС с использованием электронной цифровой подписи (электронной подписи) и направляется заявителю по электронной почте и (или) через Единый портал государственных и муниципальных услуг либо Портал государственных и муниципальных услуг (функций) Московской области не позднее следующего рабочего дня с даты принятия решения об отказе в предоставлении государственной услуги (если иное не предусмотрено законодательством Российской Федерации).</w:t>
      </w:r>
    </w:p>
    <w:p>
      <w:pPr>
        <w:pStyle w:val="ConsPlusNormal1"/>
        <w:ind w:firstLine="710"/>
        <w:rPr>
          <w:sz w:val="24"/>
          <w:szCs w:val="24"/>
        </w:rPr>
      </w:pPr>
      <w:r>
        <w:rPr>
          <w:sz w:val="24"/>
          <w:szCs w:val="24"/>
        </w:rPr>
        <w:t>15.5. Заявитель вправе отказаться от предоставления государственной услуги на основании личного письменного заявл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исьменного отказа от предоставления государственной услуги заявитель вправе обратиться вновь с заявлением о ее предоставлении и необходимыми документа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услуг, необходимых и обязательных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ля предоставления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1. Услуги, необходимые и обязательные для предоставления государственной услуги, в соответствии с законодательством Российской Федерации и законодательством Московской области отсутствуют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7.1. Предоставление государственной услуги осуществляется бесплатно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явления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Максимальный срок ожидания в очереди при подаче заявления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государственной услуги не должен превышать 15 минут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</w:t>
      </w:r>
    </w:p>
    <w:p>
      <w:pPr>
        <w:pStyle w:val="ConsPlusNormal1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ая услуга, услуги организации, участвующей в предоставлении государственной услуги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ConsPlusNormal1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Помещения, в которых предоставляется государствен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 ином размещении помещений по высоте, должна быть обеспечена возможность получения государственной услуги маломобильными группами населения.</w:t>
      </w:r>
    </w:p>
    <w:p>
      <w:pPr>
        <w:pStyle w:val="ConsPlusNormal1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указателями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и, отчества и должности специалиста, осуществляющего предоставление государственной услуги.</w:t>
      </w:r>
    </w:p>
    <w:p>
      <w:pPr>
        <w:pStyle w:val="Style18"/>
        <w:numPr>
          <w:ilvl w:val="1"/>
          <w:numId w:val="4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бочие места специалистов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казатели доступности и качества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0.1. Показателями доступности предоставления государственной услуги явля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озможности получения государственной услуги в электронной форме или в многофункциональных центрах предоставления государственных и муниципальных услуг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о порядке предоставления государственной услуги на официальном сайте ОМС, информационных стендах, Едином портале государственных и муниципальных услуг, Портале государственных и муниципальных услуг (функций) Московской област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0.2. Показателями качества предоставления государственной услуги явля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предоставления государствен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облюдения установленного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количества рассмотренных в срок заявлений на предоставление государственной услуги к общему количеству заявлений, поступивших в связи с предоставлением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направление уведомлений заявителям о предоставлении или прекращении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количества обоснованных жалоб граждан и организаций по вопросам качества и доступности предоставления государственной услуги к общему количеству жалоб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ые требования, в том числе учитывающие особенности организации предоставления государственной услуги на базе многофункциональных центров и в электронной форме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. Организация предоставления государственной услуги на базе многофункциональных центров осуществляется при личном обращении заявител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2. Организация предоставления государственной услуги на базе многофункциональных центров осуществляется в соответствии с соглашением о взаимодействии между ОМС и уполномоченным многофункциональным центром, заключенным в порядке установленном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3. При предоставлении государственной услуги работниками многофункциональных центров исполняются следующие административные процедур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ем заявления и документов, необходимых для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ыдача документа, являющегося результатом предоставления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4. Заявители имеют возможность получения государствен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лучения информации о порядке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знакомления с формами заявлений и иных документов, необходимых для получения государственной услуги, обеспечения доступа к ним для копирования и заполнения в электронном вид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направления заявления и документов, необходимых для предоставления государственной услуги;</w:t>
      </w:r>
    </w:p>
    <w:p>
      <w:pPr>
        <w:pStyle w:val="ConsPlusNormal1"/>
        <w:ind w:firstLine="540"/>
        <w:rPr>
          <w:sz w:val="24"/>
          <w:szCs w:val="24"/>
        </w:rPr>
      </w:pPr>
      <w:r>
        <w:rPr>
          <w:sz w:val="24"/>
          <w:szCs w:val="24"/>
        </w:rPr>
        <w:t>4) осуществления мониторинга хода предоставления государствен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получения результата предоставления государственной услуги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5.</w:t>
        <w:tab/>
        <w:t>При направлении заявления о предоставлении государственной услуги в электронной форме заявитель формирует заявление на предоставление государственной услуги в форме электронного документа и подписывает его электронной подписью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6.</w:t>
        <w:tab/>
        <w:t>При направлении заявления о предоставлении государственной услуги в электронной форме заявитель вправе приложить к такому заявлению документы, необходимые для предоставления государственной услуги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7.</w:t>
        <w:tab/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8.</w:t>
        <w:tab/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№ 152-ФЗ «О персональных данных» не требуетс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9.</w:t>
        <w:tab/>
        <w:t>Государственная услуга предоставляется в электронной форме через личный кабинет на Портале государственных и муниципальных услуг Московской области, обеспечивающем защиту персональных данных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0.</w:t>
        <w:tab/>
        <w:t>Заявителям предоставляется возможность для предварительной записи на подачу заявления и документов, необходимых для предоставления государственной услуги. Предварительная запись может осуществляться следующими способами по выбору заявител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ой связью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 в МФЦ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 МФЦ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, через официальный сайт МФЦ путем направления обращения на электронную почту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1.</w:t>
        <w:tab/>
        <w:t>При предварительной записи заявитель сообщает следующие данны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для физического лица, индивидуального предпринимателя: фамилию, имя, отчество (последнее при наличи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юридического лица: наименование юридического лица;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номер телеф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(при наличи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емые дату и время представления документов.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2.</w:t>
        <w:tab/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3.</w:t>
        <w:tab/>
        <w:t>Согласование с заявителями даты и времени обращения в МФЦ осуществляется с использованием средств телефонной или электронной связи, включая сеть Интернет, почтовой связью не позднее 1 рабочего дня со дня регистрации заявл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4.</w:t>
        <w:tab/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МФЦ, может самостоятельно осуществить распечатку аналога талона-подтвержд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ись заявителей на определенную дату заканчивается за сутки до наступления этой дат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5.</w:t>
        <w:tab/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записавшимся на прием через официальный сайт МФЦ, за 1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6.</w:t>
        <w:tab/>
        <w:t xml:space="preserve">Заявитель в любое время вправе отказаться от предварительной записи.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7.</w:t>
        <w:tab/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18.</w:t>
        <w:tab/>
        <w:t>График приема (приемное время) заявителей по предварительной записи устанавливается руководителем многофункционального центра в зависимости от интенсивности обращени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, последовательность и сроки выполнения административных процедур при предоставлении государствен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1. Предоставление государствен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1.1. Прием (получение) заявления и документов (информации), необходимых для предоставления государствен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1.2. 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1.3. Регистрация заявления и документов, необходимых для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1.4. Обработка и предварительное рассмотрение документов (информации), необходимых для предоставления государствен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1.5. Подготовка проекта решения о предоставлении (об отказе в предоставлении)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6. Согласование проекта решения об изменении одного вида разрешенного использования земельных участков на другой вид такого использования с Минмособлимущество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1.7. Формирование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2. Блок-схема предоставления государственной услуги приведена в Приложении № 2 к Административному регламент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3. Прием (получение) заявления и документов (информации), необходимых для предоставления государствен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573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3.1. Основанием начала выполнения административной процедуры является поступление заявления и прилагаемых к нему документов 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3.2. Должностным лицом, ответственным за выполнение административной процедуры по приему (получению) заявления и документов (информации), необходимых для предоставления государственной услуги, является специалист многофункционального центр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2.3.3. </w:t>
      </w:r>
      <w:r>
        <w:rPr>
          <w:rFonts w:eastAsia="Times New Roman"/>
          <w:sz w:val="24"/>
          <w:szCs w:val="24"/>
          <w:lang w:eastAsia="ru-RU"/>
        </w:rPr>
        <w:t>Прием заявления и прилагаемых к нему документов осуществляется в МФЦ в соответствии с соглашениями о взаимодействии между администрацией муниципального образования и МФЦ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18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ступлении заявления и прилагаемых к нему документов посредством обращения заявителя в МФЦ, специалист МФЦ, ответственный за прием документов по государственной услуге, осуществляет следующую последовательность личного действ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 устанавливает предмет обра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) устанавливает соответствие личности заявителя документу, удостоверяющему личность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 проверяет правильность оформления заявления и комплектность прилагаемых к нему документов на соответствие перечню документов, предусмотренных пунктом 12 типового временного порядка, и наличие их оригинал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 осуществляет сверку копий представленных документов с их оригиналами, в случае предоставления заявителем оригиналов документов изготавливает их коп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 осуществляет прием заявления и документов по описи, которая содержит полный перечень документов, представленных заявителем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 вручает заявителю копию описи с отметкой о дате приема заявления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) проверяет комплектность прилагаемых документов на соответствие перечню документов, предусмотренных пунктом 13 типового временного порядк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 направляет специалисту МФЦ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1)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наличии всех документов и сведений, предусмотренных пунктом 12 типового временного порядка, передает заявление и прилагаемые к нему документы специалисту МФЦ, ответственному за организацию направления заявления и прилагаемых к нему документов в ОМ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алист МФЦ, ответственный за организацию направления заявления и прилагаемых к нему документов в ОМС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изует передачу заявления и прилагаемых к нему документов в ОМС в соответствии с заключенным соглашением о взаимодействии и порядком делопроизводства в МФЦ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отсутствии у заявителя, обратившегося лично, заполненного заявления или неправильном его заполнении, специалист МФЦ, ответственный за прием документов по государственной услуге, консультирует заявителя по вопросам заполнения заявл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поступления заявления и прилагаемых к нему документов (при наличии)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 специалист МФЦ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тветственный за прием документов по государственной услуге, осуществляет следующую последовательность действий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) 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, подписанные электронной подписью, либо представить в МФЦ подлинники документов (копии, заверенные в установленном порядке), указанных в пункте 12 типового временного порядка, в срок, не превышающий 5 рабочих дней с даты получения заявления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 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3.7. Максимальный срок выполнения административной процедуры составляет 1 рабочий день с даты поступления заявления и прилагаемых к нему документов в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3.8. Критерием принятия решения является соответствие перечня представленных документов, документам предусмотренным пунктом 12 типового временного порядка, а также наличие либо отсутствие документов, предусмотренных пунктом 13 типового временного поряд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3.9. Результатом исполнения административной процедуры по приему заявления и прилагаемых к нему документов в МФЦ являе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а) при отсутствии одного или более документов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ФЦ, ответственному за осуществление межведомственного информационного взаимодейств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б) при наличии всех документов, предусмотренных пунктом 12 типового временного порядка, – передача заявления и прилагаемых к нему документов в ОМС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3.10. Способом фиксации результата исполнения административной процедуры по приему заявления и прилагаемых к нему документов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2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государственной услуги, является непредставление заявителем в МФЦ хотя бы одного из документов, указанных в пункте 13 типового временного порядка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4.2. Должностным лицом, ответственным за выполнение административной процедуры по формированию и направлению межведомственных запросов, является специалист многофункционального центр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4.3.</w:t>
        <w:tab/>
        <w:t>Межведомственный запрос формируется и направляется в форме электронного документа, в соответствии с утвержденными формами запросов между МФЦ и органами (организациями), участвующих в предоставлении государствен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2.4.4.</w:t>
        <w:tab/>
        <w:t>Максимальный срок формирования и направления запроса составляет 1 рабочий день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4.5.</w:t>
        <w:tab/>
        <w:t>При подготовке межведомственных запросов специалист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4.6. Для предоставления государственной услуги МФЦ направляет межведомственные запросы в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правление Федеральной налоговой службы России по Московской области в целях получения выписки из Единого государственного реестра юридических лиц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правление Федеральной службы государственной регистрации, кадастра и картографии по Московской обла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 в целях получения кадастрового паспорта земельного участка, либо кадастровой выписки о земельном участк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2.4.6.</w:t>
        <w:tab/>
        <w:t>Срок подготовки и направления ответа на межведомственные запросы о представлении документов и информации, для предоставления государственной услуги с использованием межведомственного информационного взаимодействия не может превышать 7 рабочих дней со дня поступления межведомственных запросов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2.4.7.</w:t>
        <w:tab/>
        <w:t>Специалист МФЦ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е запросы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2.4.8.</w:t>
        <w:tab/>
        <w:t>В случае не поступления ответов на межведомственные запросы в установленный срок, МФЦ принимаются меры, предусмотренные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9.</w:t>
        <w:tab/>
        <w:t>Максимальный срок выполнения административной процедуры по формированию и направлению межведомственных запросов не превышает 7 рабочих дней с даты начала формирования межведомственного запроса за исключением случаев, когда федеральными законами, правовыми актами Правительства Российской Федерации и принятыми в соответствии с федеральными законами и нормативными правовыми актами Московской области установлены иные сроки подготовки и направления ответов на межведомственные запрос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0.</w:t>
        <w:tab/>
        <w:t>Превышение срока исполнения административной процедуры по формированию и направлению межведомственного запроса более чем на 7 рабочих дней является основанием для уведомления заявител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1. Критерием принятия решения является получение ответов на все запросы, направленные путем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2.</w:t>
        <w:tab/>
        <w:t>Результатом административной процедуры является передача  заявления и прилагаемых к нему документов, сведений, полученных в рамках межведомственного информационного взаимодействия, в ОМС в соответствии с заключенным соглашением о взаимодействии и порядком делопроизводства в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3.</w:t>
        <w:tab/>
        <w:t>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4.</w:t>
        <w:tab/>
        <w:t>Способом фиксации результата административной процедуры по формирование и направление межведомственных запросов в органы (организации), участвующие в предоставлении государственной услуги, являются фиксация факта поступления документов,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(или) в соответствующей информационной базе МФЦ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заявления и документов, необходимых для предоставления государствен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1. Основанием для начала выполнения административной процедуры по регистрации заявления и документов, необходимых для предоставления государственной услуги является поступление заявления и прилагаемых к нему документов, направленных в порядке информационного взаимодействия из МФЦ к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2. Должностным лицом, ответственным за выполнение административной процедуры по регистрации заявления и документов, необходимых для предоставления государственной услуги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3.</w:t>
        <w:tab/>
        <w:t>Специалист администрации муниципального образования, ответственный за регистрацию документов по государственной услуге, осуществляет регистрацию заявления и прилагаемых к нему документов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обращений о предоставлении государствен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4.</w:t>
        <w:tab/>
        <w:t>Регистрация заявления и прилагаемых к нему документов, направленных в порядке информационного взаимодействия из МФЦ, осуществляется в срок, не позднее 2 рабочих дней, следующего за днем поступления заявления и прилагаемых к нему документов в администрацию ОМС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5.</w:t>
        <w:tab/>
        <w:t>Регистрация заявления и прилагаемых к нему документов, полученных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, осуществляется не позднее 2 рабочих дней, следующего за днем их поступления в администрацию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6.</w:t>
        <w:tab/>
        <w:t>Максимальный срок выполнения административной процедуры по регистрации заявления и прилагаемых к нему документов не превышает 2 рабочих дней с даты поступления заявления и прилагаемых к нему документов к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7. Критерием принятия решения является наличие всех необходимых документов, предусмотренных пунктами 12 типового временного порядк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8.</w:t>
        <w:tab/>
        <w:t>Результатом исполнения административной процедуры по регистрации заявления и прилагаемых к нему документов является передача заявления и прилагаемых к нему документов специалисту администрации муниципального образования, ответственному за предоставление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9.</w:t>
        <w:tab/>
        <w:t>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10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ботка и предварительное рассмотрение документов (информации), необходимых для предоставления государствен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2.6.1. </w:t>
        <w:tab/>
        <w:t>Основанием для начала исполнения административной процедуры по обработке и предварительному рассмотрению документов (информации) является поступление заявления и прилагаемых к нему документов специалисту администрации муниципального образования, ответственному за предоставление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2. Должностным лицом, ответственным за выполнение административной процедуры по обработке и предварительному рассмотрению документов (информации)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3.</w:t>
        <w:tab/>
        <w:t>Специалист администрации муниципального образования, ответственный за предоставление государственной услуги, осуществляет следующие действи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роверяет комплектность прилагаемых к заявлению документов на соответствие перечням документов, предусмотренных пунктами 12 и 13 типового временного поряд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при отсутствии одного или более документов из перечня документов, предусмотренных пунктом 12 типового временного порядка, а так же при выявлении в заявлении и (или) прилагаемых к нему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администрацию ОМС в соответствии с действующим законодательством истек, подаче заявления и прилагаемых к нему документов лицом, не входящим в перечень лиц, установленный законодательством и пунктом 2 настоящего типового временного порядка, или в случае, если текст в запросе о предоставлении государственной услуги не поддается прочтению либо отсутствует, готовит проект письма администрации муниципального образования об отказе в изменении одного вида разрешенного использования земельного участка на другой вид такого использования и осуществляет дальнейшие действия в порядке, установленном подпунктом 1 пункта 23.6.5. типового временного поряд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 в случае получения из МФЦ полного комплекта документов, предусмотренных пунктами 12 и 13 типового временного порядка, и при отсутствии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, переходит к осуществлению административной процедуры по подготовке проекта решения о предоставлении (об отказе в предоставлении)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4.</w:t>
        <w:tab/>
        <w:t>Максимальный срок выполнения административной процедуры по обработке и предварительному рассмотрению документов не может превышать 3 (трех) рабочих дней с даты поступления заявления и прилагаемых к нему документов к специалисту администрации муниципального образования, ответственному за предоставление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5. Критерием принятия решения является получение из МФЦ полного комплекта документов, предусмотренных пунктами 12 и 13 типового временного порядка и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6.</w:t>
        <w:tab/>
        <w:t>Результатом административной процедуры являе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ередача проекта решения администрации муниципального образования об отказе в изменении одного вида разрешенного использования земельного участка на другой вид такого использования на подпись уполномоченному должностному лицу администрации муниципального образова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ереход к осуществлению административной процедуры по подготовке проекта решения о предоставлении (об отказе в предоставлении)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7.</w:t>
        <w:tab/>
        <w:t>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8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проекта решения о предоставлении (об отказе в предоставлении) государствен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1.</w:t>
        <w:tab/>
        <w:t>Основанием для начала административной процедуры по подготовке проекта решения о предоставлении (об отказе в предоставлении) государственной услуги является сформированный специалистом администрации муниципального образования, ответственным за предоставление государственной услуги, пакет документов, указанных в пунктах 12 и 13 типового временного порядк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2. Должностным лицом, ответственным за выполнение административной процедуры по подготовке проекта решения о предоставлении (об отказе в предоставлении) государственной услуги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3.</w:t>
        <w:tab/>
        <w:t>Специалист администрации муниципального образования, ответственный за предоставление государственной услуги, в течение 7 рабочих дней с даты поступления к нему из МФЦ пакета документов, указанных в пунктах 12 и 13 типового временного порядка, осуществляет следующую последовательность действий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Обеспечивает проверку земельного участк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В случае, если получение запрашиваемых сведений, не может быть обеспечено в срок до 7 (семи) рабочих дней ОМС обязан уведомить заявител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</w:t>
        <w:tab/>
        <w:t>подготавливает проект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ешения ОМС об отказе в изменении одного вида разрешенного использования земельного участка на другой вид такого использования (далее – решение об отказе) в случае наличия оснований для отказа в предоставлении государственной услуги, указанных в пункте 35 типового временного поряд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или проект решения об изменении одного вида разрешенного использования земельного участка на другой вид такого использования (далее – проект Решения) в случае отсутствия оснований для отказа в предоставлении государственной услуги, указанных в пункте 15 типового временного поряд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</w:t>
        <w:tab/>
        <w:t>согласовывает проект Решения или проект решения об отказе с должностными лицами структурных подразделений администрации  муниципального образования в соответствии с регламентом делопроизводства администрации муниципального образова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должен соответствовать примерной форме, утвержденной постановлением Правительства Московской области (далее – Примерная форма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)</w:t>
        <w:tab/>
        <w:t>подготавливает сопроводительное письмо администрации муниципального образования о направлении проекта Решения  на согласование в Минмособлимущество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5.</w:t>
        <w:tab/>
        <w:t>Максимальный срок выполнения административной процедуры по подготовке проекта решения о предоставлении (об отказе в предоставлении) государственной услуги не превышает 7 рабочих дней с даты поступления заявления и прилагаемых к нему документов к специалисту администрации муниципального образования, ответственному за выполнение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6. Критерием принятия решения является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7.</w:t>
        <w:tab/>
        <w:t>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(далее – МСЭД) проекта Решения с приложением документов, указанных в распоряжении Минмособлимущества от 08.07.2015 № 12ВР-1073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8.</w:t>
        <w:tab/>
        <w:t>Способом фиксации результата исполнения административной процедуры является регистрация исходящего сопроводительного письма администрации ОМС в адрес Минмособлимущества в системе МСЭД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Согласование проекта решения об изменении одного вида разрешенного использования земельного участка на  другой вид такого использования с Минмособлимуществом.</w:t>
      </w:r>
    </w:p>
    <w:p>
      <w:pPr>
        <w:pStyle w:val="ConsPlusNormal1"/>
        <w:ind w:left="11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по согласованию проекта Решения об изменении одного вида разрешенного использования земельного участка на другой вид такого использования является поступление по МСЭД в Минмособлимущество сопроводительного письма ОМС с приложением проекта Решения и документов, указанных в распоряжении Минмособлимущества от 08.07.2015 № 12ВР-1073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2. Должностным лицом, ответственным за выполнение административной процедуры по согласованию проекта решения об изменении одного вида разрешенного использования земельного участка на другой вид такого использования с Минмособлимуществом, является государственный служащий Минмособлимущества.</w:t>
      </w:r>
    </w:p>
    <w:p>
      <w:pPr>
        <w:pStyle w:val="Style20"/>
        <w:spacing w:lineRule="auto" w:line="240"/>
        <w:rPr/>
      </w:pPr>
      <w:r>
        <w:rPr>
          <w:rFonts w:cs="Arial" w:ascii="Arial" w:hAnsi="Arial"/>
          <w:sz w:val="24"/>
          <w:szCs w:val="24"/>
        </w:rPr>
        <w:t>В случае отсутствия в представленных на рассмотрения документов, установленных распоряжением Минмособлимущества от 08.07.2015 № 12ВР-1073, Минмособлимущество в течении 7 рабочих дней обеспечивает возврат представленного комплекта документов на доработку с указанием отсутствующих документов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соответствия представленного проекта Решения Примерной форме, утвержденной постановлением Правительства Московской области, и наличия необходимых документов Минмособлимущество в течении 8 рабочих дней обеспечивает вынесение проекта Решения на рассмотрение Межведомственной комиссии по вопросам земельно-имущественных отношений в Московской области (далее – МВК)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ВК принимает одно из следующих решений: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 несоответствии проекта Решения требованиям законодательства и нецелесообразности его принятия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о соответствии проекта Решения требованиям законодательства и целесообразности их принятия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3) </w:t>
      </w:r>
      <w:r>
        <w:rPr>
          <w:b w:val="false"/>
          <w:color w:val="0D0D0D"/>
          <w:sz w:val="24"/>
          <w:szCs w:val="24"/>
        </w:rPr>
        <w:t xml:space="preserve">о внесении </w:t>
      </w:r>
      <w:r>
        <w:rPr>
          <w:b w:val="false"/>
          <w:sz w:val="24"/>
          <w:szCs w:val="24"/>
        </w:rPr>
        <w:t xml:space="preserve">проекта Решения </w:t>
      </w:r>
      <w:r>
        <w:rPr>
          <w:b w:val="false"/>
          <w:color w:val="0D0D0D"/>
          <w:sz w:val="24"/>
          <w:szCs w:val="24"/>
        </w:rPr>
        <w:t>на рассмотрение Градостроительного совета Московской области</w:t>
      </w:r>
      <w:r>
        <w:rPr>
          <w:b w:val="false"/>
          <w:sz w:val="24"/>
          <w:szCs w:val="24"/>
        </w:rPr>
        <w:t>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 доработке проекта Решения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МВК оформляется Протоколом и направляется Минмособлимуществом в адрес ОМС в течение 7 (семи) рабочих дней через МСЭД.</w:t>
      </w:r>
    </w:p>
    <w:p>
      <w:pPr>
        <w:pStyle w:val="Style20"/>
        <w:spacing w:lineRule="auto" w:line="240"/>
        <w:rPr/>
      </w:pPr>
      <w:r>
        <w:rPr>
          <w:rFonts w:cs="Arial" w:ascii="Arial" w:hAnsi="Arial"/>
          <w:sz w:val="24"/>
          <w:szCs w:val="24"/>
        </w:rPr>
        <w:t>Согласование проекта Решения об изменении одного вида разрешенного использования земельного участка на другой вид такого использования Протоколом МВК считается согласованием принимаемого решения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площадь земельного участка составляет один и более гектаров, а также в случаях, если вид разрешенного использования земельного участка предусматривает размещение блокированной жилой застройки, среднеэтажной жилой застройки, многоэтажной жилой застройки (высотной застройки),  в иных случая по решению МВК - МВК принимает решение о внесении на Градостроительный совет Московской области далее – Градсовет)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дсовет принимает одно из следующих решений: 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 несоответствии проекта Решения требованиям законодательства и нецелесообразности его принятия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о соответствии проекта Решения требованиям законодательства и целесообразности их принятия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3) </w:t>
      </w:r>
      <w:r>
        <w:rPr>
          <w:b w:val="false"/>
          <w:color w:val="0D0D0D"/>
          <w:sz w:val="24"/>
          <w:szCs w:val="24"/>
        </w:rPr>
        <w:t>о доработке</w:t>
      </w:r>
      <w:r>
        <w:rPr>
          <w:b w:val="false"/>
          <w:sz w:val="24"/>
          <w:szCs w:val="24"/>
        </w:rPr>
        <w:t xml:space="preserve"> проекта Решения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Градсовета оформляется Протоколом, размещаемом в автоматизированной информационной системе АИС «Градсовет».</w:t>
      </w:r>
    </w:p>
    <w:p>
      <w:pPr>
        <w:pStyle w:val="Style20"/>
        <w:spacing w:lineRule="auto" w:line="240"/>
        <w:rPr/>
      </w:pPr>
      <w:r>
        <w:rPr>
          <w:rFonts w:cs="Arial" w:ascii="Arial" w:hAnsi="Arial"/>
          <w:sz w:val="24"/>
          <w:szCs w:val="24"/>
        </w:rPr>
        <w:t>Согласование проекта Решения об изменении одного вида разрешенного использования земельного участка на другой вид такого использования Протоколом Градсовета считать согласованием принимаемого решения.</w:t>
      </w:r>
    </w:p>
    <w:p>
      <w:pPr>
        <w:pStyle w:val="Style20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МВК или Градсовета рассмотрение проекта Договора может быть отложено для дополнительной проработки.</w:t>
      </w:r>
    </w:p>
    <w:p>
      <w:pPr>
        <w:pStyle w:val="Style20"/>
        <w:spacing w:lineRule="auto" w:line="240"/>
        <w:rPr/>
      </w:pPr>
      <w:r>
        <w:rPr>
          <w:rFonts w:cs="Arial" w:ascii="Arial" w:hAnsi="Arial"/>
          <w:sz w:val="24"/>
          <w:szCs w:val="24"/>
        </w:rPr>
        <w:t>Максимальный срок выполнения административной процедуры по согласованию проекта решения об изменении одного вида разрешенного использования земельного участка на другой вид такого использования с Минмособлимуществом не превышает 14 рабочих дней с даты поступления сопроводительного письма ОМС в системе МСЭД в адрес Минмособлимущества.</w:t>
      </w:r>
    </w:p>
    <w:p>
      <w:pPr>
        <w:pStyle w:val="Style20"/>
        <w:spacing w:lineRule="auto" w:line="240"/>
        <w:rPr/>
      </w:pPr>
      <w:r>
        <w:rPr>
          <w:rFonts w:cs="Arial" w:ascii="Arial" w:hAnsi="Arial"/>
          <w:sz w:val="24"/>
          <w:szCs w:val="24"/>
        </w:rPr>
        <w:t>22.8.13. Критерием принятия решения является соответствие либо несоответствие проекта Решения требованиям действующего законодательств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14.</w:t>
        <w:tab/>
        <w:t>Результатом выполнения административной процедуры является направление Минмособлимуществом по МСЭД в адрес ОМС Протокола заседания МВК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15.</w:t>
        <w:tab/>
        <w:t>В случае, указанном в пункте 23.8.8. типового временного порядка, результатом выполнения административной процедуры является направление Министерством строительного комплекса Московской области Протокола Градсовета по МСЭД в адрес ОМС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16.</w:t>
        <w:tab/>
        <w:t>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(далее – МСЭД) проекта Решения с приложением документов, указанных в распоряжении Минмособлимущества от 08.07.2015 № 12ВР-1073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17.</w:t>
        <w:tab/>
        <w:t>Способом фиксации результата исполнения административной процедуры является регистрация исходящего сопроводительного письма Минмособлимущества с приложением Протокола заседания МВК в системе МСЭД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5"/>
        </w:numPr>
        <w:ind w:left="0" w:firstLine="1164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.</w:t>
      </w:r>
    </w:p>
    <w:p>
      <w:pPr>
        <w:pStyle w:val="ConsPlusNormal1"/>
        <w:ind w:left="11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1.</w:t>
        <w:tab/>
        <w:t>Основанием для начала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а в предоставлении государственной услуги) является получение ОМС Протокола заседания МВК (Градсовета) содержащего сведения о согласовании либо об отказе в согласовании проекта Решения об изменении одного вида разрешенного использования земельного участка на другой вид такого исполь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2. Должностным лицом, ответственным за выполнение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а в предоставлении государственной услуги)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3.</w:t>
        <w:tab/>
        <w:t>В течение 3 (трех) рабочих дней после получения согласования проекта Решения, специалист администрации муниципального образования, ответственный за предоставление государственной услуги, осуществляет следующую последовательность действ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обеспечивает подписание уполномоченным лицом ОМС согласованного Минмособлимуществом проекта Решения администрацией муниципального образова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осуществляет передачу подписанного администрацией муниципального образования Решения или решения об отказе специалисту администрации муниципального образования, ответственному за регистрацию документов по государственной услуге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подготавливает сопроводительное письмо о направлении копии Решения и осуществляет его передачу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4.</w:t>
        <w:tab/>
        <w:t>Специалист администрации муниципального образования, ответственный за регистрацию документов по государственной услуге, в течение 2 рабочих дней с даты подписания администрацией муниципального образования Решения об изменении одного вида разрешенного использования земельного участка на другой вид такого использования осуществляет следующую последовательность действ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регистрирует Решение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решений и (или) в соответствующую информационную систему администрации муниципального образова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зготавливает заверенную копию Решения;</w:t>
        <w:tab/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яет регистрацию сопроводительных писем о направлении  заверенной копии такого Решения или письма об отказе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5.</w:t>
        <w:tab/>
        <w:t>направляет сопроводительное письмо о направлении заверенной копии Решения или письма об отказе в МФЦ в срок, не превышающий 2 (двух) рабочих дней с момента подписания администрацией муниципального образования Решения об изменении одного вида разрешенного использования земельного участка на другой вид такого исполь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6.</w:t>
        <w:tab/>
        <w:t>Максимальный срок выполнения административной процедуры формирование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 не может превышать 5 рабочих дней со дня получения согласованного с Минмособлимуществом реш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7. Критерием принятия решения является получение ОМС Протокола заседания МВК (Градсовета) содержащего сведения о согласовании либо об отказе в согласовании проекта Решения об изменении одного вида разрешенного использования земельного участка на другой вид такого исполь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8.</w:t>
        <w:tab/>
        <w:t>Результатом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 является направление в МФЦ сопроводительного письма о направлении заверенной копии Решения об изменении одного вида разрешенного использования земельного участка на другой вид такого использования или письма об отказ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9.</w:t>
        <w:tab/>
        <w:t>При обращении заявителя за получением государственной услуги в электронной форме МФЦ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10.</w:t>
        <w:tab/>
        <w:t>Выдача (направление) документа, являющегося результатом предоставления государственной услуги, осуществляется МФЦ в соответствии с заключенными в установленном порядке соглашениями о взаимодействии между администрацией муниципального образования и 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9.11.</w:t>
        <w:tab/>
        <w:t>Способом фиксации результата выполнения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 является внесение сведений о сопроводительном письме о направлении Решения или внесение сведений о письме об отказе в журнал регистрации исходящей корреспонденции и (или) в информационную систему администрации муниципального образования, МФЦ.</w:t>
      </w:r>
    </w:p>
    <w:p>
      <w:pPr>
        <w:pStyle w:val="ConsPlusNormal1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ормы контроля за исполнением</w:t>
      </w:r>
    </w:p>
    <w:p>
      <w:pPr>
        <w:pStyle w:val="ConsPlusNormal1"/>
        <w:jc w:val="center"/>
        <w:rPr/>
      </w:pPr>
      <w:r>
        <w:rPr>
          <w:b/>
          <w:sz w:val="24"/>
          <w:szCs w:val="24"/>
        </w:rPr>
        <w:t>типового временного порядка предоставления государственной услуги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орядок осуществления текущего контроля за соблюдением и исполнением должностными лицами положений Типового временного порядк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ОМС организует и осуществляет контроль за полнотой и качеством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4. Текущий контроль осуществляется путем проведения плановых и внеплановых проверок соблюдения и исполнения должностными лицами положений Типового временного порядка и иных нормативных правовых актов, устанавливающих требования к предоставлени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Контроль за полнотой и качеством предоставления государственной услуги осуществляется в формах проведения проверок и рассмотр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 Проверки могут быть плановыми и внеплановы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е проверки проводятся не реже одного раза в полугодие. Порядок осуществления плановых проверок устанавливаются руководителем ОМС, его заместителем. При проверке могут рассматриваться все вопросы, связанные с предоставлением государственной услуги (комплексные проверки), или отдельный вопрос, связанный с предоставлением государственной услуги (тематические проверки). Проверка также может проводиться по конкретной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8. По результатам проведенных проверок в случае выявления нарушений соблюдения положений Типового временного порядка и иных нормативных правовых актов, устанавливающих требования к предоставлению государственной услуги, должностные лица несут ответственность за принимаемые (осуществляемые) в ходе предоставления государствен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Требованиями к порядку и формам контроля за предоставлением государствен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езависим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щ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Должностные лица, осуществляющие контроль за предоставлением государственной услуги, должны принимать меры по предотвращению конфликта интересов при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1. Тщательность осуществления контроля за предоставлением государственной услуги состоит в своевременном и точном исполнении уполномоченными лицами обязанностей, предусмотренных разделом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Типового временного поряд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2. Заявители могут контролировать предоставление государственной услуги путем получения информации по телефону, письменным обращениям, электронной почте и через Единый портал государственных и муниципальных услуг и Портал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должностных лиц ОМС и МФЦ</w:t>
      </w:r>
    </w:p>
    <w:p>
      <w:pPr>
        <w:pStyle w:val="ConsPlusNormal1"/>
        <w:tabs>
          <w:tab w:val="clear" w:pos="708"/>
          <w:tab w:val="left" w:pos="103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. Заявитель имеет право обратиться в </w:t>
      </w:r>
      <w:r>
        <w:rPr>
          <w:rFonts w:cs="Arial" w:ascii="Arial" w:hAnsi="Arial"/>
          <w:sz w:val="24"/>
          <w:szCs w:val="24"/>
        </w:rPr>
        <w:t>ОМС и (или) в МФЦ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с жалобой, в том числе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) нарушение срока регистрации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) 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6) 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7) отказ должностного МФ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2. Право на подачу жалоб имеют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</w:t>
      </w:r>
      <w:r>
        <w:rPr>
          <w:rFonts w:cs="Arial" w:ascii="Arial" w:hAnsi="Arial"/>
          <w:sz w:val="24"/>
          <w:szCs w:val="24"/>
        </w:rPr>
        <w:t>ОМС с заявлением о предоставлении государствен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3. Жалоба подаетс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письменной форме на бумажном носителе либо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4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Единый портал </w:t>
      </w:r>
      <w:r>
        <w:rPr>
          <w:rFonts w:cs="Arial" w:ascii="Arial" w:hAnsi="Arial"/>
          <w:sz w:val="24"/>
          <w:szCs w:val="24"/>
        </w:rPr>
        <w:t>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либо Портал </w:t>
      </w:r>
      <w:r>
        <w:rPr>
          <w:rFonts w:cs="Arial" w:ascii="Arial" w:hAnsi="Arial"/>
          <w:sz w:val="24"/>
          <w:szCs w:val="24"/>
        </w:rPr>
        <w:t>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Московской област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5. Жалоба должна содерж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а) наименование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редоставляющего государственную услугу; фамилию, имя, отчество руководителя либо специалис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(или)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) сведения об обжалуемых решениях и действиях (бездействии)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государственную услугу, его руководителя либо специалис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г) доводы, на основании которых Заявитель не согласен с решением и действием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государственную услугу, его руководителя либо специалис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6.1. Оформленная в соответствии с законодательством Российской Федерации доверенность </w:t>
      </w:r>
      <w:r>
        <w:rPr>
          <w:rFonts w:cs="Arial" w:ascii="Arial" w:hAnsi="Arial"/>
          <w:i/>
          <w:sz w:val="24"/>
          <w:szCs w:val="24"/>
        </w:rPr>
        <w:t>(для физических лиц, индивидуальных предпринимателей)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eastAsia="Times New Roman" w:cs="Arial" w:ascii="Arial" w:hAnsi="Arial"/>
          <w:i/>
          <w:sz w:val="24"/>
          <w:szCs w:val="24"/>
          <w:lang w:eastAsia="ar-SA"/>
        </w:rPr>
        <w:t>(для юридических лиц)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6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Arial" w:ascii="Arial" w:hAnsi="Arial"/>
          <w:i/>
          <w:sz w:val="24"/>
          <w:szCs w:val="24"/>
        </w:rPr>
        <w:t>(для юридических лиц, индивидуальных предпринимателей)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7. Жалоба, поступивша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одлежит рассмотрению специалистом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рием и рассмотрение жалоб в соответствии с требованиями Федерального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ar-SA"/>
          </w:rPr>
          <w:t>закона</w:t>
        </w:r>
      </w:hyperlink>
      <w:r>
        <w:rPr>
          <w:rFonts w:eastAsia="Times New Roman" w:cs="Arial" w:ascii="Arial" w:hAnsi="Arial"/>
          <w:sz w:val="24"/>
          <w:szCs w:val="24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информирование Заявителей о порядке обжалования решений и действий (бездействия)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8. Жалоба, поступивша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одлежит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 течение 15 рабочих дней со дня ее регистрации в </w:t>
      </w:r>
      <w:r>
        <w:rPr>
          <w:rFonts w:cs="Arial" w:ascii="Arial" w:hAnsi="Arial"/>
          <w:sz w:val="24"/>
          <w:szCs w:val="24"/>
        </w:rPr>
        <w:t>ОМС если более короткие сроки рассмотрения жалобы не установлены руководителем ОМС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 течение пяти рабочих дней со дня ее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- в случае обжалования отказ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должностного лица </w:t>
      </w:r>
      <w:r>
        <w:rPr>
          <w:rFonts w:cs="Arial" w:ascii="Arial" w:hAnsi="Arial"/>
          <w:sz w:val="24"/>
          <w:szCs w:val="24"/>
        </w:rPr>
        <w:t>МФЦ</w:t>
      </w:r>
      <w:r>
        <w:rPr>
          <w:rFonts w:eastAsia="Times New Roman" w:cs="Arial" w:ascii="Arial" w:hAnsi="Arial"/>
          <w:sz w:val="24"/>
          <w:szCs w:val="24"/>
          <w:lang w:eastAsia="ar-SA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9. Жалоба может быть подана Заявителем на личном прие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Жалоба в письменной форме может быть также направлена по поч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10. В электронном виде жалоба может быть подана Заявителем посредств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0.2. Официального сай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информационно-телекоммуникационной сети Интерн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0.3. </w:t>
      </w:r>
      <w:r>
        <w:rPr>
          <w:rFonts w:cs="Arial" w:ascii="Arial" w:hAnsi="Arial"/>
          <w:sz w:val="24"/>
          <w:szCs w:val="24"/>
        </w:rPr>
        <w:t>Единого портала 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0.4. </w:t>
      </w:r>
      <w:r>
        <w:rPr>
          <w:rFonts w:cs="Arial" w:ascii="Arial" w:hAnsi="Arial"/>
          <w:sz w:val="24"/>
          <w:szCs w:val="24"/>
        </w:rPr>
        <w:t>Портала государственных и муниципальных услуг Московской области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1. При подаче жалобы в электронном виде документы, указанные в </w:t>
      </w:r>
      <w:hyperlink r:id="rId5">
        <w:r>
          <w:rPr>
            <w:rStyle w:val="InternetLink"/>
            <w:rFonts w:eastAsia="Times New Roman" w:cs="Arial" w:ascii="Arial" w:hAnsi="Arial"/>
            <w:sz w:val="24"/>
            <w:szCs w:val="24"/>
            <w:lang w:eastAsia="ar-SA"/>
          </w:rPr>
          <w:t>пункте 33.6</w:t>
        </w:r>
      </w:hyperlink>
      <w:r>
        <w:rPr>
          <w:rFonts w:eastAsia="Times New Roman" w:cs="Arial" w:ascii="Arial" w:hAnsi="Arial"/>
          <w:sz w:val="24"/>
          <w:szCs w:val="24"/>
          <w:lang w:eastAsia="ar-SA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2. Жалоба может быть подана Заявителем через многофункциональный центр. При поступлении жалобы многофункциональный центр обеспечивает ее передачу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порядке и сроки, которые установлены соглашением о взаимодействии между многофункциональным центром и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но не позднее следующего рабочего дня со дня поступл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ри этом срок рассмотрения жалобы исчисляется со дня регистрации жалобы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3.13. Основания для приостановления рассмотрения жалобы не предусмотрен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4. В случае если Заявителем подана 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жалоба, решение по которой не входит в компетенцию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в течение 3 рабочих дней со дня ее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жалоба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5. По результатам рассмотрения жалобы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16. Не позднее дня, следующего за днем принятия решения, указанного в  пункте 33.15 Типового временного порядк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7. При удовлетворении жалобы </w:t>
      </w:r>
      <w:r>
        <w:rPr>
          <w:rFonts w:cs="Arial" w:ascii="Arial" w:hAnsi="Arial"/>
          <w:sz w:val="24"/>
          <w:szCs w:val="24"/>
        </w:rPr>
        <w:t xml:space="preserve">ОМС </w:t>
      </w:r>
      <w:r>
        <w:rPr>
          <w:rFonts w:eastAsia="Times New Roman" w:cs="Arial" w:ascii="Arial" w:hAnsi="Arial"/>
          <w:sz w:val="24"/>
          <w:szCs w:val="24"/>
          <w:lang w:eastAsia="ar-SA"/>
        </w:rPr>
        <w:t>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8. </w:t>
      </w:r>
      <w:r>
        <w:rPr>
          <w:rFonts w:cs="Arial" w:ascii="Arial" w:hAnsi="Arial"/>
          <w:sz w:val="24"/>
          <w:szCs w:val="24"/>
        </w:rPr>
        <w:t>ОМС отказывает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удовлетворении жалобы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решения по жалобе, принятого ранее в соответствии с требованиями Типового временного порядка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знания жалобы необоснованн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1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20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21. 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22. 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Arial" w:ascii="Arial" w:hAnsi="Arial"/>
          <w:sz w:val="24"/>
          <w:szCs w:val="24"/>
        </w:rPr>
        <w:t>ОМ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23.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тсутствия возможности прочитать какую-либо часть текста жалобы (жалоба остается без ответа, о чем в течение семи дней со дня регистрации жалобы сообщается заявителю, если его фамилия и почтовый адрес поддаются прочте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24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№ 1 к Регламент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дминистрацию 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 заявителя, полное наименование ЮЛ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ктический и почтовый адрес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 представителя, в случае, если заявление подается представителем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елефон, адрес электронной почты, в случае налич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Вас изменить вид разрешенного использования земельного участка с кадастровым номером____________________. Просьба мотивирована тем, что __________________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</w:rPr>
        <w:t>копии документов, удостоверяющих личность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2) </w:t>
      </w:r>
      <w:r>
        <w:rPr>
          <w:rFonts w:cs="Arial" w:ascii="Arial" w:hAnsi="Arial"/>
          <w:sz w:val="24"/>
          <w:szCs w:val="24"/>
        </w:rPr>
        <w:t>полномочия доверенн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огласие правообладателя земельного участка на изменение вида разрешенного использования земельного участка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                                                                     Подпись</w:t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68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7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7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МУ Обычный стиль"/>
    <w:basedOn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9" w:before="540" w:after="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consultantplus://offline/ref=0FB4B62A7280C4330FA9B2F21623EC53CFCC78800621691A34CBCFFF29l950E" TargetMode="External"/><Relationship Id="rId5" Type="http://schemas.openxmlformats.org/officeDocument/2006/relationships/hyperlink" Target="consultantplus://offline/ref=0FB4B62A7280C4330FA9B3FC0323EC53CFCF74870125691A34CBCFFF2990BA3B913243283A278DABlF58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27:00Z</dcterms:created>
  <dc:creator>Долгов Денис Геннадьевич</dc:creator>
  <dc:description/>
  <cp:keywords/>
  <dc:language>en-US</dc:language>
  <cp:lastModifiedBy>Ломова</cp:lastModifiedBy>
  <cp:lastPrinted>2014-11-20T14:21:00Z</cp:lastPrinted>
  <dcterms:modified xsi:type="dcterms:W3CDTF">2015-08-10T07:55:00Z</dcterms:modified>
  <cp:revision>46</cp:revision>
  <dc:subject/>
  <dc:title/>
</cp:coreProperties>
</file>