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ГОРОДА ФРЯЗИНО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20"/>
          <w:tab w:val="left" w:pos="9498" w:leader="none"/>
        </w:tabs>
        <w:spacing w:lineRule="exact" w:line="310"/>
        <w:ind w:right="-1" w:hanging="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от 28.06.2016 № 42</w:t>
      </w:r>
      <w:r>
        <w:rPr>
          <w:sz w:val="28"/>
          <w:szCs w:val="28"/>
          <w:lang w:val="en-US" w:eastAsia="ru-RU"/>
        </w:rPr>
        <w:t>8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соответствии со ст.179 Бюджет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)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-2" w:firstLine="709"/>
        <w:jc w:val="both"/>
        <w:rPr/>
      </w:pPr>
      <w:r>
        <w:rPr>
          <w:sz w:val="28"/>
          <w:szCs w:val="28"/>
        </w:rPr>
        <w:t xml:space="preserve">1. 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на 2015-2019 годы», утвержденную постановлением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 (с изменениями, внесенными постановлениями администрации города от 27.02.2015 № 101, от 03.03.2015 </w:t>
        <w:br/>
        <w:t>№ 109, от 03.06.2015 № 316,  от 29.09.2015 №526, постановлением Главы города от 31.12.2015 № 129):</w:t>
      </w:r>
    </w:p>
    <w:p>
      <w:pPr>
        <w:pStyle w:val="Style17"/>
        <w:tabs>
          <w:tab w:val="clear" w:pos="720"/>
          <w:tab w:val="left" w:pos="0" w:leader="none"/>
          <w:tab w:val="left" w:pos="1134" w:leader="none"/>
        </w:tabs>
        <w:spacing w:lineRule="atLeast" w:line="10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Содержание и развитие жилищно-коммунального хозяйства городского округа Фрязино на 2015-2019 годы» изложить в редакции согласно приложению № 1 к настоящему постановлению.</w:t>
      </w:r>
    </w:p>
    <w:p>
      <w:pPr>
        <w:pStyle w:val="Style17"/>
        <w:tabs>
          <w:tab w:val="clear" w:pos="720"/>
          <w:tab w:val="left" w:pos="0" w:leader="none"/>
          <w:tab w:val="left" w:pos="1134" w:leader="none"/>
        </w:tabs>
        <w:spacing w:lineRule="atLeast" w:line="10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аспорт муниципальной подпрограммы «Развитие коммунальной инфраструктуры по городскому округу Фрязино на 2015-2019 годы» изложить в редакции согласно приложению № 2 к настоящему постановлению.</w:t>
      </w:r>
    </w:p>
    <w:p>
      <w:pPr>
        <w:pStyle w:val="Style17"/>
        <w:tabs>
          <w:tab w:val="clear" w:pos="720"/>
          <w:tab w:val="left" w:pos="993" w:leader="none"/>
          <w:tab w:val="left" w:pos="1134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1 к муниципальной подпрограмме «Развитие коммунальной инфраструктуры по городскому округу Фрязино на 2015-2019 годы» изложить в редакции согласно приложению № 3 к настоящему постановлению.</w:t>
      </w:r>
    </w:p>
    <w:p>
      <w:pPr>
        <w:pStyle w:val="Style17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2 к муниципальной подпрограмме «Развитие коммунальной инфраструктуры по городскому округу Фрязино на 2015-2019 годы» изложить в редакции согласно приложению № 4 к настоящему постановлению.</w:t>
      </w:r>
    </w:p>
    <w:p>
      <w:pPr>
        <w:pStyle w:val="Style17"/>
        <w:tabs>
          <w:tab w:val="clear" w:pos="720"/>
          <w:tab w:val="left" w:pos="1276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аспорт муниципальной подпрограммы «Благоустройство территории городского округа Фрязино» изложить в редакции согласно приложению </w:t>
        <w:br/>
        <w:t>№ 5 к настоящему постановлению.</w:t>
      </w:r>
    </w:p>
    <w:p>
      <w:pPr>
        <w:pStyle w:val="Style17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 к муниципальной подпрограмме «Благоустройство территории городского округа Фрязино на 2015-2019 годы» изложить в редакции согласно приложению № 6 к настоящему постановлению.</w:t>
      </w:r>
    </w:p>
    <w:p>
      <w:pPr>
        <w:pStyle w:val="Style17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2 к муниципальной подпрограмме «Благоустройство территории городского округа Фрязино на 2015-2019 годы» изложить в редакции согласно приложению № 7 к настоящему постановлению.</w:t>
      </w:r>
    </w:p>
    <w:p>
      <w:pPr>
        <w:pStyle w:val="Style17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ункты 1 постановления Главы города от 31.12.2015 №129 «О внесении изменений в постановление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, постановлений администрации города от 19.06.2015 № 355 «О внесении изменений в постановление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3. Сектору пресс-службы управления социальных коммуникаций и правовых отношений (Буров С.Г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  в сети Интернет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- начальника управления архитектуры, капитального строительства, жилищно-коммунального хозяйства и благоустройства                    Илларионова В.Г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</w:t>
        <w:tab/>
        <w:tab/>
        <w:t xml:space="preserve">        И.М. Серг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96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0" w:after="240"/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cxspmiddle">
    <w:name w:val="acxspmiddl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3:00Z</dcterms:created>
  <dc:creator>Тихомирова Л. М.</dc:creator>
  <dc:description/>
  <cp:keywords/>
  <dc:language>en-US</dc:language>
  <cp:lastModifiedBy>Ломова</cp:lastModifiedBy>
  <cp:lastPrinted>2016-04-01T17:22:00Z</cp:lastPrinted>
  <dcterms:modified xsi:type="dcterms:W3CDTF">2016-07-07T13:06:00Z</dcterms:modified>
  <cp:revision>4</cp:revision>
  <dc:subject/>
  <dc:title>О вн  изменений в постановление</dc:title>
</cp:coreProperties>
</file>