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470"/>
      <w:bookmarkStart w:id="1" w:name="Par457"/>
      <w:bookmarkStart w:id="2" w:name="Par470"/>
      <w:bookmarkStart w:id="3" w:name="Par457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16</w:t>
      </w:r>
      <w:r>
        <w:rPr>
          <w:rFonts w:cs="Times New Roman" w:ascii="Times New Roman" w:hAnsi="Times New Roman"/>
          <w:sz w:val="28"/>
          <w:szCs w:val="28"/>
        </w:rPr>
        <w:t>_№ _</w:t>
      </w:r>
      <w:r>
        <w:rPr>
          <w:rFonts w:cs="Times New Roman" w:ascii="Times New Roman" w:hAnsi="Times New Roman"/>
          <w:sz w:val="28"/>
          <w:szCs w:val="28"/>
          <w:lang w:val="en-US"/>
        </w:rPr>
        <w:t>428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600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«Развитие коммунальной инфраструктуры по городскому округу Фрязино на 2015-2019 годы»</w:t>
      </w:r>
    </w:p>
    <w:p>
      <w:pPr>
        <w:pStyle w:val="ConsPlusNonformat1"/>
        <w:jc w:val="center"/>
        <w:rPr>
          <w:rFonts w:ascii="Times New Roman" w:hAnsi="Times New Roman" w:eastAsia="Calibri" w:cs="Times New Roman"/>
          <w:b/>
          <w:b/>
          <w:sz w:val="22"/>
          <w:szCs w:val="18"/>
        </w:rPr>
      </w:pPr>
      <w:r>
        <w:rPr>
          <w:rFonts w:eastAsia="Calibri"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по городскому округу Фрязин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327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6"/>
        <w:gridCol w:w="2565"/>
        <w:gridCol w:w="1885"/>
        <w:gridCol w:w="1337"/>
        <w:gridCol w:w="871"/>
        <w:gridCol w:w="724"/>
        <w:gridCol w:w="712"/>
        <w:gridCol w:w="815"/>
        <w:gridCol w:w="815"/>
        <w:gridCol w:w="718"/>
        <w:gridCol w:w="1937"/>
        <w:gridCol w:w="2166"/>
        <w:gridCol w:w="2166"/>
      </w:tblGrid>
      <w:tr>
        <w:trPr>
          <w:trHeight w:val="3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488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33230,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46" w:right="-130" w:hanging="0"/>
              <w:rPr>
                <w:rFonts w:ascii="Times New Roman" w:hAnsi="Times New Roman" w:eastAsia="Arial" w:cs="Times New Roman"/>
                <w:spacing w:val="-2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</w:rPr>
              <w:t>118663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</w:rPr>
              <w:t>17</w:t>
            </w: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  <w:lang w:val="en-US"/>
              </w:rPr>
              <w:t>17</w:t>
            </w: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spacing w:val="-2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</w:rPr>
              <w:t>158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spacing w:val="-2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</w:rPr>
              <w:t>158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spacing w:val="-2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20"/>
                <w:sz w:val="20"/>
                <w:szCs w:val="20"/>
              </w:rPr>
              <w:t>1583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Замена котельного оборудования в котель</w:t>
            </w:r>
            <w:r>
              <w:rPr>
                <w:rFonts w:cs="Times New Roman" w:ascii="Times New Roman" w:hAnsi="Times New Roman"/>
                <w:b/>
              </w:rPr>
              <w:t>н</w:t>
            </w:r>
            <w:r>
              <w:rPr>
                <w:rFonts w:cs="Times New Roman" w:ascii="Times New Roman" w:hAnsi="Times New Roman"/>
              </w:rPr>
              <w:t>ых №11, 13, 1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120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2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лная замена котельного оборудования в котельных №11, 13, 15, сниж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льного расхода топлива в котельных на единицу выработанной теплоэнергии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12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2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ка тепловых сет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70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7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8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6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бъема потерь теплоэнергии при ее передаче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70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7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8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6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7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85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дельного веса потерь теплоэнергии в общем количестве поданного в сеть тепла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7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85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екладка сетей водоснабжения с использованием пластиковых тру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0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1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еспечение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населения доброкачественной питьевой водой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устранение причин вторичного загрязнения воды, снижение объема потерь воды  при ее передаче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0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1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вестиционных программ по модернизации в сфере теплоснабжения, водоснабжения,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 Генеральный директор ЗАО «Фрязинская Теплосеть» Корытцын В.А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заемных средств организаций в общем объеме капитальных вложений в системы теплоснабжения, водоснабжения, водоотведения и очистки сточных вод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держание и ремонт основных фондов организаций коммунального комплекс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 Генеральный директор ЗАО «Фрязинская Теплосеть» Корытцын В.А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собственных инвестиций организаций в расходах от основного вида деятельности организаций сектора водоснабжения, водоотведения, очистки сточных вод и теплоснабжения.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частков сетей и объектов теплоснабжения, водоснабжения, водоотведения с высоким уровнем износ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 Генеральный директор ЗАО «Фрязинская Теплосеть» Корытцын В.А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технологических нарушений  в системах тепло-, водоснабжения и водоотведения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еспече-ния надежного тепло-водоснабжения потре-бителей, в том числе в случае неисполнения тепло-водоснабжающи-ми организациями своих обязательств, либо отказа организаций от исполнения своих обязательств, включая работы по подготовке к зиме, погашению задолженности, приводящей к снижению надежности теплоснабжения, водоснабжения,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5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 Генеральный директор ЗАО «Фрязинская Теплосеть» Корытцын В.А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100% уровня готовности объектов жилищно-коммунального хозяйства муниципальных образований Московской области к осенне-зимнему периоду 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5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инвестиционных программ организаций коммунального комплекса, осуществляющих производство товаров, оказание услуг по водо-,  тепло-, газо- и электроснабжению, водоотведен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 Генеральный директор ЗАО «Фрязинская Теплосеть» Корытцын В.А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нвестиционных программ, действующих в 2015-2019 годах, во всех организациях коммунального комплекса, осуществляющих производство товаров, оказание услуг по водо-,  тепло-, газо- и электроснабжению, водоотведению 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ация и разработка электро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 теплоснабжения, водоснабжения и водоотведения (с плано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6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рязин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актуализированных электронных схем теплоснабжения, водоснабжения и 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по ликвидации последствий аварийных ситуаций с применением электронного моделирования и программным обеспечением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я (с планом действий по ликвидации последствий аварийных ситуаций с применением электронного моделирования)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6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объектов коммунальной инфраструктуры (котельных) на природный га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100% объектов коммунальной инфраструктуры (котельных), переведенных на природный газ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сокращению задолженности организаций за тепловую энергию и электроэнерг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В.А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рязин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уровень просроченной задолженности организаций за тепловую энергию и электроэнергию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к единым тарифам на коммунальные услуг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рязин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единой теплоснабжающей организации и гарантирующей </w:t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в сфере водоснабжения на территории г. о. Фрязино</w:t>
            </w:r>
          </w:p>
        </w:tc>
        <w:tc>
          <w:tcPr>
            <w:tcW w:w="216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ов социального и делового назнач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раткосрочных планов капитального ремонта общего имущества в многоквартирных домах, расположенных на территории города Фрязин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рязин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ный капитальный ремонт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4-2038 годы»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ных отношений между управляющими организациями и ООО «МосОблЕИРЦ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управляющих организаций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лицевых счетов жителей многоквартирных жилых домов единой областной расчетной системой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33" w:hanging="0"/>
        <w:jc w:val="right"/>
        <w:rPr/>
      </w:pPr>
      <w:r>
        <w:rPr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09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3.25pt;mso-wrap-distance-left:0pt;mso-wrap-distance-right:0pt;mso-wrap-distance-top:0pt;mso-wrap-distance-bottom:0pt;margin-top:0.05pt;mso-position-vertical-relative:text;margin-left:3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3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04:00Z</dcterms:created>
  <dc:creator>ЖильцовИА</dc:creator>
  <dc:description/>
  <cp:keywords/>
  <dc:language>en-US</dc:language>
  <cp:lastModifiedBy>Ломова</cp:lastModifiedBy>
  <cp:lastPrinted>2015-09-04T16:39:00Z</cp:lastPrinted>
  <dcterms:modified xsi:type="dcterms:W3CDTF">2016-07-07T13:09:00Z</dcterms:modified>
  <cp:revision>5</cp:revision>
  <dc:subject/>
  <dc:title>Приложение N 1</dc:title>
</cp:coreProperties>
</file>