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firstLine="955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/>
        <w:ind w:firstLine="955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города</w:t>
      </w:r>
    </w:p>
    <w:p>
      <w:pPr>
        <w:pStyle w:val="Normal"/>
        <w:autoSpaceDE w:val="false"/>
        <w:spacing w:lineRule="atLeast" w:line="100"/>
        <w:ind w:firstLine="955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>__№ _</w:t>
      </w:r>
      <w:r>
        <w:rPr>
          <w:sz w:val="28"/>
          <w:szCs w:val="28"/>
          <w:lang w:val="ru-RU"/>
        </w:rPr>
        <w:t>428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b/>
          <w:lang w:val="ru-RU"/>
        </w:rPr>
        <w:t>м</w:t>
      </w:r>
      <w:r>
        <w:rPr>
          <w:b/>
        </w:rPr>
        <w:t>униципальн</w:t>
      </w:r>
      <w:r>
        <w:rPr>
          <w:b/>
          <w:lang w:val="ru-RU"/>
        </w:rPr>
        <w:t>ой</w:t>
      </w:r>
      <w:r>
        <w:rPr>
          <w:b/>
        </w:rPr>
        <w:t xml:space="preserve"> подпрограмм</w:t>
      </w:r>
      <w:r>
        <w:rPr>
          <w:b/>
          <w:lang w:val="ru-RU"/>
        </w:rPr>
        <w:t>ы</w:t>
      </w:r>
      <w:r>
        <w:rPr>
          <w:b/>
        </w:rPr>
        <w:t xml:space="preserve"> «Развитие коммунальной инфраструктуры по городскому округу Фрязино на 2015-2019 годы»</w:t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810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3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оммунальной инфраструктуры по городскому округу Фрязино на 2015-2019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системы управления многоквартирными жилыми домами и улучшение состояния жилищного фонда городского округа Фрязино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 xml:space="preserve">1. Модернизация объектов коммунальной инфраструктуры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2. 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3. 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 архитектуры, капитального строительства, ЖКХ и благоустройства Илларионов В.Г.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  <w:tr>
        <w:trPr>
          <w:trHeight w:val="21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,4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4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9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</w:tr>
      <w:tr>
        <w:trPr>
          <w:trHeight w:val="745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. Модернизированные основные фонды объектов коммунального комплекса при производстве и передаче ресурсов</w:t>
            </w:r>
          </w:p>
        </w:tc>
      </w:tr>
      <w:tr>
        <w:trPr>
          <w:trHeight w:val="1642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3. Повышение эффективности функционирования ресурсоснабжающих предприяти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4. 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5. Отсутствие участков сетей и объектов теплоснабжения, водоснабжения, водоотведения с высоким уровнем износ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6. Единые тарифы на коммунальные услуг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7.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8. 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9. Строительство объектов социального и делового назначени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5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dcterms:modified xsi:type="dcterms:W3CDTF">2016-07-07T13:08:00Z</dcterms:modified>
  <cp:revision>3</cp:revision>
  <dc:subject/>
  <dc:title/>
</cp:coreProperties>
</file>