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96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/>
        <w:ind w:left="9633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spacing w:lineRule="atLeast" w:line="100"/>
        <w:ind w:left="9633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lang w:val="ru-RU"/>
        </w:rPr>
        <w:t>28.06.2016</w:t>
      </w:r>
      <w:r>
        <w:rPr>
          <w:sz w:val="28"/>
          <w:szCs w:val="28"/>
        </w:rPr>
        <w:t>_№ _</w:t>
      </w:r>
      <w:r>
        <w:rPr>
          <w:sz w:val="28"/>
          <w:szCs w:val="28"/>
          <w:lang w:val="ru-RU"/>
        </w:rPr>
        <w:t>428</w:t>
      </w:r>
      <w:r>
        <w:rPr>
          <w:sz w:val="28"/>
          <w:szCs w:val="28"/>
        </w:rPr>
        <w:t>_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b/>
          <w:lang w:val="ru-RU"/>
        </w:rPr>
        <w:t>м</w:t>
      </w:r>
      <w:r>
        <w:rPr>
          <w:b/>
        </w:rPr>
        <w:t>униципальн</w:t>
      </w:r>
      <w:r>
        <w:rPr>
          <w:b/>
          <w:lang w:val="ru-RU"/>
        </w:rPr>
        <w:t>ой</w:t>
      </w:r>
      <w:r>
        <w:rPr>
          <w:b/>
        </w:rPr>
        <w:t xml:space="preserve"> программ</w:t>
      </w:r>
      <w:r>
        <w:rPr>
          <w:b/>
          <w:lang w:val="ru-RU"/>
        </w:rPr>
        <w:t>ы</w:t>
      </w:r>
      <w:r>
        <w:rPr>
          <w:b/>
        </w:rPr>
        <w:t xml:space="preserve"> «Содержание и развитие жилищно-коммунального хозяйства городского округа Фрязино на 2015-2019 годы»</w:t>
      </w:r>
    </w:p>
    <w:p>
      <w:pPr>
        <w:pStyle w:val="Normal"/>
        <w:autoSpaceDE w:val="false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0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благоустройства и эстетической привлекательности территории города Фрязи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здание благоприятных условий для проживания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учшение санитарного и экологического состояния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витие системы управления многоквартирными жилыми домами и улучшение состояния жилищного фонда городского округа Фрязино</w:t>
            </w:r>
          </w:p>
        </w:tc>
      </w:tr>
      <w:tr>
        <w:trPr>
          <w:trHeight w:val="24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дернизация объектов коммунальной инфраструктуры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и доукомплектация существующих детских игровых площадок на территории город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беспечение уборки, окоса, вывоза мусора и снега с общегородских территорий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уборки,  вывоза смета и снега с внутриквартальных территорий город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, замена светильников и ламп уличного освещения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лагоустройство комплекса «Аллея Героев» в городе Фрязино Московской област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лагоустройство комплекса «Парк Победы» в городе Фрязино Московской област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лагоустройство сквера по ул. Ленина «Аллея труда»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троительство контейнерных площадок вблизи садовых некоммерческих товариществ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иобретение специализированной техники для нужд коммунального хозяйств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ведение ремонта внутриквартальных и внутридворовых проездов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оведение организационных мероприятий по заключению договорных отношений между управляющими организациями и ООО «МосОблЕИРЦ»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 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- начальник управления архитектуры, капитального строительства, ЖКХ и благоустройства Илларионов В.Г. 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муниципальной 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0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23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997,8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74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21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3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40,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32,5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2,56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1,7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40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9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. 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 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. Единые тарифы на коммунальные услуги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.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. 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. Строительство объектов социального и делового назначени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10. Обеспечение населения младшего школьного и дошкольного возраста </w:t>
            </w:r>
            <w:r>
              <w:rPr>
                <w:sz w:val="20"/>
                <w:szCs w:val="20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11. Надлежащее </w:t>
            </w:r>
            <w:r>
              <w:rPr>
                <w:sz w:val="20"/>
                <w:szCs w:val="20"/>
              </w:rPr>
              <w:t xml:space="preserve">содержание и обслуживание общегородских территорий и внутриквартальных дорог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лучшение внешнего вида объекта, эксплуатационно-технического и эстетического состояния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едотвращение образования стихийных навалов ТБО вблизи садовых некоммерческих товариществ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17.</w:t>
            </w:r>
            <w:r>
              <w:rPr>
                <w:rFonts w:eastAsia="Arial"/>
                <w:sz w:val="20"/>
                <w:szCs w:val="20"/>
              </w:rPr>
              <w:t xml:space="preserve"> 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. 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5-12-10T17:17:00Z</cp:lastPrinted>
  <dcterms:modified xsi:type="dcterms:W3CDTF">2016-07-07T13:07:00Z</dcterms:modified>
  <cp:revision>3</cp:revision>
  <dc:subject/>
  <dc:title/>
</cp:coreProperties>
</file>