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8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left="4961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а </w:t>
      </w:r>
    </w:p>
    <w:p>
      <w:pPr>
        <w:pStyle w:val="ConsPlusNormal"/>
        <w:ind w:left="4961" w:firstLine="70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9.05.2017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411__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зование города Фрязино» на 2017 -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разование города Фрязино» на 2017 -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43"/>
        <w:gridCol w:w="1239"/>
        <w:gridCol w:w="1239"/>
        <w:gridCol w:w="1368"/>
        <w:gridCol w:w="1374"/>
        <w:gridCol w:w="1375"/>
      </w:tblGrid>
      <w:tr>
        <w:trPr>
          <w:trHeight w:val="32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име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городского округа Фрязино </w:t>
              <w:br/>
              <w:t xml:space="preserve">Московской области «Образование города Фрязино» на </w:t>
              <w:br/>
              <w:t>2017–2021 годы (далее – муниципальная программа)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3445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интересов детей, создание условий для их безопасной жизнедеятельности, формирования здорового образа жизни, социальной адаптации и самореализации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-технической базы образовательных организаций в городе Фрязино.</w:t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жевников В.М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меститель главы администрации  - начальник управления социально-культурного развития, молодежной политики и спорт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 Фрязино</w:t>
              <w:br/>
              <w:t>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физической культуры и спорта города Фрязино (далее – Управление КФК и С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–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годы</w:t>
            </w:r>
          </w:p>
        </w:tc>
      </w:tr>
      <w:tr>
        <w:trPr>
          <w:trHeight w:val="182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  <w:br/>
              <w:t>подпрограмм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466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и финансового обеспечения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ыс. рублей)</w:t>
            </w:r>
          </w:p>
        </w:tc>
      </w:tr>
      <w:tr>
        <w:trPr>
          <w:trHeight w:val="1151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его, в том числе по годам: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 087 802,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 56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4 645,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4 265,5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5 947,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 375,60</w:t>
            </w:r>
          </w:p>
        </w:tc>
      </w:tr>
      <w:tr>
        <w:trPr>
          <w:trHeight w:val="877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       Федерального       бюдж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овск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2 684,45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 014,62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 797,7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4 572,13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 150,0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 150,00</w:t>
            </w:r>
          </w:p>
        </w:tc>
      </w:tr>
      <w:tr>
        <w:trPr>
          <w:trHeight w:val="7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    бюджета города Фрязин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 159,59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595,38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 347,81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193,4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297,4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725,60</w:t>
            </w:r>
          </w:p>
        </w:tc>
      </w:tr>
      <w:tr>
        <w:trPr>
          <w:trHeight w:val="532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00,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</w:tr>
      <w:tr>
        <w:trPr>
          <w:trHeight w:val="532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ы          из бюджета Московской област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58,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58,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мые результаты    реализации         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ступ к услугам дошкольного образования детей в возрасте от 3 до 7 лет, нуждающихся в услуге дошкольного образования – 100 процен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ступ к услугам дошкольного образования детей в  возрасте от 1,5 до 3 лет, нуждающихся в услуге дошкольного образования – 26 процен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редней заработной платы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Уровень средней заработной платы педагогических работников общеобразовательных организаций – не менее 100 процентов от </w:t>
            </w:r>
            <w:r>
              <w:rPr>
                <w:rFonts w:cs="Times New Roman" w:ascii="Times New Roman" w:hAnsi="Times New Roman"/>
                <w:spacing w:val="-5"/>
              </w:rPr>
              <w:t xml:space="preserve">средней заработной платы </w:t>
            </w:r>
            <w:r>
              <w:rPr>
                <w:rFonts w:cs="Times New Roman" w:ascii="Times New Roman" w:hAnsi="Times New Roman"/>
              </w:rPr>
              <w:t>работников муниципальных общеобразовательных организаций</w:t>
            </w:r>
            <w:r>
              <w:rPr>
                <w:rFonts w:cs="Times New Roman" w:ascii="Times New Roman" w:hAnsi="Times New Roman"/>
                <w:spacing w:val="-5"/>
              </w:rPr>
              <w:t xml:space="preserve"> Московской области</w:t>
            </w:r>
            <w:r>
              <w:rPr>
                <w:rFonts w:cs="Times New Roman" w:ascii="Times New Roman" w:hAnsi="Times New Roman"/>
                <w:color w:val="FF0000"/>
                <w:spacing w:val="-5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редней заработной платы педагогических работников организаций дополнительного образования детей – не менее 100 процентов от средней заработной платы работников муниципальных общеобразовательных организаций Московской обла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и молодежи в возрасте от 5 до 18 лет дополнительными образовательными программами, обучающихся  в сфере образования – не менее 61,8 процентов, в сфере культуры – не менее 21,5 процен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ля детей и молодежи, получающих услуги художественного образования в возрасте от 5 до 22 лет – не менее 5.5 процен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занятого населения в возрасте от 25 до 65 лет, прошедшего повышение квалификации и (или) профессиональную переподготовку, в общей численности занятого в экономике населения данной возрастной группы – не менее 49 процентов по отрасли «Образование»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феры реализации муниципальной программы, в том числе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ировка основных проблем в указанной сфере</w:t>
      </w:r>
    </w:p>
    <w:p>
      <w:pPr>
        <w:pStyle w:val="Normal"/>
        <w:widowControl w:val="false"/>
        <w:autoSpaceDE w:val="false"/>
        <w:spacing w:lineRule="exact" w:line="300"/>
        <w:ind w:firstLine="92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0"/>
        <w:ind w:firstLine="9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, общее и дополнительное образование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 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разования в городе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школьных образовательных организаций с охватом</w:t>
      </w:r>
      <w:r>
        <w:rPr>
          <w:rFonts w:cs="Times New Roman" w:ascii="Times New Roman" w:hAnsi="Times New Roman"/>
          <w:sz w:val="28"/>
          <w:szCs w:val="28"/>
        </w:rPr>
        <w:t xml:space="preserve"> 3145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общеобразовательных организаций с контингентом </w:t>
      </w:r>
      <w:r>
        <w:rPr>
          <w:rFonts w:cs="Times New Roman" w:ascii="Times New Roman" w:hAnsi="Times New Roman"/>
          <w:sz w:val="28"/>
          <w:szCs w:val="28"/>
        </w:rPr>
        <w:t>639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организаций дополнительного образования детей,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образовательную деятельность по программам </w:t>
      </w:r>
      <w:r>
        <w:rPr>
          <w:rFonts w:cs="Times New Roman" w:ascii="Times New Roman" w:hAnsi="Times New Roman"/>
          <w:spacing w:val="-3"/>
          <w:sz w:val="28"/>
          <w:szCs w:val="28"/>
        </w:rPr>
        <w:t>дополнительного образования и воспитания детей и подростков с охватом 3218 обучающих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ами дошкольного образования охвачено 100 процентов детей в </w:t>
        <w:br/>
        <w:t>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лугами общего образования охвачено </w:t>
      </w:r>
      <w:r>
        <w:rPr>
          <w:rFonts w:cs="Times New Roman" w:ascii="Times New Roman" w:hAnsi="Times New Roman"/>
          <w:spacing w:val="-4"/>
          <w:sz w:val="28"/>
          <w:szCs w:val="28"/>
        </w:rPr>
        <w:t>99,9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оцента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дополнительного образования детей в организациях дополнительного образования охвачено </w:t>
      </w:r>
      <w:r>
        <w:rPr>
          <w:rFonts w:cs="Times New Roman" w:ascii="Times New Roman" w:hAnsi="Times New Roman"/>
          <w:sz w:val="28"/>
          <w:szCs w:val="28"/>
        </w:rPr>
        <w:t>47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а детей в возрасте от 5 до 18 лет включитель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состояния системы образования в городе Фрязино Московской области позволяет обозначить ряд проблем, решение которых органами местного самоуправления представляется необходимым в рамках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упность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7 мая 2012 года № 599 «О мерах по реализации государственной политики в области образования и науки» (далее – Указ Президента Российской Федерации № 599) выполнена задача ликвидации к 2016 году очередей в дошкольные образовательные организации и обеспечено 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доступности дошкольного образования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2021 году в город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учащихся в общеобразовательных организациях и увеличению риска сохранения второй смены. </w:t>
      </w:r>
    </w:p>
    <w:p>
      <w:pPr>
        <w:pStyle w:val="Normal"/>
        <w:keepNext w:val="true"/>
        <w:keepLines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временное качество дошкольного и общего образования. </w:t>
      </w:r>
    </w:p>
    <w:p>
      <w:pPr>
        <w:pStyle w:val="Normal"/>
        <w:keepNext w:val="true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се виды благоустройства имеют 95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зданий дошкольных образовательных организаций.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-технической базы и обеспечения всех необходимых по стандарту условий в дошкольных образовательных организациях в городе Фрязино.</w:t>
      </w:r>
    </w:p>
    <w:p>
      <w:pPr>
        <w:pStyle w:val="Normal"/>
        <w:keepNext w:val="true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отдельных школьных зданий требует капитального ремонта. Сложившаяся ситуация вызвана тем, что здания школ спроектированы и построены в середине прошлого века и в них производился только косметический ремонт. Необходимо строительство новой школы, что позволит обеспечить односменный режим обучения в 1-11 класс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общего образования в городе Фрязино в целом обеспечивается высокое качество образовательных результатов. С 2014 года наблюдается рост среднего тестового балла единого государственного экзамена (далее – ЕГЭ) по большинству общеобразовательных предме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сформировался сегмент школ с низким качеством образования, в которых обучаются преимущественно дети из неблагополучных семей, дети трудовых мигран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личеству победителей всероссийских и международных олимпиад город Фрязино 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дагогический корпу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Фрязино созданы благоприятные условия для педагогических работников. В настоящее время средняя заработная плата педагогических работников общеобразовательных организаций находится на уровне средней заработной платы работников муниципальных общеобразовательных организаций Московской области. В перспективе до 2025 года необходимо обеспечить сохранение данного показателя не ниже достигнутого уров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же время актуальными остаются проблемы старения педагогических кадров, недостаточной привлекательности профессии педагога для молодых талантливых выпускников образовательных учреждений высшего образования, низкой динамики обновления компетенций в условиях введения федеральных государственных образовательных стандартов общего и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оспитание и социализация детей и подростков, защиты их прав и </w:t>
        <w:br/>
        <w:t xml:space="preserve">интерес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реализуемые в городе меры, в подростковой и молодежной среде продолжается распространение алкоголизма и наркомании. Значительным ресурсом в преодолении и профилактике указанных проблем обладает система дополнительного образования. Уровень охвата детей дополнительными образовательными программами в городе  Фрязино достаточно высок, однако ниже параметров, определенных в Указе Президента Российской Федерации № 599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  <w:b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, общее и дополнительное образов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стимулом для развития дошкольного, общего и дополнительного образования детей в городе Фрязино до 2019 года станет рост численности детей в возрасте от 0 до 7 лет и в возрасте от 7 до 17 лет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. Однако с учетом возможностей бюджета города Фрязино, а также прогнозируемого изменения демографического тренда после 2018 года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  <w:r>
        <w:rPr>
          <w:rFonts w:cs="Times New Roman" w:ascii="Times New Roman" w:hAnsi="Times New Roman"/>
          <w:sz w:val="28"/>
          <w:szCs w:val="28"/>
        </w:rPr>
        <w:t>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благосостояния населения город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довлетворения запросов населения к качеству условий обучения во всех образовательных организациях будет создана современная инфраструктура для учебы, занятий физкультурой и спортом, питания обучающихся, в том </w:t>
        <w:br/>
        <w:t>числе – обеспечен высокоскоростной интернет.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е Фрязи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 В городе получит дальнейшее развитие модель школы полного дн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раткое описание подпрограмм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штабность и сложность решаемых в рамках муниципальной программы проблем обуславливает необходимость выделения в ее рамках пяти  подпрограм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образование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щее образование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Дополнительное образование, воспитание и психолого-социальное сопровождение детей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реализации муниципальной программы».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образование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направлена на решение проблемы, связанной с обеспечением доступности и повышения качества услуг дошкольного образования. Для ее решения в подпрограмме определены две задачи, в том числе средняя заработная плата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 и реализация федерального государственного образовательного стандарта дошкольного образ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щее образование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. Средняя заработная плата педагогических работников общеобразовательных организаций должна составлять не менее 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т средней заработной платы работников муниципальных общеобразовательных организаций Московской обла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Дополнительное образование, воспитание и психолого-социальное сопровождение детей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направлена на решение проблем, связанных с обеспечением доступности дополнительного образования детей, профилактикой асоциальных явлений. В рамках подпрограммы выделены шесть задач, в том числе задача формирования системы непрерывного вариативного дополнительного образования детей. Данная подпрограмма обеспечит выполнение Указа Президента Российской Федерации № 599 по показателю – «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учреждениях дополнительного образования» - не менее 83,3 процентов детей, занимающихся в учреждениях сферы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V «Создание условий для реализации муниципальной программы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направлена на повышение эффективности использования бюджетных средств в системе образования, интеграцию и преодоление рассогласованности действий в ходе информационного сопровождения и мониторинга реализации муниципальной программы, повышение уровня общественной поддержки процесса модернизации образования в городе Фрязино. В рамках подпрограммы решаются три задачи, которые ведут к повышению эффективности использования бюджетных средств в системе образования, внедрение системы инструментов управления по результатам деятельности образовательных организа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ание целей и задач муниципальной программы и подпрограмм</w:t>
      </w:r>
    </w:p>
    <w:p>
      <w:pPr>
        <w:pStyle w:val="Default"/>
        <w:widowControl w:val="false"/>
        <w:spacing w:lineRule="exact" w:line="31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</w:p>
    <w:p>
      <w:pPr>
        <w:pStyle w:val="Default"/>
        <w:spacing w:lineRule="exact" w:line="310"/>
        <w:ind w:firstLine="708"/>
        <w:jc w:val="both"/>
        <w:rPr/>
      </w:pPr>
      <w:r>
        <w:rPr>
          <w:sz w:val="28"/>
          <w:szCs w:val="28"/>
        </w:rPr>
        <w:t xml:space="preserve">Цель муниципальной программы сформулирована с учетом требований Указа Президента Российской Федерации от 07.05.2012 №597 «О мероприятиях </w:t>
      </w:r>
      <w:r>
        <w:rPr>
          <w:spacing w:val="-3"/>
          <w:sz w:val="28"/>
          <w:szCs w:val="28"/>
        </w:rPr>
        <w:t>по реализации государственной социальной политики» (далее – Указ Президента</w:t>
      </w:r>
      <w:r>
        <w:rPr>
          <w:sz w:val="28"/>
          <w:szCs w:val="28"/>
        </w:rPr>
        <w:t xml:space="preserve"> Российской Федерации № 597) и Указа Президента Российской №599, направленных на совершенствование государственной политики в области образования и науки, социальной сфере, государственной программы Московской области «Образование Подмосковья» на 2014 – 2025 годы.</w:t>
      </w:r>
    </w:p>
    <w:p>
      <w:pPr>
        <w:pStyle w:val="Default"/>
        <w:spacing w:lineRule="exact" w:line="3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: 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</w:r>
    </w:p>
    <w:p>
      <w:pPr>
        <w:pStyle w:val="Default"/>
        <w:spacing w:lineRule="exact" w:line="3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>Первая задача – 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>Вторая задача – обеспечение защиты прав и интересов детей, создание условий для их безопасной жизнедеятельности, формирования здорового образа жизни, социальной адаптации и самореализации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>Третья задача – развитие материально-технической базы образовательных организаций в городе Фрязино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>Четвертая задача – обеспечение односменного режима образования в общеобразовательных организациях города (ликвидация второй смены)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 xml:space="preserve">Цель подпрограммы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– обеспечение доступности и высокого качества услуг дошкольного образования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 xml:space="preserve">Задачи подпрограммы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>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/>
      </w:pPr>
      <w:r>
        <w:rPr>
          <w:sz w:val="28"/>
          <w:szCs w:val="28"/>
        </w:rPr>
        <w:t>Обеспечение 100% доли воспитанников дошкольных образовательных организаций, обучающихся по программам, соответствующих требованиям федерального государственного образовательного стандарта дошкольного образования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става и компетенций педагогических кадров системы дошкольного образования, повышение качества работы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/>
      </w:pPr>
      <w:r>
        <w:rPr>
          <w:sz w:val="28"/>
          <w:szCs w:val="28"/>
        </w:rPr>
        <w:t>Доступность дошкольного образования для детей в возрасте от 1,5 ло 7 лет.</w:t>
      </w:r>
    </w:p>
    <w:p>
      <w:pPr>
        <w:pStyle w:val="Normal"/>
        <w:spacing w:lineRule="exact" w:line="3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, независимо от места жительства, социального и материального положения семей и состояния здоровья обучающихся.</w:t>
      </w:r>
    </w:p>
    <w:p>
      <w:pPr>
        <w:pStyle w:val="Normal"/>
        <w:spacing w:lineRule="exact" w:line="318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обучающихся по федеральным государственным образовательным стандар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механизмов, обеспечивающих равный доступ к качественному общему образ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новационной инфраструктуры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exact" w:line="31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exact" w:line="31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муниципальной системы выявления и развития </w:t>
        <w:br/>
        <w:t>талантов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деятельности общеобразовательных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доли обучающихся в муниципальных общеобразовательных организациях, занимающихся во вторую сме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ый ремонт зданий.</w:t>
      </w:r>
    </w:p>
    <w:p>
      <w:pPr>
        <w:pStyle w:val="Normal"/>
        <w:spacing w:lineRule="exact" w:line="33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Cell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а, доступности и эффективности дополнительного образования детей, системы воспитания, профилактики асоциальных явлений и психолого-социального сопровождения детей в соответствии с меняющимися запросами населения и перспективными задачами развития города Фрязино.</w:t>
      </w:r>
    </w:p>
    <w:p>
      <w:pPr>
        <w:pStyle w:val="ConsPlusCell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качественных результатов социализации, самоопределения и развития потенциала личности.</w:t>
      </w:r>
    </w:p>
    <w:p>
      <w:pPr>
        <w:pStyle w:val="Normal"/>
        <w:spacing w:lineRule="exact" w:line="33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численности детей, привлекаемых к участию в творческих мероприятиях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, кадрового потенциала, интеграции деятельности образовательных учреждений сферы образования, культуры, физической культуры и спорта, обеспечивающих равную доступность и повышение охвата детей услугами дополнительного образования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я системы воспитательной и психолого-социальной работы в системе образования, направленной на:</w:t>
      </w:r>
    </w:p>
    <w:p>
      <w:pPr>
        <w:pStyle w:val="Normal"/>
        <w:spacing w:lineRule="exact" w:line="33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российской гражданской идентичности, этнической принадлежности, ответственного отношения к образованию, труду, окружающим людям и природе;</w:t>
      </w:r>
    </w:p>
    <w:p>
      <w:pPr>
        <w:pStyle w:val="Normal"/>
        <w:spacing w:lineRule="exact" w:line="33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нностей коммуникативной компетенции, здорового и безопасного образа жизни, традиционной семьи, эстетической культуры личности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ополнительного образования детей художественно-эстетической направленности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филармонической деятельности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ополнительного образования детей в области спорта.</w:t>
      </w:r>
    </w:p>
    <w:p>
      <w:pPr>
        <w:pStyle w:val="Normal"/>
        <w:spacing w:lineRule="exact" w:line="3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функционированием и развитием системы образования в городе Фрязино.</w:t>
      </w:r>
    </w:p>
    <w:p>
      <w:pPr>
        <w:pStyle w:val="Normal"/>
        <w:spacing w:lineRule="exact" w:line="3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napToGrid w:val="false"/>
        <w:spacing w:lineRule="exact" w:line="3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вышение качества и эффективности муниципальных услуг в системе образования в городе Фрязино.</w:t>
      </w:r>
    </w:p>
    <w:p>
      <w:pPr>
        <w:pStyle w:val="Normal"/>
        <w:snapToGrid w:val="false"/>
        <w:spacing w:lineRule="exact" w:line="3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системы методического, информационного сопровождения и мониторинга реализации муниципальной программы, распространения ее результатов.</w:t>
      </w:r>
    </w:p>
    <w:p>
      <w:pPr>
        <w:pStyle w:val="Normal"/>
        <w:spacing w:lineRule="exact" w:line="3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еспечение общественной поддержки процесса модернизации образования в городе Фрязино.</w:t>
      </w:r>
    </w:p>
    <w:p>
      <w:pPr>
        <w:pStyle w:val="Heading1"/>
        <w:keepNext w:val="false"/>
        <w:keepLines w:val="false"/>
        <w:spacing w:lineRule="exact" w:line="314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общенная характеристика основных мероприятий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й программы с обоснованием необходимости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х осуществления (в том числе влияние мероприятий на достижение показателей, предусмотренных Указами Президента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Российской Федерации № 597, № 599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ращениями Губернатора Московской области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  <w:lang w:val="ru-RU"/>
        </w:rPr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осуществления мероприятий муниципальной программы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организациях на 2012–2018 годы, утвержденной распоряжением Правительства Российской Федерации от 26 ноября 2012 года № 2190-р, планом мероприятий («дорожной картой») «Изменения в отраслях социальной сферы, направленные на повышение эффективности образования и науки» (далее – план), утвержденным распоряжением Правительства Российской Федерации от 30.04.2014 года № 722-р, государственной программой Российской Федерации «Развитие образования» на </w:t>
        <w:br/>
        <w:t>2013 – 2020 годы», утвержденной постановлением Правительства Российской Федерации от 15.04.2014 № 295, государственной программой Московской области «Образование Подмосковья» на 2014-2025 годы», утвержденной постановлением Правительства Московской области от 23.08.2013 №657/36, а также необходимостью создания условий для реализации норм Федерального закона от 29.12.2012 № 273-ФЗ «Об образовании в Российской Федерации».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</w:t>
      </w:r>
    </w:p>
    <w:p>
      <w:pPr>
        <w:pStyle w:val="Normal"/>
        <w:spacing w:lineRule="exact" w:line="314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I включает следующие основные мероприятия, обеспечивающие решение задач муниципальной программы в системе дошкольного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ети дошкольных образовательных организаций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еализации федерального государственного </w:t>
        <w:br/>
        <w:t xml:space="preserve">образовательного стандарта дошкольного образования, в том числе внедрение стандарта качества услуг дошкольного образования в Московской области; </w:t>
        <w:br/>
        <w:t>разработка и внедрение механизмов совершенствования практики формирования муниципальных заданий для дошкольных образовательных организаций и их финансов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новления кадрового состава и привлечение молодых талантливых педагогов для работы в сфере дошкольного образования, в том числе разработка и внедрение программ дополнительного профессионального образования педагогических и управленческих кад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деятельности дошкольных образовательных организаций, в том числе внедрение механизмов эффективного контракта с педагогическими работниками и руководителями дошкольных образовательных организаций, обеспечение создания и реализации программ развития дошкольных 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офинансирования на закупку оборудования для дошкольных образовательных организаций город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психолого-педагогического и медико-социального сопровождения развития и обучения детей, в том числе раннего возраста (от нуля до трех лет), детей с ОВЗ и детей – инвалидов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мероприятия окажут влияние на достижение показателей, предусмотренных Указами Президента Российской Федерации № 597, № 599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ответствия средней заработной платы педагогических работников дошкольных образовательных организаций средней заработной плате в сфере общего образования в Московской области.</w:t>
      </w:r>
    </w:p>
    <w:p>
      <w:pPr>
        <w:pStyle w:val="Heading1"/>
        <w:keepNext w:val="false"/>
        <w:keepLines w:val="false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spacing w:before="0" w:after="0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I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II включает следующие основные мероприятия, обеспечивающие решение задач муниципальной программы в системе общего образ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еализации федеральных государственных образовательных стандартов общего образования, в том числ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купку оборудования, нормативное правовое и методическое сопровождение внедрения федеральных государственных образовательных стандартов, поддержка образовательных организаций, реализующих проекты обновления содержания и технологий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механизмов, обеспечивающих равный доступ к качественному общему образованию, в том числе – поддержка общеобразовательных организаций, работающих в сложных социальных контекстах; развитие дистанционных образовательных технологий; внедрение инклюзивного образования, </w:t>
        <w:br/>
        <w:t>поддержка обучения русскому языку с учетом задач речевой и социокультурной адаптации детей из семей мигрантов, социальная поддержка детей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новационной инфраструктуры общего образования, в том числе развитие сети муниципальных  инновационных площадок, муниципальных апробационных площад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эффективного контракта в общем образовании, в том числе – разработка и апробация муниципальных моделей эффективного контракта в общем образова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выявления и развития талантов детей, в том </w:t>
        <w:br/>
        <w:t>числе – формирование и развитие инфраструктуры работы с одаренными детьми на базе общеобразовательных учреждений города Фрязино, выплата именных стипендий Главы город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будет обеспечено сохранение достигнутого в городе Фрязино значения показателя, определенного в Указе Президента Российской Федерации № 599: «доведение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». </w:t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9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II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в рамках подпрограммы III будут направлены на следующие изменения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на увеличение охвата детей и подростков эффективными, вариативными дополнительными образовательными программами, воспитание и социализация в обще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детского самоуправления и волонтерской деятельности; 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, в том числе – доведение уровня средней заработной платы до средней заработной платы в Московской области, заключение эффективных контрактов с руководителями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в образовательных организациях безопасной, комфортной, толерантной, развивающей образовательной среды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у асоциального поведения детей и подростков, в том числе употребления наркотиков.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p>
      <w:pPr>
        <w:pStyle w:val="Heading1"/>
        <w:spacing w:before="0" w:after="0"/>
        <w:ind w:firstLine="708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bCs w:val="false"/>
          <w:color w:val="000000"/>
          <w:lang w:val="en-US"/>
        </w:rPr>
        <w:t>V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V призваны повысить эффективность управления функционированием и развитием системы образования в городе  Фрязино, обеспечить согласованность управленческих решений в рамках других подпрограм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в рамках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будут направлены на следующие изменения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своевременное принятие нормативных правовых актов и подготовка рекомендаций, необходимых для реализации мероприятий муниципальной программы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обеспечение информирования общественности о реализации муниципальной программы и ее результатах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ежегодного публичного доклада о состоянии и перспективах развития системы образования в городе Фрязин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егулярных мониторингов и социологических исследований в сфере образования города Фрязино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создание и формирование общедоступной базы разработок и лучших практик в рамках реализации подпрограмм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системы образования в городе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 к услугам дошкольного образования детей в возрасте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 3 до 7 лет, нуждающихся в услуге дошкольного образования – 100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центов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средней заработной платы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общеобразовательных организаций – не менее 1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т средней заработной платы работников муниципальных общеобразовательных организаций Москов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 детей и молодежи в возрасте от 5 до 18 лет дополнительными образовательными программами в сфере образования – не менее 83,5 процентов, в сфере культуры – не менее 45 % . Уровень средней заработной платы педагогических работников образовательных организаций дополнительного образования детей – не менее 100 процентов от средней заработной платы работников муниципальных общеобразовательных организаций Москов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ланируемые результаты реализации подпрограмм </w:t>
      </w:r>
    </w:p>
    <w:p>
      <w:pPr>
        <w:pStyle w:val="Normal"/>
        <w:widowControl w:val="false"/>
        <w:spacing w:lineRule="exact" w:line="31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реализации подпрограммы I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ов дошкольных образовательных организаций будут обучаться по образовательным программам, соответствующим требованиям федерального государственного образовательного стандарта дошкольно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муниципальных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составит доля педагогических работников, имеющих высшее педагогическое образование, в общей численности педагогических работников дошкольных образовательных организаций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00 процентов воспитанников в возрасте от 3 до 7 лет предоставлена возможность получения дошкольного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х работников дошкольных образовательных организаций пройдут повышение квалификации и (или) профессиональную переподготовку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ые результаты реализац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 II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9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97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будут обучаться по федеральным государственным образовательным стандартам общего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тношение среднего балла ЕГЭ (в расчете на 1 предмет) в 10 процентах обучающихся с лучшими результатами ЕГЭ к среднему баллу ЕГЭ (в расчете на 1 предмет) в 10 процентах обучающихся с худшими результатами ЕГЭ </w:t>
        <w:br/>
        <w:t>сократится с 1,7 до 1,53 единиц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8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организаций будут включены в региональную инфраструктуру инновационной деятельности; </w:t>
      </w:r>
    </w:p>
    <w:p>
      <w:pPr>
        <w:pStyle w:val="Normal"/>
        <w:widowControl w:val="false"/>
        <w:autoSpaceDE w:val="false"/>
        <w:spacing w:lineRule="exact" w:line="3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общеобразовательных организаций будет не менее 100 процентов от средней заработной платы работников муниципальных общеобразовательных организац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;</w:t>
      </w:r>
    </w:p>
    <w:p>
      <w:pPr>
        <w:pStyle w:val="Normal"/>
        <w:widowControl w:val="false"/>
        <w:autoSpaceDE w:val="false"/>
        <w:spacing w:lineRule="exact" w:line="3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 процентов обучающихся в муниципальных общеобразовательных организациях будут обучаться в одну см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деятельности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осуществляться на основе показателей эффективности их деятельности.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подпрограммы III:</w:t>
      </w:r>
    </w:p>
    <w:p>
      <w:pPr>
        <w:pStyle w:val="Normal"/>
        <w:widowControl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детей, охваченных дополнительными образовательными программами, в сфере образования до 83,5 процентов (в общей численности детей и молодежи в возрасте от 5 до 18 лет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до 80 процентов охват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ющих программы общего образования, муниципальными программными мероприятиями воспитательной направленности (от общего числ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среднемесячной заработной платы педагогов муниципа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 до уровня не менее 100 процентов по отношению к средней заработной плате учителей в Москов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до 49 процентов доли родителей детей, посещающих образовательные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, удовлетворенных качеством предоставляемой информации об услугах дополнительного образования детей (в общей численности родителей детей, посещающих образовательные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не менее 20 процентов семей детей –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частию в управлении и организации образовательного процесса (от общего количества семей детей – обучающихся в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не менее 35 процентов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ющих программы общего образования, к участию в различных формах детского самоуправления (от общего числ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 10 процентов доли детей, привлекаемых к участию в творческих мероприятиях, от общего числа детей (в сфере культур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ват не менее 50 процентов обучающихся обще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граммами психолого-социального сопровождения (от общей численности обучающихся обще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до 1,2 процентов удельного веса подростковой преступности (отношение количества раскрытых преступлений, совершенных несовершеннолетними, к общему количеству раскрытых преступлений, совершенных в городе Фрязи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до 0,5 процентов доли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общеобразовательные программы, употребляющих наркотические средства и психотропные вещества, выявленных по результатам добровольного диагностического тест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контингента  учащихся в школах искусств на 10%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 учащихся  школ искусств, участвующих в областных, всероссийских и международных конкурсах до 20% от общего числа учащихся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% от общего числа жителей города посетят филармонические концерты в городе Фрязи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 в 2 раза количества  учащихся  школ искусств города, принимающих участие в филармонических концерт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 материально-технической  базы школ искусств города Фрязи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ый рост числа спортсменов-разрядников на 5% от численности занимающихся в КДЮСШ г. Фрязи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ый рост числа призовых мест, занятых воспитанниками КДЮСШ г. Фрязино на Всероссийских и областных соревнованиях, на 5%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т сформирован механизм использования результатов, полученных в системе оценки качества образования, для повышения эффективности управления и образова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0 процентов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обеспечивать доступность потребителям информации о своей деятельности на официальных сай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00 процентах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действовать коллегиальные органы управления с участием общественности (родители, работодатели), наделенные полномочиями по принятию решений по стратегическим вопросам образовательной и финансово-хозяйственной деятельности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spacing w:lineRule="exact" w:line="31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Обоснование объема финансовых ресурсов, </w:t>
      </w:r>
    </w:p>
    <w:p>
      <w:pPr>
        <w:pStyle w:val="Heading1"/>
        <w:keepNext w:val="false"/>
        <w:keepLines w:val="false"/>
        <w:spacing w:lineRule="exact" w:line="31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необходимых для реализации муниципальной программы</w:t>
      </w:r>
    </w:p>
    <w:p>
      <w:pPr>
        <w:pStyle w:val="Normal"/>
        <w:autoSpaceDE w:val="false"/>
        <w:spacing w:lineRule="exact" w:line="310"/>
        <w:ind w:firstLine="709"/>
        <w:jc w:val="center"/>
        <w:rPr>
          <w:rFonts w:ascii="Times New Roman" w:hAnsi="Times New Roman" w:eastAsia="HiddenHorzOCR;MS Mincho" w:cs="Times New Roman"/>
          <w:color w:val="1D1B11"/>
          <w:sz w:val="16"/>
          <w:szCs w:val="16"/>
        </w:rPr>
      </w:pPr>
      <w:r>
        <w:rPr>
          <w:rFonts w:eastAsia="HiddenHorzOCR;MS Mincho" w:cs="Times New Roman" w:ascii="Times New Roman" w:hAnsi="Times New Roman"/>
          <w:color w:val="1D1B11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color w:val="1D1B11"/>
          <w:sz w:val="28"/>
          <w:szCs w:val="28"/>
        </w:rPr>
        <w:t xml:space="preserve">Общий объем финансового обеспечения </w:t>
      </w:r>
      <w:r>
        <w:rPr>
          <w:rFonts w:cs="Times New Roman" w:ascii="Times New Roman" w:hAnsi="Times New Roman"/>
          <w:color w:val="1D1B11"/>
          <w:sz w:val="28"/>
          <w:szCs w:val="28"/>
        </w:rPr>
        <w:t>муниципальной программы</w:t>
      </w:r>
      <w:r>
        <w:rPr>
          <w:rFonts w:eastAsia="HiddenHorzOCR;MS Mincho" w:cs="Times New Roman" w:ascii="Times New Roman" w:hAnsi="Times New Roman"/>
          <w:color w:val="1D1B11"/>
          <w:sz w:val="28"/>
          <w:szCs w:val="28"/>
        </w:rPr>
        <w:t xml:space="preserve"> </w:t>
        <w:br/>
        <w:t xml:space="preserve">составляет  6 087 802,04  тыс. руб., в том числе средства бюджета города Фрязино  2 015 159,59 тыс. рублей, </w:t>
      </w:r>
      <w:r>
        <w:rPr>
          <w:rFonts w:eastAsia="HiddenHorzOCR;MS Mincho" w:cs="Times New Roman" w:ascii="Times New Roman" w:hAnsi="Times New Roman"/>
          <w:color w:val="1D1B11"/>
          <w:spacing w:val="-5"/>
          <w:sz w:val="28"/>
          <w:szCs w:val="28"/>
        </w:rPr>
        <w:t xml:space="preserve">средства бюджета Московской области в 2017–2025 годах  4 022 684,45  тыс. рублей, </w:t>
      </w:r>
      <w:r>
        <w:rPr>
          <w:rFonts w:eastAsia="HiddenHorzOCR;MS Mincho" w:cs="Times New Roman" w:ascii="Times New Roman" w:hAnsi="Times New Roman"/>
          <w:color w:val="1D1B11"/>
          <w:sz w:val="28"/>
          <w:szCs w:val="28"/>
        </w:rPr>
        <w:t xml:space="preserve"> иные средства 27 500,0 тыс. рублей, гранты из бюджета Московской области 22 458,0 тыс. руб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долей объемов финансового обеспечения по всем 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источникам по подпрограммам составляет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>подпрограмма I «</w:t>
      </w:r>
      <w:r>
        <w:rPr>
          <w:rFonts w:cs="Times New Roman" w:ascii="Times New Roman" w:hAnsi="Times New Roman"/>
          <w:color w:val="1D1B11"/>
          <w:sz w:val="28"/>
          <w:szCs w:val="28"/>
        </w:rPr>
        <w:t>Дошкольное образование»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 – 37,32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роцентов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подпрограмма II «Общее образование» – 49,58 </w:t>
      </w:r>
      <w:r>
        <w:rPr>
          <w:rFonts w:cs="Times New Roman" w:ascii="Times New Roman" w:hAnsi="Times New Roman"/>
          <w:color w:val="1D1B11"/>
          <w:sz w:val="28"/>
          <w:szCs w:val="28"/>
        </w:rPr>
        <w:t>процента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>подпрограмма III «Дополнительное образование, воспитание и психолого-социальное сопровождение детей» – 10,49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роцентов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Cs/>
          <w:color w:val="1D1B1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 «Создание условий для реализации муниципальной программы» - 2,61 проц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Распределение бюджетных ассигнований по под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в целом соответствует сложившимся объемам расходных обязательств по соответствующим направлениям расходования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Увеличение ассигнований на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опреде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7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расширением полномочий Московской области, как субъекта Российской Федерации, установленных Федеральным законом «Об образовании в Российской Федерации» (</w:t>
      </w: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решением задачи по сокращению очередности в дошкольных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для детей, получающих услугу дошкольного образования в возрасте от 3 до 7 л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реализацией мероприятий, связанных с развитием муниципальной системы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Расчетной базой финансового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является аналитическое распределение расходов бюджета города Фрязино в рамках бюджета города Фрязино по отрасли «Образование» на 2016 год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Расчет финансового обеспечен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на 2017–2021 годы осуществлен с учетом изменения прогнозной численности обучающихся, обеспечения оплаты труда педагогических работников системы образования, не ниже средней заработной платы в отраслях экономики Московской области, а также индексации иных расходов на образование в соответствии с прогнозными значениями инфляции. Оценка объемов финансового обеспечен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на 2017–2021 годы, осуществлена на основании информации о количественных и стоимостных оценках соответствующи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, наряду с финансовым обеспечением муниципального задания, управления сетью образовательных и и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, подведомственных администрации города Фрязино – участник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, запланировано финансовое обеспечение мероприятий, направленных на стимулирование повышения качества образовательных услуг, развитие перспективных направлений и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, поддержку лучших проектов для их последующего тираж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С целью обеспечения системного подхода к субсидированию муниципа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, установлены условия их предоставления. </w:t>
      </w:r>
    </w:p>
    <w:p>
      <w:pPr>
        <w:pStyle w:val="Heading1"/>
        <w:keepNext w:val="false"/>
        <w:keepLines w:val="false"/>
        <w:widowControl w:val="false"/>
        <w:suppressAutoHyphens w:val="true"/>
        <w:spacing w:before="0" w:after="0"/>
        <w:jc w:val="center"/>
        <w:rPr>
          <w:rFonts w:ascii="Times New Roman" w:hAnsi="Times New Roman" w:eastAsia="HiddenHorzOCR;MS Mincho" w:cs="Times New Roman"/>
          <w:color w:val="000000"/>
          <w:sz w:val="16"/>
          <w:szCs w:val="16"/>
          <w:lang w:val="ru-RU"/>
        </w:rPr>
      </w:pPr>
      <w:r>
        <w:rPr>
          <w:rFonts w:eastAsia="HiddenHorzOCR;MS Mincho"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взаимодействия ответственного исполнителя за выполнение мероприятия подпрограммы с муниципальным заказчиком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заказчик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организует текущее управление реализацие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и взаимодействие с исполнителем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, ответственным за выполн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, ответственный за выполн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 бюджетную заявку и обоснование на включ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в бюджет города Фрязино на соответствующий период и направляет их муниципальному заказчику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исполнителей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ет в обсуждении вопросов, связанных с реализацией и финансовым обеспечением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ет средства бюджета города Фрязино, предусмотренные на реализацию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, и обеспечивает их целевое использова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контроль за выполнением исполнителями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мероприятий в соответствии с заключенными муниципальными контракт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ит и представляет муниципальному заказчику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отчеты о реализации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ность о ходе реализации мероприятий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ой программы осуществляется Главой города Фрязи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ежегодно готовит годовой отчет о реализации муниципальной программы и до 1 марта года, следующего за отчетным представляет его в Отдел экономики администрации города Фрязино для оценки эффективност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муниципальной программы муниципальный заказчик представляет Главе  города Фрязино на утверждение не позднее 1 мая года, следующего за последним годом реализации муниципальной программы, итоговый отчет о ее реализ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247" w:footer="709" w:bottom="765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9497" w:firstLine="4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2329" w:firstLine="415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ind w:left="9497" w:firstLine="4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_ </w:t>
      </w:r>
      <w:r>
        <w:rPr>
          <w:rFonts w:cs="Times New Roman" w:ascii="Times New Roman" w:hAnsi="Times New Roman"/>
          <w:sz w:val="28"/>
          <w:szCs w:val="28"/>
          <w:u w:val="single"/>
        </w:rPr>
        <w:t>29.05.2017</w:t>
      </w:r>
      <w:r>
        <w:rPr>
          <w:rFonts w:cs="Times New Roman" w:ascii="Times New Roman" w:hAnsi="Times New Roman"/>
          <w:sz w:val="28"/>
          <w:szCs w:val="28"/>
        </w:rPr>
        <w:t>_ №_</w:t>
      </w:r>
      <w:r>
        <w:rPr>
          <w:rFonts w:cs="Times New Roman" w:ascii="Times New Roman" w:hAnsi="Times New Roman"/>
          <w:sz w:val="28"/>
          <w:szCs w:val="28"/>
          <w:u w:val="single"/>
        </w:rPr>
        <w:t>41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ind w:left="9497" w:firstLine="4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29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ind w:left="8789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 городского округа Фрязино Московской области «Образование города Фрязино» на 2017 - 2021 годы»</w:t>
      </w:r>
    </w:p>
    <w:p>
      <w:pPr>
        <w:pStyle w:val="Normal"/>
        <w:widowControl w:val="false"/>
        <w:autoSpaceDE w:val="false"/>
        <w:ind w:left="110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разование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79"/>
        <w:gridCol w:w="1382"/>
        <w:gridCol w:w="1391"/>
        <w:gridCol w:w="2812"/>
        <w:gridCol w:w="1067"/>
        <w:gridCol w:w="881"/>
        <w:gridCol w:w="1001"/>
        <w:gridCol w:w="817"/>
        <w:gridCol w:w="975"/>
        <w:gridCol w:w="983"/>
        <w:gridCol w:w="827"/>
      </w:tblGrid>
      <w:tr>
        <w:trPr>
          <w:trHeight w:val="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br/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емый объем финансового обеспечения на решение данной задач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7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8" w:right="-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овое значение показателя</w:t>
            </w:r>
          </w:p>
          <w:p>
            <w:pPr>
              <w:pStyle w:val="Normal"/>
              <w:suppressAutoHyphens w:val="true"/>
              <w:autoSpaceDE w:val="false"/>
              <w:ind w:left="-98" w:right="-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 начало реализации подпрограммы)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города Фрязин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40" w:right="-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источники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</w:tr>
      <w:tr>
        <w:trPr>
          <w:trHeight w:val="9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8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«Д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школьное образование»</w:t>
            </w:r>
          </w:p>
        </w:tc>
      </w:tr>
      <w:tr>
        <w:trPr>
          <w:trHeight w:val="206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100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9 361,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32 2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средней заработной платы педагогических работников муниципальных дошкольных  образовательных организаций к средней заработной плате в сфере общего образования в Моск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я педагогических и руководящих работников государственных (муниципальных) дошкольных образовательных организаций, прошедших в течение 3-х последних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%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9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новление состава и компетенций педагогических кадров системы дошкольного образования, повышение качества работ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численности педагогических работников  дошкольных образовательных организаций, имеющих педагогическое образование, 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7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ступность дошкольного образования для детей в возрасте от 1,5 до 7 ле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 численности детей в возрасте  от 3 до 7 лет, получающих дошкольное образование в текущем году, и численности детей в возрасте  от 3 до 7 лет, находящихся в очереди на получение в текущем году дошкольного образования (на конец год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численности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етей в возрасте от 1,5 до 3 лет, осваивающих образовательные программы дошкольного образования, к 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48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«Общее образование»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доли обучающихся по федеральным государственным образовательным стандарта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197,8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63 185,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предоставляемой муниципальной услуг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hanging="4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средней заработной платы педагогических работников муниципальных общеобразовательных организаций общего образования  к среднемесячному доходу от трудовой деятельности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hanging="49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 муниципальных общеобразовательных организациях города Фрязино, которым предоставлена возможность обучаться в соответствии с основными современными требованиям, в общей численности обучающихс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9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механизмов, обеспечивающих равный доступ к качественному общему образованию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580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компьютеров на 100 обучающихся в обще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4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щеобразовательных организаций, перешедших на электронный документооборот (электронные системы управления), в общей численности общеобразовательных организаций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нновационной структуры общего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1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458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4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новление состава и компетенций педагогических работников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щеобразовательных организаций, перешедших на электронный документооборот (электронные системы управления), в общей численности обще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6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выявления и развития талантов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 07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>
          <w:trHeight w:val="59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дернизация системы воспитательной и психолого-социальной работы в системе образования направленных на воспитание российской гражданской идентичности, ответственного отношения к образованию, труду, окружающим людям и природе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формирование ценностей коммуникативной компетенции, здорового и безопасного образа жизн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 940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865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участников различных форм детск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97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разовательных организаций, охваченных программами психолого-социального сопровожд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</w:tr>
      <w:tr>
        <w:trPr>
          <w:trHeight w:val="48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дельный вес подростковой преступн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  <w:tr>
        <w:trPr>
          <w:trHeight w:val="112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щеобразовательных учреждений, употребляющих наркотические средства и психотропные веще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1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щихся образовательных учреждений, привлекаемых  к участию в творческих мероприятиях регионального уров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116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доли обучающихся в муниципальных общеобразовательных организациях, занимающихся во вторую смену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 435,8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 280,2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 численности обучающихся , занимающихся в первую смену, в общей численности обучающихся обще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во вторую смен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овых мест в общеобразовательных организациях субъектов Российской Федерации, из них количество созданных мест в построенном или приобретенном (выкупленном) здании общеобразовательной организ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 численности обучающихся, занимающихся в третью смену, в общей численности обучающихся обще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питальный ремонт зданий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48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7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численности детей, привлекаемых к участию в творческих мероприятиях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11 327,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500,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детей, привлекаемых к участию в творческих мероприятиях от общего числа детей,  %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</w:tr>
      <w:tr>
        <w:trPr>
          <w:trHeight w:val="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16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победителей и призеров творческих олимпиад, конкурсов и фестивалей межрегионального, федерального и международного уров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>
          <w:trHeight w:val="152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,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</w:tr>
      <w:tr>
        <w:trPr>
          <w:trHeight w:val="27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</w:tr>
      <w:tr>
        <w:trPr>
          <w:trHeight w:val="278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 и спор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</w:tr>
      <w:tr>
        <w:trPr>
          <w:trHeight w:val="658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численности детей и молодежи в возрасте от 5 до 18 лет, проживающих на территории Московской области 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детей (от 5 до 18 лет), охваченных  дополнительным образованием технической направлен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 Московской области всего, в том числ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</w:tr>
      <w:tr>
        <w:trPr>
          <w:trHeight w:val="494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</w:tr>
      <w:tr>
        <w:trPr>
          <w:trHeight w:val="267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</w:tr>
      <w:tr>
        <w:trPr>
          <w:trHeight w:val="457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физической культуры и спор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</w:tr>
      <w:tr>
        <w:trPr>
          <w:trHeight w:val="206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организациях дополнительного образования дет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8</w:t>
            </w:r>
          </w:p>
        </w:tc>
      </w:tr>
      <w:tr>
        <w:trPr>
          <w:trHeight w:val="271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фере культуры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рганизаций дополнительного образования, внедривших эффективный контракт с руководителе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учащихся в школах искус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</w:tr>
      <w:tr>
        <w:trPr>
          <w:trHeight w:val="1656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и молодежи, получающих услуги художественного образования в возрасте от 5 до 22 лет, в общем количестве детей и молодежи в возрасте от 5 до 22 л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</w:tr>
      <w:tr>
        <w:trPr>
          <w:trHeight w:val="25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>
          <w:trHeight w:val="52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количества лауреатов  межзональных, областных, всероссийских и международных конкурсов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щихся  школ искус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«Создание условий для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системы методического, информационного сопровождения и мониторинга реализации муниципальной программы, распространения ее результа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 90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хваченных всеми уровнями образован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на регулярной основе централизованными муниципальными и региональными мониторинговыми исследованиями качества образования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вышение качества и эффективности муниципальных услуг в системе образования в городском округе Фрязин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 14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учреждений образования, использующих результаты, полученные в системе оценки качества образования, для повышения эффективности управления и образовательной деятель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ость и правильность расчета выплаты компенсации родительской платы за присмотр и уход за деть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right="-5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418" w:right="851" w:gutter="0" w:header="709" w:top="851" w:footer="709" w:bottom="85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01:00Z</dcterms:created>
  <dc:creator>PC071K</dc:creator>
  <dc:description/>
  <cp:keywords/>
  <dc:language>en-US</dc:language>
  <cp:lastModifiedBy>Ломова</cp:lastModifiedBy>
  <cp:lastPrinted>2017-03-23T16:16:00Z</cp:lastPrinted>
  <dcterms:modified xsi:type="dcterms:W3CDTF">2017-05-31T07:00:00Z</dcterms:modified>
  <cp:revision>24</cp:revision>
  <dc:subject/>
  <dc:title/>
</cp:coreProperties>
</file>