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 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</w:t>
      </w:r>
      <w:r>
        <w:rPr>
          <w:rFonts w:cs="Times New Roman" w:ascii="Times New Roman" w:hAnsi="Times New Roman"/>
          <w:sz w:val="24"/>
          <w:szCs w:val="24"/>
          <w:u w:val="single"/>
        </w:rPr>
        <w:t>13.07.2015</w:t>
      </w:r>
      <w:r>
        <w:rPr>
          <w:rFonts w:cs="Times New Roman" w:ascii="Times New Roman" w:hAnsi="Times New Roman"/>
          <w:sz w:val="24"/>
          <w:szCs w:val="24"/>
        </w:rPr>
        <w:t>___№__</w:t>
      </w:r>
      <w:r>
        <w:rPr>
          <w:rFonts w:cs="Times New Roman" w:ascii="Times New Roman" w:hAnsi="Times New Roman"/>
          <w:sz w:val="24"/>
          <w:szCs w:val="24"/>
          <w:u w:val="single"/>
        </w:rPr>
        <w:t>400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widowControl w:val="false"/>
        <w:autoSpaceDE w:val="false"/>
        <w:ind w:firstLine="9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«</w:t>
      </w:r>
      <w:r>
        <w:rPr>
          <w:rFonts w:cs="Times New Roman" w:ascii="Times New Roman" w:hAnsi="Times New Roman"/>
          <w:b/>
        </w:rPr>
        <w:t xml:space="preserve">ОБЩАЯ ХАРАКТЕРИСТИ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феры реализации муниципальной программы, в том числе  формулировка основных проблем в указанной сфере</w:t>
      </w:r>
    </w:p>
    <w:p>
      <w:pPr>
        <w:pStyle w:val="Normal"/>
        <w:widowControl w:val="false"/>
        <w:autoSpaceDE w:val="false"/>
        <w:ind w:firstLine="91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принимательство города Фрязин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рязино - город науки и современных технологий. Указом Президента Российской Федерации от 29 декабря 2003 года № 1531 «О присвоении статуса наукограда Российской Федерации г. Фрязино Московской области» Фрязино присвоен статус наукограда. Город обладает мощным научно-производственным комплексом, здесь сосредоточены ведущие в своих отраслях предприятия промышленности, науки и смежных отраслей, работают  технические вузы.</w:t>
      </w:r>
    </w:p>
    <w:p>
      <w:pPr>
        <w:pStyle w:val="ConsPlusDocList"/>
        <w:keepNext w:val="true"/>
        <w:keepLines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14 года в Фрязино проживает 58,187 тысяч человек, из них 21,0 тысяч заняты в экономике города. Уровень регистрируемой безработицы в 2013 году составил 0,7%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организаций всех форм собственности, осуществляющих деятельность на территории города, составляет более 500 объектов.</w:t>
      </w:r>
    </w:p>
    <w:p>
      <w:pPr>
        <w:pStyle w:val="ConsPlusDocList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промышленному комплексу принадлежит одна из ведущих ролей в экономике городского округа Фрязино. На предприятиях научно-производственного комплекса в городе работает более 9,0 тыс. человек, или 43,3% занятого в экономике населения гор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произведенной продукции (выполненных работ, оказанных услуг) всех хозяйствующих субъектов на территории города за 2013 год составил 26802819 тыс. руб., в том числе, объем научно технической продукции, выпускаемой организациями НПК, составил 8729581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ажным сегментом экономики городского округа стал малый и средний бизнес, который существенно влияет на показатели объемов производства, занятости и доходов населения, насыщая экономическую сферу товарами и услуг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2014 года на территории города действовало более 440 предприятий малого бизнеса. Доля занятых в малом и среднем предпринимательстве составляет 4623 человека - это 27,8% от численности работников, занятых в экономике города. Доля субъектов малого и среднего предпринимательства в общем объеме выпускаемой организациями города Фрязино продукции составляет 40.7%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рынок города Фрязино функционирует как составная часть единого комплекса городского хозяйства. Его главные задачи - создание условий для удовлетворения спроса населения на потребительские товары и услуги, обеспечение качества и безопасности их предоставления, облегчение доступа к товарам и услугам для всех жителей городского округ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казатели объемов товарооборота и платных услуг наиболее интегрировано показывают уровень развития инфраструктуры и благосостояния населения.</w:t>
      </w:r>
    </w:p>
    <w:p>
      <w:pPr>
        <w:pStyle w:val="ConsPlusDocList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бъем розничного товарооборота города Фрязино в 2013 году составил 7480,9 млн. рубле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динамичное развитие секторов малого предпринимательства и потребительского рынка на территории города Фрязино, сохраняется ряд проблем, которые необходимо решать программными методами, к ним относя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производственных площадей и земельных участков для их строитель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тартового капитала для начала бизнеса, проблемы кредит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арендная плата коммерческой недвижим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торговыми площадями практически на уровне утвержденного минимального нормати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населения бытовыми услугам ниже утвержденного минимального нормати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ихся условиях развития предпринимательства города Фрязино для повышения темпов и обеспечения устойчивости развития экономики, требуются качественно новые факторы, которые определены Указом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ента Российской Федерации от 07.05.2012 № 596 «О долгосрочной государственной экономической политике». Это, прежде всего, модернизация и инновационное развитие экономики, улучшение условий ведения предпринимательской деятельности.</w:t>
      </w:r>
    </w:p>
    <w:p>
      <w:pPr>
        <w:pStyle w:val="1"/>
        <w:widowControl/>
        <w:rPr>
          <w:rFonts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  <w:t>Определяющая роль в достижении цели муниципальной программы «Предпринимательство города Фрязино» отведена промышленности, науке, оптовой и розничной торговле, а также сектору малого и среднего бизнеса, играющему большую роль в достижении экономического роста в рамках подпрограмм «Привлечение инвестиций. Создание условий для устойчивого экономического развития», «Развитие субъектов малого и среднего предпринимательства», «Развитие потребительского рынка».</w:t>
      </w:r>
    </w:p>
    <w:p>
      <w:pPr>
        <w:pStyle w:val="1"/>
        <w:widowControl/>
        <w:rPr>
          <w:rFonts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  <w:t>Подпрограмма «Развитие конкуренции» разработана в целях обеспечения дальнейшего социально-экономического развития города Фрязино, общего улучшения конкурентной среды в регионе и инвестиционного климата, создания условий для добросовестной конкуренции посредством формирования механизмов развития конкуренции в городе Фрязино.</w:t>
      </w:r>
    </w:p>
    <w:p>
      <w:pPr>
        <w:pStyle w:val="1"/>
        <w:widowControl/>
        <w:rPr>
          <w:rFonts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  <w:t>Развитие конкурентной среды является приоритетным направлением развития экономики города. Размещение заказов для нужд заказчиков за счет средств бюджета города составляет значительный сегмент экономики, воздействие на который позволяет в той или иной мере способствовать развитию конкуренции в отраслях.</w:t>
      </w:r>
    </w:p>
    <w:p>
      <w:pPr>
        <w:pStyle w:val="1"/>
        <w:widowControl/>
        <w:rPr>
          <w:rFonts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  <w:t>Муниципальные программы и привлечение инвестиций – ключевой инструмент стратегического развития города при условии развитого уровня конкурентных отношений на рынке.</w:t>
      </w:r>
    </w:p>
    <w:p>
      <w:pPr>
        <w:pStyle w:val="1"/>
        <w:widowControl/>
        <w:rPr>
          <w:rFonts w:cs="Times New Roman"/>
          <w:szCs w:val="24"/>
        </w:rPr>
      </w:pPr>
      <w:r>
        <w:rPr>
          <w:rFonts w:cs="Times New Roman"/>
          <w:szCs w:val="24"/>
          <w:lang w:eastAsia="ar-SA"/>
        </w:rPr>
        <w:t>Развитие конкуренции в сфере муниципальных закупок является одним из основных направлений, так как затрагивает различные отрасли экономики города</w:t>
      </w:r>
      <w:r>
        <w:rPr>
          <w:rFonts w:cs="Times New Roman"/>
          <w:szCs w:val="24"/>
        </w:rPr>
        <w:t>».</w:t>
      </w:r>
    </w:p>
    <w:p>
      <w:pPr>
        <w:pStyle w:val="1"/>
        <w:widowControl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и эффективная реализация мероприятий настоящей муниципальной программы будет способствовать реализации оптимистического сценария развития экономики города Фрязино.</w:t>
      </w:r>
    </w:p>
    <w:p>
      <w:pPr>
        <w:pStyle w:val="Normal"/>
        <w:widowControl w:val="false"/>
        <w:autoSpaceDE w:val="false"/>
        <w:snapToGrid w:val="false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</w:rPr>
        <w:t>Привлечение инвестиций, создание условий для устойчивого экономического развития города  позволит увеличить объем выпускаемой продукции по промышленным видам деятельности, увеличение объема инвестиций, увеличение доли продукции высокотехнологичных и наукоемких отраслей эконом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Развитие малого и среднего предпринимательства позволит увеличить количество действующих предприятий малого и среднего бизнеса в городе Фрязино, увеличить численность работающих на малых и средних предприятиях, увеличить доходы предприятий и долю налоговых отчислений в бюджеты всех уровней. </w:t>
      </w:r>
    </w:p>
    <w:p>
      <w:pPr>
        <w:pStyle w:val="Normal"/>
        <w:keepLines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требительского рынка и услуг в городе Фрязино позволит достигнуть установленных нормативов минимальной обеспеченности населения площадью торговых объектов, общественного питания и бытовых услуг.</w:t>
      </w:r>
    </w:p>
    <w:p>
      <w:pPr>
        <w:pStyle w:val="1"/>
        <w:widowControl/>
        <w:rPr/>
      </w:pPr>
      <w:r>
        <w:rPr>
          <w:rFonts w:cs="Times New Roman"/>
          <w:szCs w:val="24"/>
          <w:lang w:eastAsia="ar-SA"/>
        </w:rPr>
        <w:t>Развитие конкуренции направлено на оценку, выявление слабых сторон в конкурентной среде экономики города, а также на формирование с применением программно-целевого метода перечня мероприятий по развитию конкуренции в экономике города Фрязино.</w:t>
      </w:r>
    </w:p>
    <w:p>
      <w:pPr>
        <w:pStyle w:val="1"/>
        <w:widowControl/>
        <w:rPr>
          <w:rFonts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  <w:t xml:space="preserve">Развитие конкуренции является одной из актуальных задач развития экономики , что делает необходимым применение программно-целевого метода. </w:t>
      </w:r>
    </w:p>
    <w:p>
      <w:pPr>
        <w:pStyle w:val="1"/>
        <w:widowControl/>
        <w:rPr>
          <w:rFonts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  <w:t xml:space="preserve">Решение поставленных задач носит долговременный характер, что обусловлено необходимостью формирования механизмов развития конкуренции в городе в целом и применение данных механизмов в качестве инструментов для достижения задач социально-экономического развития города Фрязино. </w:t>
      </w:r>
    </w:p>
    <w:p>
      <w:pPr>
        <w:pStyle w:val="1"/>
        <w:widowControl/>
        <w:rPr>
          <w:rFonts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  <w:t xml:space="preserve">Развитие конкуренции обеспечит создание дополнительных возможностей для эффективного наращивания социально-экономического потенциала города Фрязино; значительного увеличения объемов производства и реализации конкурентоспособной продукции, работ и услуг; роста валового регионального продукта; повышения уровня и качества жизни населения. </w:t>
      </w:r>
    </w:p>
    <w:p>
      <w:pPr>
        <w:pStyle w:val="Normal"/>
        <w:widowControl w:val="false"/>
        <w:autoSpaceDE w:val="false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и задачи 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устойчиво высоких темпов экономического роста, обеспечивающих повышение уровня жизни жителей города Фрязи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здание благоприятного инвестиционного климата, для организации бизнеса и реализации инвестиционных проек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имулирование развития высокотехнологичных и наукоемких отраслей эконом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тие инфраструктуры поддержки и увеличение вклада субъектов малого и среднего предпринимательства в экономику гор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витие современных форматов торговли, общественного питания и бытовых услу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звитие похоронного д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6. Развитие сферы муниципальных закупок и  внедрение Стандарта развития конкуренци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Масштабность и сложность решаемых в рамках муниципальной программы проблем обуславливает необходимость выделения в ее рамках четырех подпрограм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одпрограмм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Развитие субъектов малого и среднего предпринима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одпрограмм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«Развитие потребительского рынка и услуг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дпрограмм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Привлечение инвестиций. Создание условий для устойчивого экономического развит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программ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«Развитие конкуренции».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дпрограмм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Развитие субъектов малого и среднего предпринимательства» (приложение №1 к программе). Цель подпрограммы: формирование благоприятных условий для создания и развития субъектов малого и среднего предпринимательства в городе Фрязино.  Для ее решения в подпрограмме определены задачи: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>- 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 xml:space="preserve">- обеспечение малого и среднего предпринимательства информационными, консалтинговыми, обучающими и другими услугами; 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>- формирование положительного образа предпринимателя, популяризация роли предпринимательства;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величение вклада субъектов малого и среднего предпринимательства в экономику города.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«Развитие потребительского рынка и услуг» (приложение №2 к программе). Цель подпрограммы: повышение социально-экономической эффективности  потребительского рынка посредством создания условий для наиболее полного удовлетворения потребностей населения в качественных товарах и услугах,  обеспечения устойчивого функционирования и сбалансированного развития различных видов, типов и способов торговли, общественного питания и бытового обслуживания. Для достижения указанной цели необходимо решение следующих задач: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 xml:space="preserve">- развитие инфраструктуры потребительского рынка и услуг;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>- развитие похоронного де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napToGrid w:val="false"/>
        <w:spacing w:lineRule="exact" w:line="3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Привлечение инвестиций. Создание условий для устойчивого экономического развития» (приложение № 3 к программ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  – достижение устойчиво высоких темпов экономического роста, обеспечивающих повышение уровня жизни жителей города Фрязи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ой цели необходимо решение следующих задач: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благоприятного инвестиционного климата  для организации бизнеса и реализации инвестиционных проектов;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имулирование развития высокотехнологичных и наукоемких отраслей экономики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дпрограмма IV «Развитие конкуренции» (приложение №4 к программе). Цель подпрограммы: развитие конкуренции в городе Фрязино через создание необходимых условий для активизации деятельности существующих участников рынка и для появления новых хозяйствующих субъектов на рынке города. Задачи подпрограммы: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</w:rPr>
        <w:t>- развитие сферы муниципальных закупок и - внедрение Стандарта развития конкуренции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</w:rPr>
        <w:t>Рост объема отгруженной продукции по промышленным видам деятельности в 2019 году к уровню 2013 года  – в 1,56 ра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объема инвестиций в основной капитал за счет всех источников финансирования в 2019 году в 2.1 раза к 2013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Создание и модернизация к 2019 году 150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объема продукции высокотехнологичных и наукоемких отраслей экономики в 2019 году к уровню 2013 года в 1,3 ра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среднемесячной начисленной заработной платы работников организаций, не относящихся к субъектам малого предпринимательства, средняя численность работников которых превышает 15 человек в 2019 году к уровню 2013 года в 2 ра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2-103% в год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к 2019 году 28,6%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оборота малых и средних предприятий в общем обороте по полному кругу предприятий города к 2019 году 44.2%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 роста инвестиций в основной капитал малых и средних предприятий 101-102% ежегод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месячная заработная плата работников малых и средних предприятий в 2019 году 35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в 2019 году 4 единиц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созданных рабочих мест субъектами малого и среднего предпринимательства, получившими поддержку 6-15 ежегод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убъектов малого и среднего предпринимательства, получивших государственную поддержку 7 - 15 ежегод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населения площадью торговых объектов в 2019 году 650 кв. м/1000 жи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населения бытовыми услугами в 2019 году 10,8 мест/1000 жи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Объем инвестиций в основной капитал в отраслях торговли и бытовых услуг в 2019 году 86,0 млн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ность услугами общественного питания в 2019 году 38,1 посад. мест/1000 жи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клонение от норматива расходов на содержание мест захоронения в 2019 году 0%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доли обоснованных, частично обоснованных жалоб в Федеральную антимонопольную службу (ФАС России) до 1,2 % (от общего количества проведенных процедур) к концу 2019 года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доли  контрактов, заключенных по результатам несостоявшихся торгов, на которые не было подано заявок, либо заявки были отклонены, либо подана одна заявка  до 7,5 % (от общего количества контрактов) к концу 2019 год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</w:rPr>
        <w:t xml:space="preserve">Увеличение доли экономии бюджетных денежных средств в результате проведения торгов от общей суммы объявленных торгов до 11% (за исключением несостоявшихся торгов) к концу 2019 год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Снижение доли несостоявшихся торгов, на которые не было подано заявок, либо заявки были отклонены, либо подана одна заявка до 16% (от общего количества процедур) к концу 2019 г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участников размещения заказа до 5 участников в одной процедуре в 2019 году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программы</w:t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Финансирование мероприятий настоящей Программы обеспечивается за счет средств бюджета города Фрязино, бюджета Московской области (по результатам конкурса), федерального бюджета (по результатам конкурса) и внебюджетных средств.</w:t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Финансирование мероприятий настоящей Программы за счет средств бюджета города Фрязино, бюджета Московской области и федерального бюджета осуществляется в соответствии с действующим законодательством.</w:t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center"/>
        <w:rPr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Порядок взаимодействия ответственного за реализацию программы с муниципальным заказчиком программы.</w:t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Управление реализацией муниципальной программы, а также порядок взаимодействия ответственного за реализацию программы с муниципальным заказчиком программы осуществляется в соответствии с разделом 6 постановления администрации города от  04.09.2013 № 540 «О порядке разработки и реализации муниципальных программ городского округа Фрязино Московской области» (далее - постановление от  04.09.2013 № 540). </w:t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center"/>
        <w:rPr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Состав, формы и сроки предоставления отчётности реализации программы.</w:t>
      </w:r>
    </w:p>
    <w:p>
      <w:pPr>
        <w:pStyle w:val="Style18"/>
        <w:spacing w:lineRule="atLeast" w:line="100" w:before="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Состав, формы и сроки предоставления отчётности реализации программы, а также оперативный контроль её выполнения осуществляется в соответствии с разделом 7 постановления от  04.09.2013  № 540. </w:t>
      </w:r>
    </w:p>
    <w:p>
      <w:pPr>
        <w:pStyle w:val="Style18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Style18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 w:before="0" w:after="0"/>
        <w:jc w:val="center"/>
        <w:rPr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Порядок проведения оценки эффективностиреализации Программы</w:t>
      </w:r>
    </w:p>
    <w:p>
      <w:pPr>
        <w:pStyle w:val="Style18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Оценка эффективности реализации мероприятий Программы осуществляется по направлениям общей оценки вклада Программы в экономическое развитие городского округа Фрязино. Оценка вклада базируется на </w:t>
      </w:r>
      <w:hyperlink r:id="rId2">
        <w:r>
          <w:rPr>
            <w:rStyle w:val="InternetLink"/>
            <w:rFonts w:cs="Calibri" w:ascii="Times New Roman" w:hAnsi="Times New Roman"/>
            <w:sz w:val="24"/>
            <w:szCs w:val="24"/>
            <w:lang w:val="ru-RU" w:bidi="ru-RU"/>
          </w:rPr>
          <w:t>Указе</w:t>
        </w:r>
      </w:hyperlink>
      <w:r>
        <w:rPr>
          <w:rFonts w:cs="Calibri" w:ascii="Times New Roman" w:hAnsi="Times New Roman"/>
          <w:sz w:val="24"/>
          <w:szCs w:val="24"/>
        </w:rPr>
        <w:t xml:space="preserve"> Президента Российской Федерации от 28 апреля 2008 года № 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Сбор информации для измерения показателей достижения результатов осуществляется на основе информации, представленной Щёлковским отделом статистики и информации, и Межрайонной ИФНС России № 16 по Московской области.</w:t>
      </w:r>
    </w:p>
    <w:p>
      <w:pPr>
        <w:pStyle w:val="Style18"/>
        <w:spacing w:lineRule="atLeast" w:line="100" w:before="0" w:after="0"/>
        <w:ind w:firstLine="540"/>
        <w:jc w:val="both"/>
        <w:rPr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Форма оценки результатов реализации программы и подпрограмм, формы оперативного годового и итогового отчётов, а также методика оценки их эффективности приведены в приложениях № 6 - № 9 постановления от  04.09.2013  № 540»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68B23E7E19EA72FDF71E0DAw56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2:00Z</dcterms:created>
  <dc:creator>User</dc:creator>
  <dc:description/>
  <dc:language>en-US</dc:language>
  <cp:lastModifiedBy>Ломова</cp:lastModifiedBy>
  <dcterms:modified xsi:type="dcterms:W3CDTF">2015-07-16T08:13:00Z</dcterms:modified>
  <cp:revision>4</cp:revision>
  <dc:subject/>
  <dc:title/>
</cp:coreProperties>
</file>