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9781" w:leader="none"/>
        </w:tabs>
        <w:ind w:right="-2" w:hanging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ЛАВА ГОРОДА ФРЯЗИНО</w:t>
      </w:r>
    </w:p>
    <w:p>
      <w:pPr>
        <w:pStyle w:val="Normal"/>
        <w:tabs>
          <w:tab w:val="clear" w:pos="708"/>
          <w:tab w:val="left" w:pos="5387" w:leader="none"/>
          <w:tab w:val="left" w:pos="9781" w:leader="none"/>
        </w:tabs>
        <w:ind w:right="-2" w:hanging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  <w:lang w:eastAsia="zh-CN"/>
        </w:rPr>
        <w:t>от 25.01.2017 № 39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300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от 01.10.2013 № 593 «Об утверждении муниципальной программы городского округа Фрязино Московской области «Энергосбережение и повышение энергетической эффективности на территории города Фрязино Московской области на 2014-2020 годы»</w:t>
      </w:r>
    </w:p>
    <w:p>
      <w:pPr>
        <w:pStyle w:val="Normal"/>
        <w:spacing w:lineRule="exact" w:line="300"/>
        <w:ind w:right="291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lineRule="exact" w:line="30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  Федерального закона от 23.11.2009 № 261-ФЗ «Об энергосбережении и о повышении энергетической эффективности и о внесении изменений в отдельные законодательные акты Российской Федерации», в соответствии со ст.179 Бюджетного кодекса Российской Федерации, постановлением Правительства Московской области от 07.08.2013 № 595/31 «Об утверждении государственной программы Московской области «Энергоэффективность и развитие энергетики», Уставом городского округа Фрязино Московской области, постановлением администрации города от 04.09.2013 № 540 «О порядке разработки и реализации муниципальных программ городского округа Фрязино Московской области» (с изменениями, внесенными постановлением администрации города от 24.12.2013 № 744), решением Совета депутатов города Фрязино от 01.12.2016 №130 «О бюджете города Фрязино на 2017 год и на плановый период 2018 и 2019 годов»,</w:t>
      </w:r>
    </w:p>
    <w:p>
      <w:pPr>
        <w:pStyle w:val="Normal"/>
        <w:spacing w:lineRule="exact" w:line="3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exact" w:line="302"/>
        <w:ind w:left="0"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муниципальную программу городского округа Фрязино Московской области «Энергосбережение и повышение энергетической эффективности на территории города Фрязино Московской области на 2014-2020 годы» (далее – Программа), утвержденную постановлением администрации города от 01.10.2013 № 593 «Об утверждении муниципальной программы городского округа Фрязино Московской области «Энергосбережение и повышение энергетической эффективности на территории города Фрязино Московской области на 2014-2020 годы» (с изменениями, внесенными постановлением администрации города от 17.06.2015 №345,</w:t>
      </w:r>
      <w:r>
        <w:rPr/>
        <w:t xml:space="preserve"> </w:t>
      </w:r>
      <w:r>
        <w:rPr>
          <w:sz w:val="28"/>
          <w:szCs w:val="28"/>
        </w:rPr>
        <w:t>от 29.09.2015 №525, постановлением Главы города от 31.03.2016 №180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exact" w:line="30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ую программу городского округа Фрязино Московской области «Энергосбережение и повышение энергетической эффективности на территории города Фрязино Московской области на 2014-2020 годы»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lineRule="exact" w:line="302"/>
        <w:ind w:left="0"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постановление Главы города от 31.03.2016 №180 «О внесении изменений в постановление администрации города от 01.10.2013 № 593 «Об утверждении муниципальной программы городского округа Фрязино Московской области «Энергосбережение и повышение энергетической эффективности на территории города Фрязино Московской области на 2014-2020 год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онтроль за выполнением настоящего постановления возложить на </w:t>
        <w:br/>
        <w:t>заместителя главы администрации - начальника управления благоустройства, жилищно-коммунального хозяйства, транспорта и связи Залетина Д.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</w:t>
        <w:tab/>
        <w:tab/>
        <w:t>И.М. Сергеев</w:t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544" w:leader="none"/>
          <w:tab w:val="right" w:pos="9638" w:leader="none"/>
        </w:tabs>
        <w:spacing w:lineRule="exact" w:line="240"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pacing w:lineRule="auto" w: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6" w:top="81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28:00Z</dcterms:created>
  <dc:creator>Пянтонен</dc:creator>
  <dc:description/>
  <cp:keywords/>
  <dc:language>en-US</dc:language>
  <cp:lastModifiedBy>Ломова</cp:lastModifiedBy>
  <cp:lastPrinted>2017-01-12T16:50:00Z</cp:lastPrinted>
  <dcterms:modified xsi:type="dcterms:W3CDTF">2017-01-26T08:53:00Z</dcterms:modified>
  <cp:revision>88</cp:revision>
  <dc:subject/>
  <dc:title/>
</cp:coreProperties>
</file>