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4306" w:leader="none"/>
        </w:tabs>
        <w:spacing w:before="0" w:after="0"/>
        <w:ind w:left="-142" w:firstLine="5245"/>
        <w:rPr/>
      </w:pPr>
      <w:r>
        <w:rPr>
          <w:sz w:val="28"/>
          <w:szCs w:val="28"/>
        </w:rPr>
        <w:t xml:space="preserve">Приложение </w:t>
      </w:r>
    </w:p>
    <w:p>
      <w:pPr>
        <w:pStyle w:val="Style21"/>
        <w:tabs>
          <w:tab w:val="clear" w:pos="708"/>
          <w:tab w:val="left" w:pos="4306" w:leader="none"/>
        </w:tabs>
        <w:spacing w:before="0" w:after="0"/>
        <w:ind w:firstLine="5104"/>
        <w:rPr/>
      </w:pPr>
      <w:r>
        <w:rPr>
          <w:sz w:val="28"/>
          <w:szCs w:val="28"/>
        </w:rPr>
        <w:t xml:space="preserve">к постановлению Главы города </w:t>
      </w:r>
    </w:p>
    <w:p>
      <w:pPr>
        <w:pStyle w:val="Style21"/>
        <w:tabs>
          <w:tab w:val="clear" w:pos="708"/>
          <w:tab w:val="left" w:pos="4306" w:leader="none"/>
        </w:tabs>
        <w:spacing w:before="0" w:after="0"/>
        <w:ind w:firstLine="5104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  <w:lang w:val="en-US"/>
        </w:rPr>
        <w:t>25</w:t>
      </w:r>
      <w:r>
        <w:rPr>
          <w:sz w:val="28"/>
          <w:szCs w:val="28"/>
          <w:u w:val="single"/>
        </w:rPr>
        <w:t>.01.2017</w:t>
      </w:r>
      <w:r>
        <w:rPr>
          <w:sz w:val="28"/>
          <w:szCs w:val="28"/>
        </w:rPr>
        <w:t>__№_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/>
        <w:t>«МУНИЦИПАЛЬНАЯ ПРОГРАММА</w:t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/>
        <w:t xml:space="preserve">    </w:t>
      </w:r>
      <w:r>
        <w:rPr/>
        <w:t xml:space="preserve">городского округа Фрязино Московской области </w:t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/>
        <w:t>«Энергосбережение и повышение энергетической эффективности на территории города Фрязино Московской области на 2014-2020 годы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 ПРОГРАММЫ</w:t>
      </w:r>
    </w:p>
    <w:tbl>
      <w:tblPr>
        <w:tblW w:w="1002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5"/>
        <w:gridCol w:w="966"/>
        <w:gridCol w:w="1008"/>
        <w:gridCol w:w="938"/>
        <w:gridCol w:w="1049"/>
        <w:gridCol w:w="1022"/>
        <w:gridCol w:w="1008"/>
        <w:gridCol w:w="966"/>
        <w:gridCol w:w="896"/>
      </w:tblGrid>
      <w:tr>
        <w:trPr>
          <w:trHeight w:val="32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7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города Фрязино Московской области на 2014-2020 годы</w:t>
            </w:r>
          </w:p>
        </w:tc>
      </w:tr>
      <w:tr>
        <w:trPr>
          <w:trHeight w:val="3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ыми целями Программы являются  повышение энергетической эффективности при производстве, передаче и потреблении энергетических ресурсов в городе Фрязино за счет снижения к 2020 году удельных показателей энергоемкости, энергопотребления предприятий,  организаций и жилого фонда, создание условий для перевода экономики города на энергосберегающий путь развития</w:t>
            </w:r>
          </w:p>
        </w:tc>
      </w:tr>
      <w:tr>
        <w:trPr>
          <w:trHeight w:val="3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6" w:leader="none"/>
              </w:tabs>
              <w:ind w:left="1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:</w:t>
            </w:r>
          </w:p>
          <w:p>
            <w:pPr>
              <w:pStyle w:val="ConsPlusCell"/>
              <w:numPr>
                <w:ilvl w:val="0"/>
                <w:numId w:val="13"/>
              </w:numPr>
              <w:tabs>
                <w:tab w:val="clear" w:pos="708"/>
                <w:tab w:val="left" w:pos="235" w:leader="none"/>
              </w:tabs>
              <w:ind w:left="235" w:hanging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коммунальной инфраструктуры, зданий муниципальных учреждений, жилого фонд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67" w:leader="none"/>
              </w:tabs>
              <w:autoSpaceDE w:val="false"/>
              <w:ind w:left="267" w:hanging="267"/>
              <w:jc w:val="both"/>
              <w:rPr/>
            </w:pPr>
            <w:r>
              <w:rPr>
                <w:sz w:val="24"/>
                <w:szCs w:val="24"/>
              </w:rPr>
              <w:t>расширение практики применения энергосберегающих технологий при модернизации, реконструкции и капитальном ремонте основных фондов объектов энергетики, коммунального комплекса муниципальных учреждений, жилого фонда;</w:t>
            </w:r>
          </w:p>
          <w:p>
            <w:pPr>
              <w:pStyle w:val="ConsPlusCell"/>
              <w:numPr>
                <w:ilvl w:val="0"/>
                <w:numId w:val="13"/>
              </w:numPr>
              <w:tabs>
                <w:tab w:val="clear" w:pos="708"/>
                <w:tab w:val="left" w:pos="235" w:leader="none"/>
              </w:tabs>
              <w:ind w:left="23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ета в зданиях и сооружениях предприятий, муниципальных учреждений, жилом фонде, обеспечение учета всего объема потребляемых энергетических ресурсов;</w:t>
            </w:r>
          </w:p>
          <w:p>
            <w:pPr>
              <w:pStyle w:val="ConsPlusCell"/>
              <w:numPr>
                <w:ilvl w:val="0"/>
                <w:numId w:val="13"/>
              </w:numPr>
              <w:tabs>
                <w:tab w:val="clear" w:pos="708"/>
                <w:tab w:val="left" w:pos="267" w:leader="none"/>
              </w:tabs>
              <w:ind w:left="23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организационно-правовых мероприятий по управлению энергосбережением, в том числ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ниторинг показателей, характеризующих энергетическую эффективность при производстве, передаче и потреблении энергетических ресурсов;</w:t>
            </w:r>
          </w:p>
          <w:p>
            <w:pPr>
              <w:pStyle w:val="ConsPlusCell"/>
              <w:numPr>
                <w:ilvl w:val="0"/>
                <w:numId w:val="13"/>
              </w:numPr>
              <w:tabs>
                <w:tab w:val="clear" w:pos="708"/>
                <w:tab w:val="left" w:pos="267" w:leader="none"/>
              </w:tabs>
              <w:ind w:left="267" w:hanging="2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энергосервисных контрактов.</w:t>
            </w:r>
          </w:p>
        </w:tc>
      </w:tr>
      <w:tr>
        <w:trPr>
          <w:trHeight w:val="3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4"/>
                <w:szCs w:val="24"/>
              </w:rPr>
              <w:t>заместитель главы администрации - начальник управления бухгалтерского учета и отчетности, экономики и инвестиций А.В. Широков</w:t>
            </w:r>
          </w:p>
        </w:tc>
      </w:tr>
      <w:tr>
        <w:trPr>
          <w:trHeight w:val="3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униципальный заказчик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4"/>
                <w:szCs w:val="24"/>
              </w:rPr>
              <w:t>администрация города Фрязино</w:t>
            </w:r>
          </w:p>
        </w:tc>
      </w:tr>
      <w:tr>
        <w:trPr>
          <w:trHeight w:val="3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</w:tc>
      </w:tr>
      <w:tr>
        <w:trPr/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чень подпрограм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 Энергосбережение и повышение эффективности использования энергоресурсов в коммунальном хозяйстве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. Энергосбережение и повышение эффективности использования энергоресурсов в социальной сфере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3. Энергосбережение и повышение эффективности использования энергоресурсов в жилищной сфере. </w:t>
            </w:r>
          </w:p>
        </w:tc>
      </w:tr>
      <w:tr>
        <w:trPr>
          <w:trHeight w:val="32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, в том числе по годам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267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98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3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9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1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1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5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432</w:t>
            </w:r>
          </w:p>
        </w:tc>
      </w:tr>
      <w:tr>
        <w:trPr>
          <w:trHeight w:val="57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редства бюджета города Фрязин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0</w:t>
            </w:r>
            <w:r>
              <w:rPr>
                <w:sz w:val="22"/>
                <w:szCs w:val="22"/>
              </w:rPr>
              <w:t>00</w:t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ые источни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8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9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9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2</w:t>
            </w:r>
          </w:p>
        </w:tc>
      </w:tr>
      <w:tr>
        <w:trPr>
          <w:trHeight w:val="4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ланируемые результаты реализации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трат на потребление энергетических ресурсов, в том числе в социальной сфере, жилищно-коммунальном хозяйств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ход на приборный учет при расчетах организаций, учреждений всех типов, жилого фонда с организациями коммунального комплекс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мощностей производства, передачи и потребления энергетических ресур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функционирования ресурсоснабжающих предприятий, управляющих компаний в сфере управления многоквартирными дом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рганизациях, муниципальных учреждениях всех типов, муниципальных унитарных предприятиях на уровне 100% от общего количества организаций:</w:t>
            </w:r>
          </w:p>
          <w:p>
            <w:pPr>
              <w:pStyle w:val="Normal"/>
              <w:numPr>
                <w:ilvl w:val="0"/>
                <w:numId w:val="8"/>
              </w:numPr>
              <w:ind w:left="304" w:hanging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ческих паспортов;</w:t>
            </w:r>
          </w:p>
          <w:p>
            <w:pPr>
              <w:pStyle w:val="Normal"/>
              <w:numPr>
                <w:ilvl w:val="0"/>
                <w:numId w:val="8"/>
              </w:numPr>
              <w:ind w:left="304" w:hanging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 энергетических обследований;</w:t>
            </w:r>
          </w:p>
          <w:p>
            <w:pPr>
              <w:pStyle w:val="Normal"/>
              <w:numPr>
                <w:ilvl w:val="0"/>
                <w:numId w:val="8"/>
              </w:numPr>
              <w:ind w:left="304" w:hanging="304"/>
              <w:jc w:val="both"/>
              <w:rPr/>
            </w:pPr>
            <w:r>
              <w:rPr>
                <w:sz w:val="24"/>
                <w:szCs w:val="24"/>
              </w:rPr>
              <w:t>сокращение удельных показателей энергопотребления муниципального образования по сравнению с 2014 годом (базовым годом);</w:t>
            </w:r>
          </w:p>
          <w:p>
            <w:pPr>
              <w:pStyle w:val="Normal"/>
              <w:numPr>
                <w:ilvl w:val="0"/>
                <w:numId w:val="8"/>
              </w:numPr>
              <w:ind w:left="304" w:hanging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тимулов по энергосбережению и повышению </w:t>
              <w:br/>
              <w:t>энергоэффективности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rPr/>
      </w:pPr>
      <w:r>
        <w:rPr>
          <w:b/>
        </w:rPr>
        <w:t>Общая характеристика сферы реализации программы, основные пробле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жилищно-коммунальное хозяйство является устойчиво работающей отраслью экономики города Фрязино. Организации и предприятия города в результате проведенных структурных преобразований, либерализации и приватизации в значительной мере адаптировались к рыночным методам хозяйствования. На предприятиях осуществляется реконструкция и модернизация производственных процессов, происходит замена убыточных бесперспективных технологий и оборудования на более эффективные. Вновь вводимые здания и сооружения, а также существующие объекты при проведении плановых ремонтных работ оборудуются приборами учета энергетических ресурсов. Ведется работа по замене устаревших приборов учета на приборы с улучшенными параметрами и характеристик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месте с тем факторами, негативно влияющими на состояние дел в жилищно-коммунальном хозяйстве города Фрязино, являю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значительный износ основных фондов и низкая энергетическая эффективность используемого оборудования, обусловленная превышением его ресурса, несоответствие темпов развития потребительских запросов и поддерживающей инфраструктуры их обеспечения энергетическими ресурсам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дефицит установленной мощности источников тепловой энергии и ограниченность возможностей развития системы теплоснабжения городского округа Фрязино из-за отсутствия достаточного числа предложений со стороны инвестор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недостаточная развитость эффективной рыночной инфраструктуры предоставления услуг в сфере энергоснабжения и энергопотребления исходя из вопросов безопасности, воздействия на окружающую среду, энергосбережения, потребительских возможностей населения и бизнес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коммунальном комплексе, жилом фонде и муниципальных учреждениях всех типов города Фрязино существует проблема повышенной энергоемкости и есть необходимость снижения удельных расходов электроэнергии, теплоэнергии и воды. В условиях роста тарифов на энергоресурсы, одним из основных препятствий динамичному социально-экономическому развитию города Фрязино становится снижение конкурентоспособности предприятий,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 Рост стоимости топливно-энергетических и коммунальных ресурсов ведет к следующим негативным последствия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росту затрат организаций коммунального комплекса, муниципальных учреждений всех типов, управляющих организаций жилищного фонда, расположенных на территории муниципального образования, на оплату топливно-энергетических и коммунальных ресурсов, приводящему к снижению рентабельности их деятельност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 - снижению эффективности бюджетных расходов, вызванному ростом доли затрат на оплату коммунальных услуг в общих затратах на муниципальное управлени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пережающему росту затрат на оплату коммунальных ресурсов в расходах на содержание муниципальных учреждений образования, культуры, спорта и вызванному этим снижению эффективности оказания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сокая энергоемкость предприятий в этих условиях может стать причиной снижения темпов роста экономики муниципального образования и налоговых поступлений в бюджеты всех уровней. Для решения проблемы необходимо осуществление комплекса мер по  энергосбережению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теплоэнергии, электроэнергии и воды, сбора канализационных стоков на территории муниципального образования и прежде всего в муниципальных учреждениях, муниципальных унитарных предприятиях. Структура потребителей основных видов топливно-энергетических ресурсов (ТЭР) и воды на территории города Фрязино в настоящее время выглядит следующим образом:</w:t>
      </w:r>
    </w:p>
    <w:tbl>
      <w:tblPr>
        <w:tblW w:w="4950" w:type="pct"/>
        <w:jc w:val="left"/>
        <w:tblInd w:w="-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3"/>
        <w:gridCol w:w="1852"/>
        <w:gridCol w:w="1648"/>
        <w:gridCol w:w="1648"/>
      </w:tblGrid>
      <w:tr>
        <w:trPr>
          <w:trHeight w:val="347" w:hRule="atLeast"/>
        </w:trPr>
        <w:tc>
          <w:tcPr>
            <w:tcW w:w="95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/>
            </w:pPr>
            <w:r>
              <w:rPr/>
              <w:t xml:space="preserve">    </w:t>
            </w:r>
            <w:r>
              <w:rPr/>
              <w:t>Таблица 1</w:t>
            </w:r>
          </w:p>
        </w:tc>
      </w:tr>
      <w:tr>
        <w:trPr/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потребления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 суммарном объеме потреблени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энерг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жилищный фонд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48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сфера (здравоохранение, </w:t>
              <w:br/>
              <w:t>образование, культура и спорт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(в т. ч. промышленные предприятия, организации коммунального комплекса, торговля, общественное питание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360"/>
        <w:jc w:val="both"/>
        <w:rPr/>
      </w:pPr>
      <w:r>
        <w:rPr/>
        <w:t>Программа охватывает три основных группы потребителей: коммунальный комплекс, социальная сфера и жилищный фонд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</w:rPr>
      </w:pPr>
      <w:r>
        <w:rPr>
          <w:b/>
        </w:rPr>
        <w:t>2. Прогноз развития ситуации с учетом реализации программы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eastAsia="en-US"/>
        </w:rPr>
        <w:t xml:space="preserve">Наиболее эффективное, рациональное и бережливое использование всех видов энергии и энергоресурсов предопределяет устойчивое экономическое развитие города Фрязино Московской области, снижение дефицитной части муниципального бюджета и бюджетов хозяйствующих субъектов, повышение уровня жизни насел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станавливаются следующие приорите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color w:val="000000"/>
        </w:rPr>
        <w:t xml:space="preserve">Энергетическая безопасность. Полное и надежное обеспечение населения, учреждений бюджетно-социальной сферы, организаций и предприятий всех форм собственности энергоресурсами по доступным ценам. Снижение рисков и недопущение кризисных ситуаций в ресурсоснабжении города Фрязино Московской области. Дальнейшее формирование целостной муниципальной системы обеспечения ресурсами, интегрированной  в существующее пространство региональных топливно-энергетических услуг и связ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Энергетическая эффективность экономики. Снижение удельных затрат на производство и использование энергоресурсов за счет рационализации их потребления. Применение энергосберегающих технологий и оборудования во всех секторах социально-экономической жизни города Фрязино Московской области. Максимально полное и эффективное использование собственных возможностей энергоснабжения, включая возобновляемые источники энергии и вторичные энергетические ресурс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Экономическая (бюджетная) эффективность энергоснабжения. Развитие и территориальная диверсификация энергетической инфраструктуры. Реконструкция, модернизация и техническое перевооружение действующих мощностей энергетического хозяйства города Фрязино Московской области. Оптимизация государственного воздействия на его функционирование, расширение практики  государственно-частного партнерства. Стимулирование энергосбережения населением и хозяйствующими субъектам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Экологическая безопасность. Минимизация техногенного воздействия научно-промышленных, производственных, ресурсоснабжающих и коммунальных предприятий муниципального образования на окружающую среду и здоровье граждан, внедрение инновационных технологий потребления всех видов топливно-энергетических ресурсов с целью прямого и косвенного сокращения выбросов в атмосферу вредных веществ и диоксида углерода, снижения влияния «парникового эффекта»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en-US"/>
        </w:rPr>
        <w:t xml:space="preserve">Приоритеты реализуются посредством принят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63665</wp:posOffset>
                </wp:positionH>
                <wp:positionV relativeFrom="paragraph">
                  <wp:posOffset>115570</wp:posOffset>
                </wp:positionV>
                <wp:extent cx="68580" cy="0"/>
                <wp:effectExtent l="0" t="28575" r="0" b="2857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9.1pt" to="514.3pt,9.1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eastAsia="en-US"/>
        </w:rPr>
        <w:t>муниципальной программы «Энергосбережение и повышение энергетической эффективности на территории города Фрязино Московской области на 2014-2020 годы» (далее Программа), программ и планов по энергосбережению и повышению энергетической эффективности предприятиями, организациями и учреждениями в законодательно предусмотренном порядке. Также субъектами осуществляются отдельные инвестиционные проекты, меры и мероприятия в сфере обеспечения и сбережения энергоресурсов на основе цивилизованных рыночных отношений при усилении роли государственных органов и учреждений в их регулировании и ликвидации протекционизма, коррупции и других негативных явле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опливно-энергетический баланс муниципального образования будет формироваться, исходя из положений муниципальной энергетической политики, и предусматривает полное обеспечение обоснованного внутреннего спроса на все виды энергетических ресурсов высокого качества со стабильной и приемлемой стоимостью.</w:t>
      </w:r>
      <w:r>
        <w:rPr>
          <w:rFonts w:eastAsia="Calibri"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en-US"/>
        </w:rPr>
        <w:t xml:space="preserve">Прогнозируемый рост годового потребления энергетических ресурсов в муниципальном образовании к 2020 году составит 5-6 % с учетом проведения энергосберегающих мероприятий. При этом около 60% энергетических ресурсов будет сэкономлено за счет проведения текущих мероприятий по капитальному ремонту зданий и сооружений, выводу из эксплуатации энергетически неэффективных объектов, модернизации и замены оборудования и устройств, около 40% за счет проведения специальных мероприятий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птимизация расходной части топливно-энергетического баланса города Фрязино Московской области будет происходить в соответствии с целевыми показателями энергосбережения и повышения энергетической эффективности, установленными федеральным законодательством, а также прогнозными индикаторами структуры спроса на энергоносители в этот пери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опережающий рост потребления электроэнергии в 1,05 – 1,1 раза в сравнении с общим спросом на энергию за счет повышения электрификации производства и бы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замедление роста расхода энергоресурсов на централизованное теплоснабжение в 1,07 – 1,1 раза относительно общего энергопотребления в связи с большими возможностями для снижения потерь и экономии тепла, а также опережающего развития его локальных и индивидуальных источ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</w:rPr>
        <w:t>ограничение выбросов парниковых газов на уровне 110-115 % от показателей 1990 года, в том числе за счет внедрения более «чистых» технологий использования углеводородного сырья и альтернативных им энергетических ресурсов.</w:t>
      </w:r>
    </w:p>
    <w:p>
      <w:pPr>
        <w:pStyle w:val="Normal"/>
        <w:spacing w:before="120" w:after="1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3. Перечень и краткое описание подпрограмм муниципальной Программы</w:t>
      </w:r>
    </w:p>
    <w:p>
      <w:pPr>
        <w:pStyle w:val="Normal"/>
        <w:spacing w:before="120" w:after="1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</w:rPr>
        <w:t>3.1. Энергосбережение и повышение эффективности использования энергоресурсов в коммунальном хозяйстве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709"/>
        <w:jc w:val="both"/>
        <w:rPr/>
      </w:pPr>
      <w:r>
        <w:rPr/>
        <w:t>Целью данной подпрограммы является повышение энергоэффективности организаций коммунального комплекса города Фрязино Московской области за счет экономии, обеспечение устойчивого и надежного снабжения потребителей коммунальными ресурс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/>
        <w:t>Приоритетными задачам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сокращение непроизводительного расхода энергоресурсов за счет внедрения системы перспективных технических регламентов, отраслевых стандартов и норм расхода энерго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</w:rPr>
        <w:t>обеспечение наличия у ресурсоснабжающих организаций города Фрязино Московской области нормативов потерь, расходов и запасов при выработке и передаче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</w:rPr>
        <w:t>проведение технического перевооружения и модернизацию производства с целью повышения его энергетической эффективности и сокращения сверхнормативных потерь ресурсов при производстве, передаче и распределении ресурсов на территории города Фрязино Москов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</w:rPr>
        <w:t>повышение эффективности функционирования ресурсоснабжающих предприятий и реализации программ снижения потерь и издержек, включающих в себя работы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снижение потерь 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повышение эффективности проведения ремонтных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оптимизация численности персонала и оплаты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упорядочение использования сырья и материалов, запасов товарно-материальных ценностей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Энергосбережение и повышение эффективности использования энергоресурсов в социальной сфере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ью подпрограммы является повышение эффективности использования энергоресурсов в муниципальных учреждениях социальной сферы города Фрязино Московской области, обеспечение на этой основе снижения потребления топливно-энергетических ресурсов при соблюдении установленных норм и повышении надежности обеспечения коммунальными услугами.</w:t>
      </w:r>
    </w:p>
    <w:p>
      <w:pPr>
        <w:pStyle w:val="Normal"/>
        <w:ind w:firstLine="709"/>
        <w:jc w:val="both"/>
        <w:rPr/>
      </w:pPr>
      <w:r>
        <w:rPr/>
        <w:t>Одними из главных задач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/>
        <w:t>обеспечение проведения мероприятий по итогам выполненных энергетических обследований, ведение энергетических паспортов в муниципальных учреждениях всех тип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/>
        <w:t>установка приборов учета коммунальных ресурсов и устройств регулирования потребления тепловой энергии основными энергопотребляющими объектами муниципальных учреждений социальной сферы города Фрязино Московской области и переход на расчеты между муниципальными учреждениями всех типов и поставщиками коммунальных ресурсов, исходя из показаний приборов уч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/>
        <w:t>внедрение современных энергосберегающих технологий при проектировании, строительстве, реконструкции и капитальном ремонте объектов капитального строительства в социальной сфере за счет средств бюджета города Фрязино Моск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709" w:hanging="0"/>
        <w:jc w:val="both"/>
        <w:outlineLvl w:val="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120" w:after="120"/>
        <w:ind w:left="1080" w:hanging="360"/>
        <w:jc w:val="both"/>
        <w:rPr/>
      </w:pPr>
      <w:r>
        <w:rPr/>
        <w:t>Энергосбережение и повышение эффективности использования энергоресурсов в жилищной сфере</w:t>
      </w:r>
    </w:p>
    <w:p>
      <w:pPr>
        <w:pStyle w:val="Normal"/>
        <w:ind w:firstLine="709"/>
        <w:jc w:val="both"/>
        <w:rPr>
          <w:b/>
          <w:b/>
        </w:rPr>
      </w:pPr>
      <w:r>
        <w:rPr/>
        <w:t>Целью данной подпрограммы является повышение эффективности использования энергоресурсов в  жилищном фонде, в т. ч. муниципальном. Обеспечение снижения потребления топливно-энергетических ресурсов при соблюдении установленных санитарных правил, норм и повышении надежности обеспечения коммунальными услугами.</w:t>
      </w:r>
    </w:p>
    <w:p>
      <w:pPr>
        <w:pStyle w:val="Normal"/>
        <w:ind w:firstLine="709"/>
        <w:jc w:val="both"/>
        <w:rPr/>
      </w:pPr>
      <w:r>
        <w:rPr/>
        <w:t>Основными задачами повышения энергоэффективности в жилищном фонде является реализация комплекса мер, направленных на приведение показателей энергоемкости к современным требованиям, поэтапной реализации проектов высокой энергетической эффективности на жилых объектах муниципальной собственности города Фрязино Московской области. При обеспечении установленных стандартов качества и надежности предоставления коммунальных услуг предоставление возможности гражданам индивидуально регулировать потребление коммунальных ресурсов и получать текущую информацию о фактических объемах их потребления.</w:t>
      </w:r>
    </w:p>
    <w:p>
      <w:pPr>
        <w:pStyle w:val="Normal"/>
        <w:ind w:firstLine="709"/>
        <w:jc w:val="both"/>
        <w:rPr/>
      </w:pPr>
      <w:r>
        <w:rPr/>
        <w:t>Повышение эффективности функционирования управляющих организаций, оказывающих услуги на территории города Фрязино Московской области, с целью реализации программ по снижению потерь и издержек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4. Цели и задачи Программы и подпрограмм</w:t>
      </w:r>
    </w:p>
    <w:p>
      <w:pPr>
        <w:pStyle w:val="Normal"/>
        <w:ind w:firstLine="709"/>
        <w:jc w:val="both"/>
        <w:rPr/>
      </w:pPr>
      <w:r>
        <w:rPr/>
        <w:t xml:space="preserve">4.1. Основными целями Программы  являются повышение эффективности использования ресурсов в городе Фрязино и обеспечение энергетической безопасности с учетом стратегии долгосрочного развития, создание условий для перевода жилищно-коммунального хозяйства и бюджетной сферы муниципального образования на энергосберегающий путь развития. </w:t>
      </w:r>
    </w:p>
    <w:p>
      <w:pPr>
        <w:pStyle w:val="Normal"/>
        <w:ind w:firstLine="709"/>
        <w:jc w:val="both"/>
        <w:rPr/>
      </w:pPr>
      <w:r>
        <w:rPr/>
        <w:t xml:space="preserve">4.2. Для достижения поставленных целей в ходе реализации Программы необходимо администрации города решить следующие задачи: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4.2.1. Модернизация существующих мощностей производства, передачи и потребления ресурсов. </w:t>
      </w:r>
    </w:p>
    <w:p>
      <w:pPr>
        <w:pStyle w:val="Normal"/>
        <w:ind w:firstLine="709"/>
        <w:jc w:val="both"/>
        <w:rPr/>
      </w:pPr>
      <w:r>
        <w:rPr/>
        <w:t xml:space="preserve">Для достижения указанного необходимо решить следующие основные задач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требованиям федеральных нормативных актов, и обеспечить их соблюдени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сократить непроизводительный расход энергоресурсов за счет внедрения системы перспективных технических регламентов, отраслевых стандартов и норм расхода энергоресурс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обеспечить наличие у всех энергоснабжающих организаций нормативов потерь, расходов и запасов при выработке и передаче тепловой энерг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провести техническое перевооружение и модернизацию производства с целью повышения его энергетической эффективности и сокращения сверхнормативных потерь ресурсов при производстве, передаче и распределении ресурс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повысить эффективность функционирования теплоснабжающих предприятий и реализации программ снижения потерь и издержек, включающих в себя работы по следующим направлениям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сокращение расходов на топливообеспечени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снижение потерь энергии; повышение эффективности проведения ремонтных работ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оптимизация численности персонала и оплаты труд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упорядочение использования сырья и материалов, запасов товарно-материальных ценност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оснастить предприятия современными техническими средствами учета и регулирования расхода ресурсов, в том числе автоматизированной системой коммерческого учета электроэнергии и автоматизированной системой контроля и учета расхода газа, развивать инновационную деятельность по созданию и внедрению энергосберегающего оборудования, техники и технологий на предприятиях комплекса и у потребителей ресурс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организовать долгосрочное планирование деятельности по повышению эффективности использования ТЭР и участие в работах по повышению энергоэффективности у потребителей электрической и тепловой энерг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в отношениях с организациями коммунального комплекса:  </w:t>
      </w:r>
    </w:p>
    <w:p>
      <w:pPr>
        <w:pStyle w:val="Normal"/>
        <w:ind w:firstLine="709"/>
        <w:jc w:val="both"/>
        <w:rPr/>
      </w:pPr>
      <w:r>
        <w:rPr/>
        <w:t xml:space="preserve">- предусматривать включение мероприятий по энергосбережению и повышению эффективности использования энергии в технические задания по разработке инвестиционных программ, а также в производственные и инвестиционные программы организаций коммунального комплекса по развитию систем коммунальной инфраструктуры. </w:t>
      </w:r>
    </w:p>
    <w:p>
      <w:pPr>
        <w:pStyle w:val="Normal"/>
        <w:ind w:firstLine="709"/>
        <w:jc w:val="both"/>
        <w:rPr/>
      </w:pPr>
      <w:r>
        <w:rPr/>
        <w:t xml:space="preserve">4.2.2. Снижение затрат на потребление энергетических ресурсов, в том числе в социальной сфере, жилищно-коммунальном хозяйстве, включая население, путем внедрения энергосберегающих осветительных приборов, энергоэффективного оборудования и технологий. </w:t>
      </w:r>
    </w:p>
    <w:p>
      <w:pPr>
        <w:pStyle w:val="Normal"/>
        <w:ind w:firstLine="709"/>
        <w:jc w:val="both"/>
        <w:rPr/>
      </w:pPr>
      <w:r>
        <w:rPr/>
        <w:t xml:space="preserve">Для решения данной задачи необходимо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оснастить приборами учета коммунальных ресурсов и устройствами регулирования потребления тепловой энергии муниципальные учреждения всех типов, а также перейти на расчеты между муниципальными учреждениями всех типов и поставщиками коммунальных ресурсов только по показаниям приборов учет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учитывать показатели энергоэффективности серийно производимых машин, приборов и оборудования, при закупках для муниципальных нужд. </w:t>
      </w:r>
    </w:p>
    <w:p>
      <w:pPr>
        <w:pStyle w:val="Normal"/>
        <w:ind w:firstLine="709"/>
        <w:jc w:val="both"/>
        <w:rPr/>
      </w:pPr>
      <w:r>
        <w:rPr/>
        <w:t xml:space="preserve">4.2.3. Внедрение современных технологий энергосбережения на предприятиях путем реализации инвестиционных проектов и программ в области повышения энерго-эффективности и энергосбережения. </w:t>
      </w:r>
    </w:p>
    <w:p>
      <w:pPr>
        <w:pStyle w:val="Normal"/>
        <w:ind w:firstLine="709"/>
        <w:jc w:val="both"/>
        <w:rPr/>
      </w:pPr>
      <w:r>
        <w:rPr/>
        <w:t xml:space="preserve">Для выполнения данной задачи необходимо организовать работу по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проведению энергосберегающих мероприятий по результатам энергетических обследований, ведение энергетических паспортов на предприятиях и муниципальных учреждениях всех тип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проведению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. </w:t>
      </w:r>
    </w:p>
    <w:p>
      <w:pPr>
        <w:pStyle w:val="Normal"/>
        <w:ind w:firstLine="709"/>
        <w:jc w:val="both"/>
        <w:rPr/>
      </w:pPr>
      <w:r>
        <w:rPr/>
        <w:t xml:space="preserve">4.2.4. Стимулирование научно-технических разработок, направленных на создание и внедрение энергетически эффективных технологий в сфере производства, передачи и потребления ресурсов; участие в научно-практических конференциях и семинарах по энергосбережению.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4.2.5.</w:t>
        <w:tab/>
        <w:t xml:space="preserve">Пропаганда повышения энергетической эффективности и энергосбережения путем вовлечения всех групп потребителей в энергосбережение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подготовка кадров в области энергосбережения, в том числе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включение в программы по повышению квалификации муниципальных служащих учебных курсов по основам эффективного использования энергетических ресурс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внедрение элементов системы энергетического менеджмента в муниципальных учреждениях всех тип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участие в научно-практических конференциях и семинарах по энергосбережению;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851" w:leader="none"/>
          <w:tab w:val="left" w:pos="142" w:leader="none"/>
        </w:tabs>
        <w:spacing w:before="120" w:after="120"/>
        <w:ind w:left="709" w:hanging="360"/>
        <w:jc w:val="center"/>
        <w:rPr>
          <w:b/>
          <w:b/>
        </w:rPr>
      </w:pPr>
      <w:r>
        <w:rPr>
          <w:b/>
        </w:rPr>
        <w:t>Обобщенная характеристика основных мероприятий муниципальной Программы с обоснованием их необходимости</w:t>
      </w:r>
    </w:p>
    <w:p>
      <w:pPr>
        <w:pStyle w:val="Normal"/>
        <w:ind w:firstLine="709"/>
        <w:rPr/>
      </w:pPr>
      <w:r>
        <w:rPr/>
        <w:t xml:space="preserve">5.1. Организационные мероприятия, подготовка кадров. </w:t>
      </w:r>
    </w:p>
    <w:p>
      <w:pPr>
        <w:pStyle w:val="Normal"/>
        <w:ind w:firstLine="709"/>
        <w:rPr/>
      </w:pPr>
      <w:r>
        <w:rPr/>
        <w:t>5.2. Применение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ind w:firstLine="709"/>
        <w:rPr/>
      </w:pPr>
      <w:r>
        <w:rPr/>
        <w:t>5.3. Проведение энергоаудита, энергетического обследования, ведение энергетических паспортов.</w:t>
      </w:r>
    </w:p>
    <w:p>
      <w:pPr>
        <w:pStyle w:val="Normal"/>
        <w:ind w:firstLine="709"/>
        <w:rPr/>
      </w:pPr>
      <w:r>
        <w:rPr/>
        <w:t>5.4. Учет энергетических ресурсов.</w:t>
      </w:r>
    </w:p>
    <w:p>
      <w:pPr>
        <w:pStyle w:val="Normal"/>
        <w:ind w:firstLine="709"/>
        <w:rPr/>
      </w:pPr>
      <w:r>
        <w:rPr/>
        <w:t>5.5. Мониторинг потребления энергетических ресурсов и их эффективное использование.</w:t>
      </w:r>
    </w:p>
    <w:p>
      <w:pPr>
        <w:pStyle w:val="Noeeu1"/>
        <w:widowControl/>
        <w:spacing w:lineRule="auto" w:line="24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Обеспечение ресурсами играет ключевую роль в жизнедеятельности всех отраслей муниципального хозяйства города Фрязино Московской области, определяет формирование основных финансово-экономических показателей. Эффективное, рациональное и бережливое использование всех видов энергии и ресурсов предопределяет устойчивое экономическое развитие муниципального образования, снижение дефицитной части муниципального бюджета и бюджетов хозяйствующих субъектов,  повышение  уровня жизни населения. </w:t>
      </w:r>
    </w:p>
    <w:p>
      <w:pPr>
        <w:pStyle w:val="Noeeu1"/>
        <w:widowControl/>
        <w:spacing w:lineRule="auto" w:line="24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7"/>
        </w:numPr>
        <w:spacing w:before="120" w:after="120"/>
        <w:jc w:val="center"/>
        <w:rPr/>
      </w:pPr>
      <w:r>
        <w:rPr>
          <w:b/>
        </w:rPr>
        <w:t>Описание Порядка взаимодействия ответственного за исполнение мероприятий Программы с муниципальным заказчиком Программы</w:t>
      </w:r>
    </w:p>
    <w:p>
      <w:pPr>
        <w:pStyle w:val="Noeeu1"/>
        <w:widowControl/>
        <w:spacing w:lineRule="auto" w:line="240"/>
        <w:rPr/>
      </w:pPr>
      <w:r>
        <w:rPr>
          <w:color w:val="000000"/>
          <w:lang w:eastAsia="en-US"/>
        </w:rPr>
        <w:t>6.1. Муниципальный заказчик обеспечивает: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color w:val="000000"/>
          <w:lang w:eastAsia="en-US"/>
        </w:rPr>
      </w:pPr>
      <w:r>
        <w:rPr>
          <w:color w:val="000000"/>
          <w:lang w:eastAsia="en-US"/>
        </w:rPr>
        <w:t>информационное обеспечение мероприятий, определенных в качестве обязательных федеральными законами и иными нормативными правовыми актами Российской Федерации;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color w:val="000000"/>
          <w:lang w:eastAsia="en-US"/>
        </w:rPr>
      </w:pPr>
      <w:r>
        <w:rPr>
          <w:color w:val="000000"/>
          <w:lang w:eastAsia="en-US"/>
        </w:rPr>
        <w:t>координацию мероприятий и контроль их проведения муниципальными учреждениями, муниципальными унитарными предприятиями, в том числе обязательное формирование ими программ энергосбережения и повышения энергетической эффективности;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color w:val="000000"/>
          <w:lang w:eastAsia="en-US"/>
        </w:rPr>
      </w:pPr>
      <w:r>
        <w:rPr>
          <w:color w:val="000000"/>
          <w:lang w:eastAsia="en-US"/>
        </w:rPr>
        <w:t>организует и координирует деятельность исполнителей услуг энергетического обследования и сервиса;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color w:val="000000"/>
          <w:lang w:eastAsia="en-US"/>
        </w:rPr>
      </w:pPr>
      <w:r>
        <w:rPr>
          <w:color w:val="000000"/>
          <w:lang w:eastAsia="en-US"/>
        </w:rPr>
        <w:t>доводит до граждан, проживающих или работающих на территории муниципального образования, сведения о наиболее эффективных устройствах и технологиях, об организациях, предприятиях и учреждениях, оказывающих наиболее качественные услуги энергетического обследования и сервиса;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/>
      </w:pPr>
      <w:r>
        <w:rPr>
          <w:color w:val="000000"/>
          <w:lang w:eastAsia="en-US"/>
        </w:rPr>
        <w:t>координирует процесс модернизации и рационализации жилищно-коммунального хозяйства, оптимизации системы обеспечения города Фрязино Московской области ресурсами, содействует развитию социальной инфраструктуры коммунальных и энергетических объектов;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color w:val="000000"/>
          <w:lang w:eastAsia="en-US"/>
        </w:rPr>
      </w:pPr>
      <w:r>
        <w:rPr>
          <w:color w:val="000000"/>
          <w:lang w:eastAsia="en-US"/>
        </w:rPr>
        <w:t>контролирует соблюдение субъектами энергетического хозяйства федерального и регионального законодательства, в том числе в области охраны окружающей среды;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color w:val="000000"/>
          <w:lang w:eastAsia="en-US"/>
        </w:rPr>
      </w:pPr>
      <w:r>
        <w:rPr>
          <w:color w:val="000000"/>
          <w:lang w:eastAsia="en-US"/>
        </w:rPr>
        <w:t>выполнение программных мероприятий за счет бюджетных и внебюджетных источников финансирования;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/>
      </w:pPr>
      <w:r>
        <w:rPr>
          <w:color w:val="000000"/>
          <w:lang w:eastAsia="en-US"/>
        </w:rPr>
        <w:t>формирование ежегодной отчетности по реализации Программы и расходовании средств и предоставление уполномоченным государственным органам в установленном законодательством порядке;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/>
      </w:pPr>
      <w:r>
        <w:rPr>
          <w:color w:val="000000"/>
          <w:lang w:eastAsia="en-US"/>
        </w:rPr>
        <w:t>коллегиальное обсуждение достигнутых результатов и внесение изменений в Программу;</w:t>
      </w:r>
    </w:p>
    <w:p>
      <w:pPr>
        <w:pStyle w:val="Noeeu1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/>
      </w:pPr>
      <w:r>
        <w:rPr>
          <w:color w:val="000000"/>
          <w:lang w:eastAsia="en-US"/>
        </w:rPr>
        <w:t>оперативный контроль хода реализации и результатов мероприятий Программы.</w:t>
      </w:r>
    </w:p>
    <w:p>
      <w:pPr>
        <w:pStyle w:val="Noeeu1"/>
        <w:widowControl/>
        <w:spacing w:lineRule="auto" w:line="240"/>
        <w:rPr/>
      </w:pPr>
      <w:r>
        <w:rPr>
          <w:color w:val="000000"/>
          <w:lang w:eastAsia="en-US"/>
        </w:rPr>
        <w:t>6.2. Муниципальный заказчик определяет ответственных исполнителей проведения мероприятий по направлениям (разделам) Программы:</w:t>
      </w:r>
    </w:p>
    <w:p>
      <w:pPr>
        <w:pStyle w:val="Noeeu1"/>
        <w:widowControl/>
        <w:spacing w:lineRule="auto" w:line="240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>Общие мероприятия организационного, технического, правового и информационного обеспечения.</w:t>
      </w:r>
    </w:p>
    <w:p>
      <w:pPr>
        <w:pStyle w:val="Noeeu1"/>
        <w:widowControl/>
        <w:spacing w:lineRule="auto" w:line="240"/>
        <w:ind w:firstLine="426"/>
        <w:rPr/>
      </w:pPr>
      <w:r>
        <w:rPr>
          <w:color w:val="000000"/>
          <w:lang w:eastAsia="en-US"/>
        </w:rPr>
        <w:t>Энергосбережение и повышение энергетической эффективности систем коммунальной инфраструктуры.</w:t>
      </w:r>
    </w:p>
    <w:p>
      <w:pPr>
        <w:pStyle w:val="Noeeu1"/>
        <w:widowControl/>
        <w:spacing w:lineRule="auto" w:line="240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Энергосбережение и повышение энергетической эффективности в организациях с участием государства или муниципального образования. </w:t>
      </w:r>
    </w:p>
    <w:p>
      <w:pPr>
        <w:pStyle w:val="Noeeu1"/>
        <w:widowControl/>
        <w:spacing w:lineRule="auto" w:line="240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>Энергосбережение и повышение энергетической эффективности жилищного фонда.</w:t>
      </w:r>
    </w:p>
    <w:p>
      <w:pPr>
        <w:pStyle w:val="Noeeu1"/>
        <w:widowControl/>
        <w:spacing w:lineRule="auto" w:line="240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>Стимулирование производителей и потребителей ресурсов, организаций, осуществляющих передачу ресурсов, проводящих мероприятия по энергосбережению, повышению энергетической эффективности и сокращению потерь энергетических ресурсов.</w:t>
      </w:r>
    </w:p>
    <w:p>
      <w:pPr>
        <w:pStyle w:val="Noeeu1"/>
        <w:widowControl/>
        <w:spacing w:lineRule="auto" w:line="240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7"/>
        </w:numPr>
        <w:spacing w:before="120" w:after="120"/>
        <w:ind w:left="360" w:hanging="360"/>
        <w:jc w:val="center"/>
        <w:rPr/>
      </w:pPr>
      <w:r>
        <w:rPr>
          <w:color w:val="000000"/>
          <w:lang w:eastAsia="en-US"/>
        </w:rPr>
        <w:t xml:space="preserve"> </w:t>
      </w:r>
      <w:r>
        <w:rPr>
          <w:b/>
        </w:rPr>
        <w:t>Контроль и отчетность при реализации муниципальной Программы</w:t>
      </w:r>
    </w:p>
    <w:p>
      <w:pPr>
        <w:pStyle w:val="Noeeu1"/>
        <w:widowControl/>
        <w:spacing w:lineRule="auto" w:line="240"/>
        <w:ind w:firstLine="426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eeu1"/>
        <w:widowControl/>
        <w:spacing w:lineRule="auto" w:line="240"/>
        <w:ind w:firstLine="426"/>
        <w:rPr/>
      </w:pPr>
      <w:r>
        <w:rPr>
          <w:color w:val="000000"/>
          <w:lang w:eastAsia="en-US"/>
        </w:rPr>
        <w:t>7.1. Контроль за реализацией муниципальной Программы осуществляется администрацией города Фрязино.</w:t>
      </w:r>
    </w:p>
    <w:p>
      <w:pPr>
        <w:pStyle w:val="Noeeu1"/>
        <w:widowControl/>
        <w:spacing w:lineRule="auto" w:line="240"/>
        <w:ind w:firstLine="426"/>
        <w:rPr/>
      </w:pPr>
      <w:r>
        <w:rPr>
          <w:color w:val="000000"/>
          <w:lang w:eastAsia="en-US"/>
        </w:rPr>
        <w:t>7.2. Муниципальный заказчик ежегодно готовит годовой отчет о реализации муниципальной Программы и до 1 марта года, следующего за отчетным, представляет его в Отдел экономики для оценки эффективности реализации муниципальной Программы.</w:t>
      </w:r>
    </w:p>
    <w:p>
      <w:pPr>
        <w:pStyle w:val="Noeeu1"/>
        <w:widowControl/>
        <w:spacing w:lineRule="auto" w:line="240"/>
        <w:ind w:firstLine="426"/>
        <w:rPr/>
      </w:pPr>
      <w:r>
        <w:rPr>
          <w:color w:val="000000"/>
          <w:lang w:eastAsia="en-US"/>
        </w:rPr>
        <w:t>7.3. Не позднее 1 апреля года, следующего за отчетным, Отдел экономики готовит годовой комплексный отчет о ходе реализации муниципальных программ и размещает его на официальном сайте городского округа Фрязино в сети Интернет.</w:t>
      </w:r>
    </w:p>
    <w:p>
      <w:pPr>
        <w:pStyle w:val="Noeeu1"/>
        <w:widowControl/>
        <w:spacing w:lineRule="auto" w:line="240"/>
        <w:ind w:firstLine="426"/>
        <w:rPr/>
      </w:pPr>
      <w:r>
        <w:rPr>
          <w:color w:val="000000"/>
          <w:lang w:eastAsia="en-US"/>
        </w:rPr>
        <w:t>7.4. После окончания срока реализации муниципальной Программы Муниципальный заказчик представляет в администрацию города Фрязино на утверждение не позднее 1 мая года, следующего за последним годом реализации муниципальной Программы, итоговый отчет о ее реализаци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993"/>
          <w:pgNumType w:start="3" w:fmt="decimal"/>
          <w:formProt w:val="false"/>
          <w:textDirection w:val="lrTb"/>
          <w:docGrid w:type="default" w:linePitch="360" w:charSpace="0"/>
        </w:sectPr>
        <w:pStyle w:val="Noeeu1"/>
        <w:widowControl/>
        <w:spacing w:lineRule="auto" w:line="240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7"/>
        </w:numPr>
        <w:spacing w:before="120" w:after="120"/>
        <w:jc w:val="center"/>
        <w:rPr/>
      </w:pPr>
      <w:r>
        <w:rPr>
          <w:b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8.1. Планируемые результаты реализации подпрограммы «Энергосбережение и повышение эффективности использования энергоресурсов в коммунальном хозяйстве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992"/>
        <w:gridCol w:w="1134"/>
        <w:gridCol w:w="1734"/>
        <w:gridCol w:w="724"/>
        <w:gridCol w:w="1530"/>
        <w:gridCol w:w="907"/>
        <w:gridCol w:w="965"/>
        <w:gridCol w:w="992"/>
        <w:gridCol w:w="945"/>
        <w:gridCol w:w="992"/>
        <w:gridCol w:w="992"/>
        <w:gridCol w:w="863"/>
      </w:tblGrid>
      <w:tr>
        <w:trPr>
          <w:trHeight w:val="8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Мероприятия, 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>задач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Еди-ница  </w:t>
              <w:br/>
              <w:t>изме-р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ные   </w:t>
              <w:br/>
              <w:t>источники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нергетической эффективност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ах коммунальной инфраструк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336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нергоэффектив-ного оборудования с высоким коэффициентом полезного действия при модернизации котельных котельных №11, 13, 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замена тепловых сетей с использованием энергосберегающих материалов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0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сов, установка частотно-регулируемых приводов и устройств плавного пуска в ЦТП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9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ка сетей водоснабжения и водоотведения с использованием пластиковых труб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сов, установка частотно-регулируемых приводов и устройств плавного пуска на водозаборах, ВНС, КНС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8.2. Планируемые результаты реализации подпрограммы «Энергосбережение и повышение эффективности использования энергоресурсов в социальной сфере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992"/>
        <w:gridCol w:w="1134"/>
        <w:gridCol w:w="1734"/>
        <w:gridCol w:w="724"/>
        <w:gridCol w:w="1530"/>
        <w:gridCol w:w="907"/>
        <w:gridCol w:w="965"/>
        <w:gridCol w:w="992"/>
        <w:gridCol w:w="945"/>
        <w:gridCol w:w="992"/>
        <w:gridCol w:w="992"/>
        <w:gridCol w:w="863"/>
      </w:tblGrid>
      <w:tr>
        <w:trPr>
          <w:trHeight w:val="8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щ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жение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й и реш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Еди-ница  </w:t>
              <w:br/>
              <w:t>изме-р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ные   </w:t>
              <w:br/>
              <w:t>источники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нергетической эффективности в бюджетной 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мероприятий по повышению энер-гетической эффек-тивности объектов бюджетной сфер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, потребляемых энергетических ресурсов, на объектах муниципальной собствен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ветодиодных светильников. Установка интеллектуальных систем управления освещени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нформации в государственные и региональные информационные системы в области энергосбереж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УУ тепловой энергии и ИТП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сур-сосберегающей сантехники, замена трубопровод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.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зирован-ных систем диспетчеризации, контроля и учета потребляемых энергетических ресурс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энергосервисных договоров администрацией и муниципальными учреждениям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нергетической эффективности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комплексной модернизации систем наружного освещения в ручном режим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тильни-ков наружного освещения на энергоэффективны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</w:tr>
      <w:tr>
        <w:trPr>
          <w:trHeight w:val="1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линий наружного освещения на улицах, проездах, набережных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линий наружного освещения на внутриквартальных и дворовых территория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ветотехнического обследования улиц, проездов, набережных, площадей, дворовых террито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10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аварийных опор и опор со сверхнормативным сроком служб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еизолированного провода на самонесущий изолированный пров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автоматизирован-ных систем управления наружным освещением, в том числе объединение существующих систем управления в единую систему мониторинга Московской обла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целях снижения смертности при дорожно-транспортных происшествиях на автомобильных дорогах за счет доведения уровня освещенности до нормативн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нергетической эффектив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ответственных за энергосбереже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  <w:t>8.3. Планируемые результаты реализации подпрограммы «Энергосбережение и повышение эффективности использования энергоресурсов в жилищной сфере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992"/>
        <w:gridCol w:w="992"/>
        <w:gridCol w:w="1985"/>
        <w:gridCol w:w="615"/>
        <w:gridCol w:w="1530"/>
        <w:gridCol w:w="907"/>
        <w:gridCol w:w="965"/>
        <w:gridCol w:w="992"/>
        <w:gridCol w:w="945"/>
        <w:gridCol w:w="992"/>
        <w:gridCol w:w="992"/>
        <w:gridCol w:w="863"/>
      </w:tblGrid>
      <w:tr>
        <w:trPr>
          <w:trHeight w:val="8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щ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жение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й и реш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Еди-ница  </w:t>
              <w:br/>
              <w:t>измер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ные   </w:t>
              <w:br/>
              <w:t>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1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жилого фонд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рганизационных мероприятий с лица-ми ответственными за содержание МКД, по предоставлению деклараций в ГЖИ МО с целью установ-ления класса энерго-эффективности МКД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4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бщедомо-вых приборов учета потребляемых энер-гетических ресурсов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м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ветодиодных светильников. Установка интеллектуальных систем управления освещением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ндивидуальных и общих (для коммунальной квартиры) приборов учета в муниципальных квартира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120" w:after="120"/>
        <w:jc w:val="center"/>
        <w:rPr/>
      </w:pPr>
      <w:r>
        <w:rPr>
          <w:b/>
        </w:rPr>
        <w:t>Обоснование объема финансовых ресурсов, необходимых для реализации Программы (подпрограмм</w:t>
      </w:r>
      <w:r>
        <w:rPr/>
        <w:t>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134"/>
        <w:gridCol w:w="2268"/>
        <w:gridCol w:w="5527"/>
        <w:gridCol w:w="32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FF"/>
              </w:rPr>
              <w:instrText xml:space="preserve"> HYPERLINK "../../D:%5C%D0%A8%D0%B0%D0%B2%D1%80%D0%B8%D0%BA%D0%BE%D0%B2%D0%B0%5CDesktop%5C%D0%9F%D1%80%D0%BE%D0%B3%D1%80%D0%B0%D0%BC%D0%BC%D0%B0%20%D1%80%D0%B0%D0%B1%D0%BE%D1%87%D0%B8%D0%B9%20%D0%BF%D1%80%D0%BE%D0%B5%D0%BA%D1%82%5C540.doc" \l "Par457"</w:instrTex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-сирова-н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FF"/>
              </w:rPr>
              <w:instrText xml:space="preserve"> HYPERLINK "../../D:%5C%D0%A8%D0%B0%D0%B2%D1%80%D0%B8%D0%BA%D0%BE%D0%B2%D0%B0%5CDesktop%5C%D0%9F%D1%80%D0%BE%D0%B3%D1%80%D0%B0%D0%BC%D0%BC%D0%B0%20%D1%80%D0%B0%D0%B1%D0%BE%D1%87%D0%B8%D0%B9%20%D0%BF%D1%80%D0%BE%D0%B5%D0%BA%D1%82%5C540.doc" \l "Par458"</w:instrTex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</w:rPr>
              <w:t>**</w: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 xml:space="preserve">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FF"/>
              </w:rPr>
              <w:instrText xml:space="preserve"> HYPERLINK "../../D:%5C%D0%A8%D0%B0%D0%B2%D1%80%D0%B8%D0%BA%D0%BE%D0%B2%D0%B0%5CDesktop%5C%D0%9F%D1%80%D0%BE%D0%B3%D1%80%D0%B0%D0%BC%D0%BC%D0%B0%20%D1%80%D0%B0%D0%B1%D0%BE%D1%87%D0%B8%D0%B9%20%D0%BF%D1%80%D0%BE%D0%B5%D0%BA%D1%82%5C540.doc" \l "Par459"</w:instrTex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</w:rPr>
              <w:t>***</w: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end"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 (тыс. руб.)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FF"/>
              </w:rPr>
              <w:instrText xml:space="preserve"> HYPERLINK "../../D:%5C%D0%A8%D0%B0%D0%B2%D1%80%D0%B8%D0%BA%D0%BE%D0%B2%D0%B0%5CDesktop%5C%D0%9F%D1%80%D0%BE%D0%B3%D1%80%D0%B0%D0%BC%D0%BC%D0%B0%20%D1%80%D0%B0%D0%B1%D0%BE%D1%87%D0%B8%D0%B9%20%D0%BF%D1%80%D0%BE%D0%B5%D0%BA%D1%82%5C540.doc" \l "Par460"</w:instrTex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</w:rPr>
              <w:t>****</w: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end"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, возникающие в результате реализации 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FF"/>
              </w:rPr>
              <w:instrText xml:space="preserve"> HYPERLINK "../../D:%5C%D0%A8%D0%B0%D0%B2%D1%80%D0%B8%D0%BA%D0%BE%D0%B2%D0%B0%5CDesktop%5C%D0%9F%D1%80%D0%BE%D0%B3%D1%80%D0%B0%D0%BC%D0%BC%D0%B0%20%D1%80%D0%B0%D0%B1%D0%BE%D1%87%D0%B8%D0%B9%20%D0%BF%D1%80%D0%BE%D0%B5%D0%BA%D1%82%5C540.doc" \l "Par461"</w:instrTex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</w:rPr>
              <w:t>*****</w: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. Энергосбережение и повышение эффективности использования энергоресурсов в коммунальном хозяйств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небюд-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 - 282274 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879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197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778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434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435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43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448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492" w:leader="none"/>
              </w:tabs>
              <w:autoSpaceDE w:val="false"/>
              <w:ind w:left="66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системы теплоснабжения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 – 243411  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439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162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744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368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369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3701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3756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492" w:leader="none"/>
              </w:tabs>
              <w:autoSpaceDE w:val="false"/>
              <w:ind w:left="66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ы водоснабжения и водоотвед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 – 38863  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44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35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34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667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- 668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- 694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727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9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. Энергосбережение и повышение эффективности использования энергоресурсов в социальной с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города Фряз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 – 26000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15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4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4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4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4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небюд-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 – 16203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014 – 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1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6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9 –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2020 -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Повышение энергетической эффективности в бюджетной с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Фрязино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26000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15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5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016 – 6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4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4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4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ind w:left="780" w:hanging="7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4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Повышение энергетической эффективности систем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16203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10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620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53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. Энергосбережение и повышение эффективности использования энергоресурсов в жилищной с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Фряз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2000    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0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0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2000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0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0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3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- 5512 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1000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1100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1100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512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600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600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6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Модернизация жилищного фонда, установка общедомовых приборов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/>
            </w:pPr>
            <w:r>
              <w:rPr>
                <w:sz w:val="20"/>
                <w:szCs w:val="20"/>
              </w:rPr>
              <w:t>Внебюд-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/>
            </w:pPr>
            <w:r>
              <w:rPr>
                <w:sz w:val="20"/>
                <w:szCs w:val="20"/>
              </w:rPr>
              <w:t>Всего - 5512 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/>
            </w:pPr>
            <w:r>
              <w:rPr>
                <w:sz w:val="20"/>
                <w:szCs w:val="20"/>
              </w:rPr>
              <w:t>2014 – 1000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1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1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5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6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6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6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Установка индивидуальных и общих (для коммунальной квартиры) приборов учета в муниципальных квартирах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Фряз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33" w:leader="none"/>
              </w:tabs>
              <w:autoSpaceDE w:val="false"/>
              <w:spacing w:lineRule="exact" w:line="260"/>
              <w:rPr/>
            </w:pPr>
            <w:r>
              <w:rPr>
                <w:sz w:val="20"/>
                <w:szCs w:val="20"/>
              </w:rPr>
              <w:t>Всего – 2000    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0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2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0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*- наименование мероприятия в соответствии с Перечнем мероприятий под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  <w:t>**- бюджет города Фрязино, внебюджетные источники; для средств, привлекаемых из федерального (областного) бюджета какой федеральной (областной) программе эти средства привлечены (с реквизитами), для внебюджетных источников указываются реквизиты соглашений и договоров.</w:t>
      </w:r>
    </w:p>
    <w:p>
      <w:pPr>
        <w:pStyle w:val="Normal"/>
        <w:widowControl w:val="false"/>
        <w:autoSpaceDE w:val="false"/>
        <w:jc w:val="both"/>
        <w:rPr/>
      </w:pPr>
      <w:r>
        <w:rPr/>
        <w:t>***- указывается формула, по которой произведен расчет объема финансовых ресурсов на реализацию мероприятия, с указанием источников данных, используемых в расчете; при описании расчетов указываются все показатели, заложенные в расчет (показатели проектно-сметной документации, смет расходов или смет аналогичных видов работ с учетом индексов-дефляторов, уровня обеспеченности объектами, оборудованием и другие показатели в соответствии со спецификой подпрограммы).</w:t>
      </w:r>
    </w:p>
    <w:p>
      <w:pPr>
        <w:pStyle w:val="Normal"/>
        <w:widowControl w:val="false"/>
        <w:autoSpaceDE w:val="false"/>
        <w:jc w:val="both"/>
        <w:rPr/>
      </w:pPr>
      <w:r>
        <w:rPr/>
        <w:t>****- указывается общий объем финансирования мероприятий с разбивкой по годам, а также пояснение принципа распределения финансирования по годам реализации под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  <w:t>*****- заполняется в случае возникновения текущих расходов будущих периодов, возникающих в результате выполнения мероприятия (указываются формулы и источники расчетов)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еречень мероприятий подпрограмм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0" w:name="Par470"/>
      <w:bookmarkStart w:id="1" w:name="Par470"/>
      <w:bookmarkEnd w:id="1"/>
    </w:p>
    <w:p>
      <w:pPr>
        <w:pStyle w:val="Normal"/>
        <w:widowControl w:val="false"/>
        <w:autoSpaceDE w:val="false"/>
        <w:ind w:left="360" w:hanging="0"/>
        <w:jc w:val="center"/>
        <w:rPr>
          <w:rFonts w:ascii="Courier New" w:hAnsi="Courier New" w:cs="Courier New"/>
        </w:rPr>
      </w:pPr>
      <w:r>
        <w:rPr/>
        <w:t>10.1. Перечень мероприятий подпрограммы «Энергосбережение и повышение эффективности использования энергоресурсов в коммунальном хозяйстве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8525" w:type="dxa"/>
        <w:jc w:val="left"/>
        <w:tblInd w:w="-41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6"/>
        <w:gridCol w:w="1624"/>
        <w:gridCol w:w="1806"/>
        <w:gridCol w:w="1610"/>
        <w:gridCol w:w="951"/>
        <w:gridCol w:w="1330"/>
        <w:gridCol w:w="935"/>
        <w:gridCol w:w="762"/>
        <w:gridCol w:w="709"/>
        <w:gridCol w:w="709"/>
        <w:gridCol w:w="709"/>
        <w:gridCol w:w="708"/>
        <w:gridCol w:w="709"/>
        <w:gridCol w:w="709"/>
        <w:gridCol w:w="942"/>
        <w:gridCol w:w="930"/>
        <w:gridCol w:w="709"/>
        <w:gridCol w:w="709"/>
        <w:gridCol w:w="709"/>
        <w:gridCol w:w="709"/>
      </w:tblGrid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bookmarkStart w:id="2" w:name="Par611"/>
            <w:bookmarkEnd w:id="2"/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одпрограммы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-нения </w:t>
              <w:br/>
              <w:t>меро-прият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си-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  <w:hyperlink w:anchor="Par611">
              <w:r>
                <w:rPr>
                  <w:rStyle w:val="InternetLink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5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Резуль-таты  </w:t>
              <w:br/>
              <w:t xml:space="preserve">выпол-нения  </w:t>
              <w:br/>
              <w:t xml:space="preserve">меро-приятий </w:t>
              <w:br/>
              <w:t>подпро-граммы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ы теплоснабжен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рязинская Тепло-сеть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-ление произ-водст-венных фондов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нергоэффектив-ного оборудования с высоким коэффициентом полезного действия при модернизации котельных №11, 13, 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61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61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замена тепловых сетей с использованием энергосберегающих материалов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1.3.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сов, установка частотно-регулируемых приводов и устройств плавного пуска в ЦТП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ы водоснабжения и водоотведен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8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ЩМР «Межрайонный Щелковский Во-доканал» городского округа Фрязин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-ление произ-водст-венных фондов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ка сетей водоснабжения и водоотведения 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2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пластиковых труб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2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.2.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сов, установка частотно-регулируемых приводов и устройств плавного пуска на водозаборах, ВНС, КН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10.2. Перечень мероприятий подпрограммы «Энергосбережение и повышение эффективности использования энергоресурсов в социальной сфере»</w:t>
      </w:r>
    </w:p>
    <w:tbl>
      <w:tblPr>
        <w:tblW w:w="15310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559"/>
        <w:gridCol w:w="1843"/>
        <w:gridCol w:w="1559"/>
        <w:gridCol w:w="850"/>
        <w:gridCol w:w="1418"/>
        <w:gridCol w:w="850"/>
        <w:gridCol w:w="709"/>
        <w:gridCol w:w="709"/>
        <w:gridCol w:w="709"/>
        <w:gridCol w:w="708"/>
        <w:gridCol w:w="709"/>
        <w:gridCol w:w="709"/>
        <w:gridCol w:w="709"/>
        <w:gridCol w:w="850"/>
        <w:gridCol w:w="993"/>
      </w:tblGrid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-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си-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  <w:hyperlink w:anchor="Par611">
              <w:r>
                <w:rPr>
                  <w:rStyle w:val="InternetLink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firstLine="75"/>
              <w:jc w:val="center"/>
              <w:rPr/>
            </w:pPr>
            <w:r>
              <w:rPr>
                <w:sz w:val="20"/>
                <w:szCs w:val="20"/>
              </w:rPr>
              <w:t>Ответственный</w:t>
              <w:br/>
              <w:t>за выпол-нение</w:t>
              <w:br/>
              <w:t xml:space="preserve">мероприятия  </w:t>
              <w:br/>
              <w:t>подпро-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Результа-ты  </w:t>
              <w:br/>
              <w:t xml:space="preserve">выполне-ния  </w:t>
              <w:br/>
              <w:t xml:space="preserve">мероприятий </w:t>
              <w:br/>
              <w:t>подпро-граммы</w:t>
            </w:r>
          </w:p>
        </w:tc>
      </w:tr>
      <w:tr>
        <w:trPr>
          <w:trHeight w:val="12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4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мероприятий по повышению энергетической эффективности объектов бюджетной сфер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руководите-ли муници-пальных учреж</w:t>
            </w:r>
            <w:r>
              <w:rPr>
                <w:sz w:val="20"/>
                <w:szCs w:val="20"/>
              </w:rPr>
              <w:t xml:space="preserve">-ден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формации о классе энергоэффективности зданий</w:t>
            </w:r>
          </w:p>
        </w:tc>
      </w:tr>
      <w:tr>
        <w:trPr>
          <w:trHeight w:val="6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, потребляемых энергетических ресурсов, на объектах муниципальной собств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руководите-ли муници-пальных учреж</w:t>
            </w:r>
            <w:r>
              <w:rPr>
                <w:sz w:val="20"/>
                <w:szCs w:val="20"/>
              </w:rPr>
              <w:t>-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ресурсы по приборам учета</w:t>
            </w:r>
          </w:p>
        </w:tc>
      </w:tr>
      <w:tr>
        <w:trPr>
          <w:trHeight w:val="7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</w:rPr>
              <w:t>управление образова-ния  и подведом-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ФКС</w:t>
            </w:r>
            <w:r>
              <w:rPr>
                <w:spacing w:val="-20"/>
                <w:sz w:val="20"/>
                <w:szCs w:val="20"/>
              </w:rPr>
              <w:t xml:space="preserve"> и подведом-ственные учрежд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ветодиодных светильников. Установка интеллектуаль-ных систем управления освещение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</w:rPr>
              <w:t>руководите-ли муници-пальных учреж</w:t>
            </w:r>
            <w:r>
              <w:rPr>
                <w:sz w:val="20"/>
                <w:szCs w:val="20"/>
              </w:rPr>
              <w:t>-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</w:tr>
      <w:tr>
        <w:trPr>
          <w:trHeight w:val="6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</w:rPr>
              <w:t>управление образова-ния  и подведом-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z w:val="20"/>
                <w:szCs w:val="20"/>
              </w:rPr>
              <w:t>УКФКС</w:t>
            </w:r>
            <w:r>
              <w:rPr>
                <w:spacing w:val="-20"/>
                <w:sz w:val="20"/>
                <w:szCs w:val="20"/>
              </w:rPr>
              <w:t xml:space="preserve"> и подведом-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ское хо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йство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4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нформации в государственные и региональные информацион-ные системы в области энергосбереже-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адми-нистрац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г. Фрязино, руководи-тели муници-пальных учреж-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нформации в государственных и региона-льных информационных системах в области энергосбереж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5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УУ тепловой энергии и ИТП (монтажные, строительные работы,  разра-ботка и согласо-вание проектно-сметной доку-ментации, со-путствующие работы по заме-не и модерниза-ции внутренних сетей здани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</w:rPr>
              <w:t>руководите-ли муници-пальных учреж</w:t>
            </w:r>
            <w:r>
              <w:rPr>
                <w:sz w:val="20"/>
                <w:szCs w:val="20"/>
              </w:rPr>
              <w:t>-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</w:tr>
      <w:tr>
        <w:trPr>
          <w:trHeight w:val="6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управление образова-ния  и подведомст-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z w:val="20"/>
                <w:szCs w:val="20"/>
              </w:rPr>
              <w:t>УКФКС</w:t>
            </w:r>
            <w:r>
              <w:rPr>
                <w:spacing w:val="-20"/>
                <w:sz w:val="20"/>
                <w:szCs w:val="20"/>
              </w:rPr>
              <w:t xml:space="preserve"> и подведом-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сур-сосберегающей сантехники, замена трубопров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</w:rPr>
              <w:t>руководи-тели муници-пальных учреж-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</w:rPr>
              <w:t>управление образова-ния  и подведом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z w:val="20"/>
                <w:szCs w:val="20"/>
              </w:rPr>
              <w:t>УКФКС</w:t>
            </w:r>
            <w:r>
              <w:rPr>
                <w:spacing w:val="-20"/>
                <w:sz w:val="20"/>
                <w:szCs w:val="20"/>
              </w:rPr>
              <w:t xml:space="preserve"> и подведом-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зированных систем диспетчеризации контроля и учета потребляемых энергетических ресур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</w:rPr>
              <w:t>руководите-ли муници-пальных учреж-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наличие автоматизирован-ной системы диспетчеризации, контроля и учета</w:t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энергосервисных договоров администрацией и муниципальны-ми учрежд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адми-нистрац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г. Фрязино, руководители муници-пальных учреж-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9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комплексной модернизации систем наружного освещения в ручном режи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адми-нистрац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</w:rPr>
              <w:t>г. Фрязино МБУ «Городское хо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зяйство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0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тильников наружного освещения на энергоэффективны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адми-нистрац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</w:rPr>
              <w:t>г. Фрязино МБУ «Городское хо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зяйств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1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линий наружного освещения на улицах, проездах, набережных. Строитель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</w:rPr>
              <w:t>адми-нистрация  г. Фрязино МБУ «Городское хо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зяйств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отсутствие неосвещен-ных участков</w:t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 линий наружного освещения на внутриквартальных и дворовых территор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2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ветотехнического обследования улиц, проездов, набережных, площадей, дворовых территор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адми-нистрац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</w:rPr>
              <w:t>г. Фрязино МБУ «Городское хо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зяйств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-ние недостатков освеще-ния</w:t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3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аварийных опор и опор со сверхнорматив-ным сроком служб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адми-нистрац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</w:rPr>
              <w:t>г. Фрязино МБУ «Городское хо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зяй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-ствие аварий-ных опор</w:t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4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еизолированного провода на самонесущий изолированный пров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</w:rPr>
              <w:t>адми-нистрация  г. Фрязино МБУ «Городское хо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зяй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-ствие неизоли-рованных проводов СНО</w:t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5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автоматизирован-ных систем управления наружным освещением, в том числе объединение существующих систем управления в единую систему мониторинга Московской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</w:rPr>
              <w:t>адми-нистрация  г. Фрязино МБУ «Городское хо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зяй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6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целях снижения смертности при дорожно-транс-портных проис-шествиях на автодорогах за счет доведения уровня освещенности до нормативно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</w:rPr>
              <w:t>адми-нистрация  г. Фрязино МБУ «Городское хо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зяй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отсутствие смертности при дорожно-транс-портных проис-шествиях</w:t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7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ответственных за энергосбереже-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адми-нистрация  г. Фрязи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наличие квалифи-цированных специалис-тов, ответствен-ных за энергосбе-режение</w:t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031" w:hanging="0"/>
        <w:jc w:val="center"/>
        <w:rPr/>
      </w:pPr>
      <w:r>
        <w:rPr/>
        <w:t>10.3.Перечень мероприятий подпрограммы «Энергосбережение и повышение эффективности использования энергоресурсов в жилищной сфере»</w:t>
      </w:r>
    </w:p>
    <w:p>
      <w:pPr>
        <w:pStyle w:val="Normal"/>
        <w:widowControl w:val="false"/>
        <w:autoSpaceDE w:val="false"/>
        <w:ind w:left="108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425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1595"/>
        <w:gridCol w:w="1665"/>
        <w:gridCol w:w="1620"/>
        <w:gridCol w:w="900"/>
        <w:gridCol w:w="1374"/>
        <w:gridCol w:w="784"/>
        <w:gridCol w:w="794"/>
        <w:gridCol w:w="709"/>
        <w:gridCol w:w="709"/>
        <w:gridCol w:w="709"/>
        <w:gridCol w:w="708"/>
        <w:gridCol w:w="709"/>
        <w:gridCol w:w="709"/>
        <w:gridCol w:w="942"/>
        <w:gridCol w:w="930"/>
      </w:tblGrid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одпрограммы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  <w:hyperlink w:anchor="Par611">
              <w:r>
                <w:rPr>
                  <w:rStyle w:val="InternetLink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5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рганизацион-ных мероприя-тий с лицами ответственными за содержание МКД, по предос-тавлению дек-лараций в ГЖИ МО с целью установления класса энерго-эффективности МКД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руково-дители управляю-щих компани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наличие информации о классе энергоэффективности зданий</w:t>
            </w:r>
          </w:p>
        </w:tc>
      </w:tr>
      <w:tr>
        <w:trPr>
          <w:trHeight w:val="7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бщедомовых приборов учета потребляемых энергетических ресурсов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руково-дители управляю-щих компани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ресурсы по прибо-рам учета</w:t>
            </w:r>
          </w:p>
        </w:tc>
      </w:tr>
      <w:tr>
        <w:trPr>
          <w:trHeight w:val="9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ветодиодных светильников. Установка интеллектуальных систем управления освещением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руково-дители управляю-щих компани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нижение энер-гопотреб-ления</w:t>
            </w:r>
          </w:p>
        </w:tc>
      </w:tr>
      <w:tr>
        <w:trPr>
          <w:trHeight w:val="7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ндивидуальных и общих (для коммунальной квартиры) приборов учета в муниципальных квартирах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КУИЖВ администра-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г. Фрязин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расчет за ресурсы по приборам учета</w:t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- объем финансирования аналогичных мероприятий в году, предшествующем году начала реализации муниципальной Программы, в том числе в рамках реализации муниципальных программ города Фрязино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jc w:val="center"/>
        <w:outlineLvl w:val="0"/>
        <w:rPr>
          <w:b/>
          <w:b/>
          <w:bCs/>
        </w:rPr>
      </w:pPr>
      <w:r>
        <w:rPr>
          <w:b/>
          <w:bCs/>
        </w:rPr>
        <w:t>Подпрограмма «Энергосбережение и повышение эффективности использования энергоресурсов в коммунальном хозяйстве»</w:t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 подпрограммы «Энергосбережение и повышение эффективности использования энергоресурсов в коммунальном хозяйств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16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701"/>
        <w:gridCol w:w="1985"/>
        <w:gridCol w:w="1134"/>
        <w:gridCol w:w="1134"/>
        <w:gridCol w:w="1134"/>
        <w:gridCol w:w="1134"/>
        <w:gridCol w:w="992"/>
        <w:gridCol w:w="992"/>
        <w:gridCol w:w="992"/>
        <w:gridCol w:w="992"/>
      </w:tblGrid>
      <w:tr>
        <w:trPr>
          <w:trHeight w:val="27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осбережение и повышение эффективности использования энергоресурсов в коммунальном хозяйстве </w:t>
            </w:r>
          </w:p>
        </w:tc>
      </w:tr>
      <w:tr>
        <w:trPr>
          <w:trHeight w:val="571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данной подпрограммы является повышение энергоэффективности организаций коммунального комплекса за счет экономии, обеспечение устойчивого и надежного снабжения потребителей коммунальными ресурсами.</w:t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</w:tr>
      <w:tr>
        <w:trPr>
          <w:trHeight w:val="5441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кратить непроизводительный расход энергоресурсов за счет внедрения системы перспективных технических регламентов, отраслевых стандартов и норм расхода энергоресурс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беспечить наличие у всех теплоснабжающих организаций нормативов потерь, расходов и запасов при выработке и передаче тепловой энерг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вести техническое перевооружение и модернизацию производства с целью повышения его энергетической эффективности и сокращения сверхнормативных потерь ресурсов при производстве, передаче и распределении ресурс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высить эффективность функционирования ресурсоснабжающих предприятий и реализации программ снижения потерь и издержек, включающих в себя работы по следующим направления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нерг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оведения ремонтных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численности персонала и оплаты тру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ение использования сырья и материалов, запасов товарно-материальных ценност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снастить предприятия современными техническими средствами учета и регулирования расхода энергоресурсов, в том числе автоматизированной системой коммерческого учета электроэнергии и автоматизированной системой контроля и учета расхода газа, развивать инновационную деятельность по созданию и внедрению энергосберегающего оборудования, техники и технологий на предприятиях коммунального комплекса и у потребителей ресурс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рганизовать долгосрочное планирование деятельности по повышению эффективности использования ресурсов и участие в работах по повышению энергоэффективности у потребителей ресурс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отношениях с организациями коммунального комплекс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ть включение мероприятий по энергосбережению и повышению эффективности использования энергии в технические задания по разработке инвестиционных программ, а также в производственные и инвестиционные программы организаций коммунального комплекса по развитию систем коммунальной инфраструктуры.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аименова-ние </w:t>
              <w:br/>
              <w:t>подпро-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оэф-фективность в коммуналь-ном хозяйств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74</w:t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Фрязин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организации       города 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74</w:t>
            </w:r>
          </w:p>
        </w:tc>
      </w:tr>
      <w:tr>
        <w:trPr>
          <w:trHeight w:val="36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здержек и потерь ресурсов. Техническое перевооружение и модернизация инфраструктуры, повышение энергоэффективности и эффективности проведения ремонтных работ. Полное оснащение приборами учета и регулирования расхода энергоресурсов. Долгосрочное планирование мероприятий по повышению энергоэффективности, в том числе в инвестиционных программах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став организаций коммунального комплекса городского округа Фрязино (далее – ОКК) входят предприятия и организации, занимающиеся передачей электрической энергии (Фрязинский филиал АО «Мособлэнерго»), производством, передачей и сбытом тепловой энергии (ЗАО «Фрязинская Теплосеть», ФГУП «ЖЭУ ИРЭ РАН»), водоснабжением и водоотведением (филиал МУП ЩМР «Межрайонный Щелковский Водоканал» - «Водоканал городского округа Фрязино»). </w:t>
      </w:r>
    </w:p>
    <w:p>
      <w:pPr>
        <w:pStyle w:val="Normal"/>
        <w:ind w:firstLine="709"/>
        <w:jc w:val="both"/>
        <w:rPr/>
      </w:pPr>
      <w:r>
        <w:rPr/>
        <w:t>Коммунальный комплекс является важнейшей инфраструктурной отраслью муниципального образования, определяющей показатели и условия энергообеспечения его экономики, социальной сферы и населения.</w:t>
      </w:r>
    </w:p>
    <w:p>
      <w:pPr>
        <w:pStyle w:val="Normal"/>
        <w:ind w:firstLine="709"/>
        <w:jc w:val="both"/>
        <w:rPr/>
      </w:pPr>
      <w:r>
        <w:rPr/>
        <w:t>Основной проблемой для ОКК в предстоящий период является рост неопределенности и рисков, приводящий к снижению их финансовой устойчивости, надежности обеспечения коммунальными услугами потребителей и ухудшению качества предоставляемых услуг.</w:t>
      </w:r>
    </w:p>
    <w:p>
      <w:pPr>
        <w:pStyle w:val="Normal"/>
        <w:ind w:firstLine="709"/>
        <w:jc w:val="both"/>
        <w:rPr/>
      </w:pPr>
      <w:r>
        <w:rPr/>
        <w:t>Целью данной подпрограммы является повышение энергоэффективности ОКК за счет экономии за период реализации муниципальной Программы, обеспечение устойчивого и надежного снабжения потребителей коммунальными ресурсами.</w:t>
      </w:r>
    </w:p>
    <w:p>
      <w:pPr>
        <w:pStyle w:val="Normal"/>
        <w:ind w:firstLine="709"/>
        <w:jc w:val="both"/>
        <w:rPr/>
      </w:pPr>
      <w:r>
        <w:rPr/>
        <w:t xml:space="preserve">Коммунальный комплекс городского округа Фрязино представлен следующей инженерной инфраструктурой: </w:t>
      </w:r>
    </w:p>
    <w:p>
      <w:pPr>
        <w:pStyle w:val="Normal"/>
        <w:ind w:firstLine="709"/>
        <w:jc w:val="both"/>
        <w:rPr/>
      </w:pPr>
      <w:r>
        <w:rPr/>
        <w:t xml:space="preserve">- общая протяженность сетей составляет 538,1 км., в том числе: сетей водоснабжения – 77,6 км., канализационных сетей- 79,5 км., тепловых сетей – 46,8 км., кабельных и воздушных электролиний – 334,2 км.; </w:t>
      </w:r>
    </w:p>
    <w:p>
      <w:pPr>
        <w:pStyle w:val="Normal"/>
        <w:ind w:firstLine="709"/>
        <w:jc w:val="both"/>
        <w:rPr/>
      </w:pPr>
      <w:r>
        <w:rPr/>
        <w:t>- в городском коммунальном комплексе эксплуатируется 4 водозаборных узла, 22 водопроводных насосных станций, 7 канализационных насосных станций, 8 котельных, 14 центральных тепловых пунктов, 102 трансформаторные подстанции.</w:t>
      </w:r>
    </w:p>
    <w:p>
      <w:pPr>
        <w:pStyle w:val="Normal"/>
        <w:ind w:firstLine="709"/>
        <w:jc w:val="both"/>
        <w:rPr/>
      </w:pPr>
      <w:r>
        <w:rPr/>
        <w:t>В настоящее время филиалом МУП ЩМР «Межрайонный Щелковский Водоканал» - «Водоканал городского округа Фрязино» оснащены частотным регулированием электроприводов все водозаборные устройства и насосные станции, устройствами плавного пуска канализационные насосные станции. ЗАО «Фрязинская Теплосеть» оснастило частотным регулированием электроприводов дымососы и вентиляторы трех котлов ПТВМ-30М в котельной №15, 9 насосов в котельных и ЦТП. Произведены работы по модернизации котельной № 14, капитальный ремонт 3 и 4 котла ДКВР-10/13 котельной № 13, реконструкция центральных тепловых пунктов №3 и №14 для приготовления горячей воды. Для оптимизации теплоснабжения жилого дома №1 по ул. Садовая выведена из эксплуатации котельная №6, помещение котельной переоборудовано в индивидуальный тепловой пункт с установкой оборудования для приготовления горячей воды, узла регулирования отопления, узла учета тепловой энергии; построены тепловые сети от котельной №14.</w:t>
      </w:r>
    </w:p>
    <w:p>
      <w:pPr>
        <w:pStyle w:val="Normal"/>
        <w:ind w:firstLine="709"/>
        <w:jc w:val="both"/>
        <w:rPr/>
      </w:pPr>
      <w:r>
        <w:rPr/>
        <w:t>Производство энергетических ресурсов с использованием возобновляемых источников энергии и  вторичных энергетических ресурсов пока не представляется возможным. Тепловая энергия производится путем сжигания природного газа.</w:t>
      </w:r>
    </w:p>
    <w:p>
      <w:pPr>
        <w:pStyle w:val="Normal"/>
        <w:ind w:firstLine="709"/>
        <w:jc w:val="both"/>
        <w:rPr/>
      </w:pPr>
      <w:r>
        <w:rPr/>
        <w:t>Расчет показателей проводится в таблицах 2 и 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одпрограмма «Энергосбережение и повышение эффективности использования энергоресурсов </w:t>
        <w:br/>
        <w:t xml:space="preserve">в социальной сфере»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аспорт подпрограммы «Энергосбережение и повышение эффективности использования энергоресурсов </w:t>
        <w:br/>
        <w:t xml:space="preserve">в социальной сфере» </w:t>
      </w:r>
    </w:p>
    <w:tbl>
      <w:tblPr>
        <w:tblW w:w="1516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701"/>
        <w:gridCol w:w="1985"/>
        <w:gridCol w:w="1134"/>
        <w:gridCol w:w="1134"/>
        <w:gridCol w:w="1134"/>
        <w:gridCol w:w="1134"/>
        <w:gridCol w:w="992"/>
        <w:gridCol w:w="992"/>
        <w:gridCol w:w="992"/>
        <w:gridCol w:w="992"/>
      </w:tblGrid>
      <w:tr>
        <w:trPr>
          <w:trHeight w:val="27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осбережение и повышение эффективности использования энергоресурсов в социальной сфере </w:t>
            </w:r>
          </w:p>
        </w:tc>
      </w:tr>
      <w:tr>
        <w:trPr>
          <w:trHeight w:val="571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ю подпрограммы является повышение эффективности использования энергоресурсов в муниципальных учреждениях всех типов, обеспечение на этой основе снижения потребления топливно-энергетических ресурсов при соблюдении установленных санитарных правил, норм и повышении надежности обеспечения коммунальными услугами. </w:t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</w:tr>
      <w:tr>
        <w:trPr>
          <w:trHeight w:val="25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ить проведение мероприятий по итогам проведенных энергетических обследований, ведение энергетических паспортов в муниципальных учреждениях всех тип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ить приборами учета коммунальных ресурсов и устройствами регулирования потребления тепловой энергии основные энергопотребляющие объекты муниципальных учреждений всех типов и перейти на расчеты между муниципальными учреждениями всех типов и поставщиками коммунальных ресурсов исходя из показаний приборов уче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ить применение современных энергосберегающих технологий при проектировании, строительстве, реконструкции и капитальном ремонте объектов капитального строительства в социальной сфере за счет средств бюджета города Фрязи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ить создание стимулирующих мер по энергосбережению и повышению энергоэффективности административными (организационно-распорядительными) методами в сочетании с использованием экономических методов и морального поощрения персонала.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-ние </w:t>
              <w:br/>
              <w:t>подпро-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ффективности использо-вания энер-горесурсов в социальной сфер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3</w:t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города 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>
          <w:trHeight w:val="69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организации       города 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3</w:t>
            </w:r>
          </w:p>
        </w:tc>
      </w:tr>
      <w:tr>
        <w:trPr>
          <w:trHeight w:val="36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нергоресурсов. Техническое перевооружение и модернизация инфраструктуры, повышение энергоэффективности и эффективности проведения ремонтных работ. Полное оснащение приборами учета и устройствами регулирования расхода энергоресурсов. Расчеты с поставщиками коммунальных ресурсов исходя из показаний приборов учет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формация о результатах реализации данной подпрограммы в учреждениях социальной сферы будет представляться в администрацию города Фрязино ежеквартально.</w:t>
      </w:r>
    </w:p>
    <w:p>
      <w:pPr>
        <w:pStyle w:val="Normal"/>
        <w:ind w:firstLine="709"/>
        <w:jc w:val="both"/>
        <w:rPr/>
      </w:pPr>
      <w:r>
        <w:rPr/>
        <w:t>Информация о реализации данной подпрограммы подлежит публикации, в том числе путем размещения на официальном сайте администрации города Фрязино.</w:t>
      </w:r>
    </w:p>
    <w:p>
      <w:pPr>
        <w:pStyle w:val="Normal"/>
        <w:ind w:firstLine="709"/>
        <w:jc w:val="both"/>
        <w:rPr/>
      </w:pPr>
      <w:r>
        <w:rPr/>
        <w:t>Проверка целевого использования бюджетных средств, выделяемых на реализацию данной подпрограммы, осуществляетс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В социальной сфере города Фрязино действует в настоящее время 44 муниципальных учреждений образования, культуры, физкультуры и спорта (далее – организации социальной сферы).       </w:t>
      </w:r>
    </w:p>
    <w:p>
      <w:pPr>
        <w:pStyle w:val="Normal"/>
        <w:ind w:firstLine="709"/>
        <w:jc w:val="both"/>
        <w:rPr/>
      </w:pPr>
      <w:r>
        <w:rPr/>
        <w:t>Расчет показателей в таблицах проводится для всех муниципальных учреждений социальной сферы, финансирующихся из бюджета города Фрязино (в таблицах 2 и 3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jc w:val="center"/>
        <w:outlineLvl w:val="0"/>
        <w:rPr/>
      </w:pPr>
      <w:r>
        <w:rPr>
          <w:b/>
          <w:bCs/>
        </w:rPr>
        <w:t xml:space="preserve">Подпрограмма «Энергосбережение и повышение эффективности использования энергоресурсов </w:t>
        <w:br/>
        <w:t>в жилищной сфере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аспорт подпрограммы «Энергосбережение и повышение эффективности использования энергоресурсов </w:t>
        <w:br/>
        <w:t>в жилищной сфер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16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701"/>
        <w:gridCol w:w="1985"/>
        <w:gridCol w:w="1063"/>
        <w:gridCol w:w="1063"/>
        <w:gridCol w:w="1063"/>
        <w:gridCol w:w="1063"/>
        <w:gridCol w:w="1063"/>
        <w:gridCol w:w="1063"/>
        <w:gridCol w:w="993"/>
        <w:gridCol w:w="1133"/>
      </w:tblGrid>
      <w:tr>
        <w:trPr>
          <w:trHeight w:val="27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ффективности использования энергоресурсов в жилищной сфере</w:t>
            </w:r>
          </w:p>
        </w:tc>
      </w:tr>
      <w:tr>
        <w:trPr>
          <w:trHeight w:val="571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оресурсов в в жилищном фонде, в т. ч. муниципальном. Обеспечение снижения потребления топливно-энергетических ресурсов при соблюдении установленных санитарных правил, норм и повышении надежности обеспечения коммунальными услугами.</w:t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</w:tr>
      <w:tr>
        <w:trPr>
          <w:trHeight w:val="171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дачей повышения энергоэффективности в жилищном фонде является реализация комплекса мер, направленных на приведение показателей энергоемкости к современным требованиям, поэтапной реализации проектов высокой энергетической эффективности на объектах муниципальной соб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еспечении установленных стандартов качества и надежности предоставления коммунальных услуг предоставление возможности гражданам индивидуально регулировать потребление коммунальных ресурсов и получать текущую информацию о фактических объемах их потреб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ть эффективность функционирования управляющих организаций и реализации программ снижения потерь и издержек.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</w:tr>
      <w:tr>
        <w:trPr>
          <w:trHeight w:val="4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-ние подпро-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ффективности использо-вания энер-горесурсов в жилищной сфер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ходы (млн. рублей)</w:t>
            </w:r>
          </w:p>
        </w:tc>
      </w:tr>
      <w:tr>
        <w:trPr>
          <w:trHeight w:val="3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</w:t>
            </w:r>
          </w:p>
        </w:tc>
      </w:tr>
      <w:tr>
        <w:trPr>
          <w:trHeight w:val="7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     бюджета       </w:t>
              <w:br/>
              <w:t xml:space="preserve">Московской   области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рода 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6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701"/>
        <w:gridCol w:w="1985"/>
        <w:gridCol w:w="1134"/>
        <w:gridCol w:w="1134"/>
        <w:gridCol w:w="1134"/>
        <w:gridCol w:w="1134"/>
        <w:gridCol w:w="992"/>
        <w:gridCol w:w="992"/>
        <w:gridCol w:w="992"/>
        <w:gridCol w:w="992"/>
      </w:tblGrid>
      <w:tr>
        <w:trPr>
          <w:trHeight w:val="6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организации       города 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</w:t>
            </w:r>
          </w:p>
        </w:tc>
      </w:tr>
      <w:tr>
        <w:trPr>
          <w:trHeight w:val="36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до уровня объектов высокой энергетической эффективности многоквартирных жилых домов. Темп роста стоимости коммунальных услуг для граждан не должен превысить индекса потребительских цен за соответствующий период. Снижение издержек и потерь энергоресурсов. Техническое перевооружение и модернизация инфраструктуры, повышение эффективности проведения ремонтных работ. Полное оснащение приборами учета и регулирования расхода энергоресурсов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26" w:firstLine="709"/>
        <w:jc w:val="both"/>
        <w:outlineLvl w:val="0"/>
        <w:rPr/>
      </w:pPr>
      <w:r>
        <w:rPr/>
        <w:t xml:space="preserve">Для создания условий выполнения энергосберегающих мероприятий в муниципальном жилищном фонде необходимо: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-426" w:firstLine="709"/>
        <w:jc w:val="both"/>
        <w:outlineLvl w:val="0"/>
        <w:rPr/>
      </w:pPr>
      <w:r>
        <w:rPr/>
        <w:t xml:space="preserve">принять меры по приватизации муниципального жилищного фонда,  используя различные стимулирующие меры;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-426" w:firstLine="709"/>
        <w:jc w:val="both"/>
        <w:outlineLvl w:val="0"/>
        <w:rPr/>
      </w:pPr>
      <w:r>
        <w:rPr/>
        <w:t xml:space="preserve">активизировать работу по реформированию отношений в сфере управления жилищным фондом, передаче на конкурсной основе функций управления многоквартирными домами управляющим компаниям с обязательным включением энергосберегающих мероприятий в условия договоров управления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-426" w:firstLine="709"/>
        <w:jc w:val="both"/>
        <w:outlineLvl w:val="0"/>
        <w:rPr/>
      </w:pPr>
      <w:r>
        <w:rPr/>
        <w:t xml:space="preserve">обеспечить в рамках муниципального заказа применение современных энергосберегающих технологий при проектировании, строительстве, реконструкции и капитальном ремонте объектов муниципального жилищного фонда;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-426" w:firstLine="709"/>
        <w:jc w:val="both"/>
        <w:outlineLvl w:val="0"/>
        <w:rPr/>
      </w:pPr>
      <w:r>
        <w:rPr/>
        <w:t xml:space="preserve">создать условия для обеспечения жилищного фонда муниципального образования приборами учета коммунальных ресурсов и устройствами  регулирования потребления тепловой энергии, перехода на расчеты между населением и поставщиками коммунальных ресурсов, исходя из показаний приборов учета;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-426" w:firstLine="709"/>
        <w:jc w:val="both"/>
        <w:outlineLvl w:val="0"/>
        <w:rPr/>
      </w:pPr>
      <w:r>
        <w:rPr/>
        <w:t xml:space="preserve">обеспечить доступ населения муниципального образования к информации по энергосбережению.      </w:t>
      </w:r>
    </w:p>
    <w:p>
      <w:pPr>
        <w:pStyle w:val="Normal"/>
        <w:numPr>
          <w:ilvl w:val="0"/>
          <w:numId w:val="0"/>
        </w:numPr>
        <w:ind w:right="-426" w:firstLine="709"/>
        <w:jc w:val="both"/>
        <w:outlineLvl w:val="0"/>
        <w:rPr/>
      </w:pPr>
      <w:r>
        <w:rPr/>
        <w:t xml:space="preserve">Мероприятия по повышению эффективности использования энергии в жилищном фонде предполагается осуществлять по следующим направлениям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-426" w:firstLine="709"/>
        <w:jc w:val="both"/>
        <w:outlineLvl w:val="0"/>
        <w:rPr/>
      </w:pPr>
      <w:r>
        <w:rPr/>
        <w:t xml:space="preserve">повышение эффективности использования энергии в жилищном фонде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-426" w:firstLine="709"/>
        <w:jc w:val="both"/>
        <w:outlineLvl w:val="0"/>
        <w:rPr/>
      </w:pPr>
      <w:r>
        <w:rPr/>
        <w:t xml:space="preserve">осуществление демонстрационных проектов высокой энергетической эффективности в муниципальном жилищном фонде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-426" w:firstLine="709"/>
        <w:jc w:val="both"/>
        <w:outlineLvl w:val="0"/>
        <w:rPr/>
      </w:pPr>
      <w:r>
        <w:rPr/>
        <w:t xml:space="preserve">проведение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 и устройствами регулирования потребления тепловой энергии) при капитальном ремонте многоквартирных жилых домов.   </w:t>
      </w:r>
    </w:p>
    <w:p>
      <w:pPr>
        <w:pStyle w:val="Normal"/>
        <w:numPr>
          <w:ilvl w:val="0"/>
          <w:numId w:val="0"/>
        </w:numPr>
        <w:ind w:right="-426" w:firstLine="709"/>
        <w:jc w:val="both"/>
        <w:outlineLvl w:val="0"/>
        <w:rPr/>
      </w:pPr>
      <w:r>
        <w:rPr/>
        <w:t xml:space="preserve">Жилищный фонд относится к наиболее капиталоемким отраслям экономики муниципального образования. Площадь жилищного фонда городского округа Фрязино в настоящее время составляет 1701 тыс. кв. м, в том числе в муниципальной собственности 160 тыс. кв. м.  </w:t>
      </w:r>
    </w:p>
    <w:p>
      <w:pPr>
        <w:pStyle w:val="Normal"/>
        <w:numPr>
          <w:ilvl w:val="0"/>
          <w:numId w:val="0"/>
        </w:numPr>
        <w:ind w:right="-426" w:firstLine="709"/>
        <w:jc w:val="both"/>
        <w:outlineLvl w:val="0"/>
        <w:rPr/>
      </w:pPr>
      <w:r>
        <w:rPr/>
        <w:t xml:space="preserve">В жилищном фонде городского округа Фрязино насчитывается 331 многоквартирных дома. </w:t>
      </w:r>
    </w:p>
    <w:p>
      <w:pPr>
        <w:pStyle w:val="Normal"/>
        <w:ind w:right="-426" w:firstLine="709"/>
        <w:jc w:val="both"/>
        <w:rPr>
          <w:bCs/>
        </w:rPr>
      </w:pPr>
      <w:r>
        <w:rPr/>
        <w:t>Рынок услуг в сфере жилищного комплекса представляют 29 организаций разной формы собственности, из них: жилищно-строительные кооперативы – 12 организаций (4,17%), товарищества собственников жилья – 9 организаций (4,3%), управляющих компаний (ООО) – 7 организаций (80,35%), одно федеральное государственное унитарное предприятие (11,18%).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ind w:right="-426" w:firstLine="709"/>
        <w:jc w:val="both"/>
        <w:rPr/>
      </w:pPr>
      <w:r>
        <w:rPr/>
        <w:t>Расчет показателей проводится в таблицах 2 и 3.</w:t>
      </w:r>
    </w:p>
    <w:p>
      <w:pPr>
        <w:pStyle w:val="Normal"/>
        <w:numPr>
          <w:ilvl w:val="0"/>
          <w:numId w:val="0"/>
        </w:numPr>
        <w:ind w:right="-426" w:firstLine="709"/>
        <w:jc w:val="both"/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962" w:gutter="0" w:header="709" w:top="765" w:footer="709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6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8">
    <w:lvl w:ilvl="0">
      <w:start w:val="65535"/>
      <w:numFmt w:val="bullet"/>
      <w:lvlText w:val="–"/>
      <w:lvlJc w:val="left"/>
      <w:pPr>
        <w:ind w:left="362" w:firstLine="50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9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Zag">
    <w:name w:val="zag"/>
    <w:basedOn w:val="Normal"/>
    <w:qFormat/>
    <w:pPr>
      <w:spacing w:before="280" w:after="280"/>
    </w:pPr>
    <w:rPr>
      <w:sz w:val="27"/>
      <w:szCs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14">
    <w:name w:val="Times New Roman 14"/>
    <w:basedOn w:val="Style22"/>
    <w:qFormat/>
    <w:pPr>
      <w:autoSpaceDE w:val="false"/>
    </w:pPr>
    <w:rPr>
      <w:rFonts w:ascii="Times New Roman" w:hAnsi="Times New Roman" w:cs="Times New Roman"/>
      <w:sz w:val="28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1">
    <w:name w:val="Noeeu1"/>
    <w:basedOn w:val="Normal"/>
    <w:qFormat/>
    <w:pPr>
      <w:widowControl w:val="false"/>
      <w:spacing w:lineRule="atLeast" w:line="360"/>
      <w:ind w:firstLine="709"/>
      <w:jc w:val="both"/>
    </w:pPr>
    <w:rPr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2:00Z</dcterms:created>
  <dc:creator>Пянтонен</dc:creator>
  <dc:description/>
  <cp:keywords/>
  <dc:language>en-US</dc:language>
  <cp:lastModifiedBy>Ломова</cp:lastModifiedBy>
  <cp:lastPrinted>2017-01-12T16:56:00Z</cp:lastPrinted>
  <dcterms:modified xsi:type="dcterms:W3CDTF">2017-01-26T10:21:00Z</dcterms:modified>
  <cp:revision>455</cp:revision>
  <dc:subject/>
  <dc:title/>
</cp:coreProperties>
</file>