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29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29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остановлением Главы гор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29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т _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>15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.06.2016_№_397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ИЗМЕНЕНИЯ В УСТА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Муниципального учреж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«Многофункциональный центр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государственных и муниципальных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городского округа Фрязино Моск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016 год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реждение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оно создано, и соответствующие указанным целям (при условии, что такая деятельность указана в его учредительных документах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рвисны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серокоп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ан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амин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рошю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тправка фа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бор тек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дактирование текст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печатка документов и фотографий с электронного нос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информации на электронный носитель (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-кар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то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ация проведения семинаров, конференций, совещаний, круглых столов и т.п. с использованием технически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слуги по доступу граждан и юридических лиц к информационным ресурсам, в т.ч.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езд работника МФЦ к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я приема заявлений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я доставки результатов предоставления государственных и муниципальных услуг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я доставки результатов предоставления государственных и муниципальных услуг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ация постоянного приема документов на территори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сультационные и юридически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готовка проектов договоров и согла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 купли-продажи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глашение об определении долей (в недвижимом имущест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 дарения гаража 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дарения садового домика 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даре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дарения жилого дома 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полнительного соглашения к договору да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проект договора да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дарения при множественности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аренды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аренды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субаренды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варительного договора купли-продаж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мены объектами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купли-продажи земельного участка с жилым до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аренды (субаренды) жилых и нежилых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безвозмездного пользования жилым помещ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безвозмездного пользования нежилым помещ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глашения о задат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о передаче имущества в доверительное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полнительного соглашения к договору аренды земельного участка и иного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глашения о расторжении договора аренды земельного участка, жилых и нежилых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глашения о совместном пользовании земельным участ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купли-продажи (дарения) земельного участка с расположенным на нем садовым доми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говора купли-продажи 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ных договоров (соглашений) в соответствии с законными и обоснованными пожеланиям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рка действующего договора или проекта договора на соответствие требованиям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готовка документов для регистрации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готовка документов для ликвидации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готовка документов для регистрации крестьянского, фермерск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готовка документов для внесения изменений в учредительные документы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готовка документов для открытия банковского расчетного счета (с уведомлени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олнение налоговых деклараций по налогу на доходы физических лиц (форма 3-НДФ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мплексное налоговое представительство физических и юридических лиц согласно Налоговому Кодексу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ление интересов граждан и юридических лиц в суде и иных инстан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ление исковых заявлений, апелляционных, кассационных и иных жалоб и процессуаль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ление иных правовых документов (писем, уведомлений, претензий, заявлений, ходатайств и пр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мплексное представительство в интересах заявителя при реализации программ Федеральной корпорации поддержки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юридическое сопровождение при оформлении наследуемого имущества (без необходимых докум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юридическое сопровождение при оформлении наследуемого имущества (с необходимыми документ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юридическое сопровождение при купле-продаже, дарении, мене недвижимого имущества (без необходимых докум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юридическое сопровождение при купле-продаже, дарении, мене недвижимого имущества (с необходимыми документ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рендные и вспомогательны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в аренду части помещений МФЦ третьим лицам в соответствии с действующим законодательством Российской Федерации, Московской области и нормативно-правовыми актам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помещений физическим и юридическим лицам для проведения конференций, семинаров, тренингов и прочи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помещений юридическим лицам для размещения платежных терминалов, банкоматов, офисов обслуживания кл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помещений юридическим лицам для оказания нотариальных, адвокатских, юридических, консалтингов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помещений юридическим и физическим лицам для предоставления услуг общепита (кофейня, кафе, кофейные и продуктовые автоматы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помещений (мест на фасаде здания) физическим и юридическим лицам для размещения информационных киосков, фотокиосков, рекламных стоек, табло, дисплеев, рекламных баннеров, телекоммуникационного оборудования, оборудования сотовой связи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физическим и юридическим лицам автоматизированного рабочего места (в том числе его обслуживание) для оказания услуг населению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Calibri" w:cs="Tahom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12">
    <w:name w:val="Текст сноски Знак1"/>
    <w:qFormat/>
    <w:rPr>
      <w:rFonts w:cs="Times New Roman"/>
      <w:lang w:val="en-US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567" w:right="-199" w:hanging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45:00Z</dcterms:created>
  <dc:creator>Ёкубова Манзура Аюбовна</dc:creator>
  <dc:description/>
  <cp:keywords/>
  <dc:language>en-US</dc:language>
  <cp:lastModifiedBy>Ломова</cp:lastModifiedBy>
  <cp:lastPrinted>2016-06-10T11:29:00Z</cp:lastPrinted>
  <dcterms:modified xsi:type="dcterms:W3CDTF">2016-07-07T12:17:00Z</dcterms:modified>
  <cp:revision>7</cp:revision>
  <dc:subject/>
  <dc:title>УСТАВ</dc:title>
</cp:coreProperties>
</file>