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Фрязино</w:t>
      </w:r>
    </w:p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ск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</w:r>
      <w:r>
        <w:rPr>
          <w:sz w:val="28"/>
          <w:szCs w:val="28"/>
        </w:rPr>
        <w:t xml:space="preserve">«Молодежь  наукограда  Фрязино» </w:t>
      </w:r>
    </w:p>
    <w:p>
      <w:pPr>
        <w:pStyle w:val="Normal"/>
        <w:ind w:left="8508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на 2014-2018 годы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Целевые показатели эффективности (планируемые результаты) муниципальной программы городского   округа Фрязино Московской области «Молодежь наукограда Фрязино» на 2014-2018 годы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ри подготовке отчетности необходимо учитывать, что ряд мероприятий может быть отнесен к разным целевым показателям программы. В этом случае при составлении отчета мероприятие учитывается только по одному показателю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3600"/>
        <w:gridCol w:w="900"/>
        <w:gridCol w:w="900"/>
        <w:gridCol w:w="900"/>
        <w:gridCol w:w="820"/>
        <w:gridCol w:w="9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молодых граждан, участвующих в деятельности общественных организаций и объеди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жителей в возрасте от 14 до 3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молодых граждан, принимающих участие в добровольческ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жителей в возрасте от 14 до 3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молодых граждан, принимающих участие в мероприятиях по гражданско-патриотическому воспитанию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жителей в возрасте от 14 до 3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мероприятий, направленных на профилактику асоциальных (негативных) проявлений в молодежной сред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количества  учащихся и студентов учреждений (филиалов) профессионального образования, расположенных на  террито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, участвующих в мероприятиях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от числа учащихся и студентов учреждений (филиалов) профессионального образования, расположенных на территории г. Фря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сюжетов молодежной тематики на фрязинском телевидении и статей молодежной тематики в печатных СМИ г. Фряз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южетов/количество ста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административно-управленческого персонала в штатной численности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«Молодежный центр города Фрязин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17" w:firstLine="70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городского округа Фрязино </w:t>
      </w:r>
    </w:p>
    <w:p>
      <w:pPr>
        <w:pStyle w:val="Normal"/>
        <w:ind w:left="921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ск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Молодежь  наукограда  Фрязино»</w:t>
      </w:r>
    </w:p>
    <w:p>
      <w:pPr>
        <w:pStyle w:val="Normal"/>
        <w:tabs>
          <w:tab w:val="clear" w:pos="709"/>
          <w:tab w:val="left" w:pos="9977" w:leader="none"/>
        </w:tabs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 на 2014-2018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финансовых ресурсов,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>необходимых для реализации мероприятий программы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Финансовые ресурсы необходимые для реализации программы рассчитаны исходя из норматива бюджетной обеспеченности: 635 рублей на одного молодого человека в год  в 2015 году с дальнейшей индексацией 6 % ежегодно. В случае иных изменений данного норматива он будет скорректирован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422"/>
        <w:gridCol w:w="2498"/>
        <w:gridCol w:w="1076"/>
        <w:gridCol w:w="872"/>
        <w:gridCol w:w="1067"/>
        <w:gridCol w:w="889"/>
        <w:gridCol w:w="1067"/>
        <w:gridCol w:w="900"/>
      </w:tblGrid>
      <w:tr>
        <w:trPr>
          <w:trHeight w:val="68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t>п/п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    </w:t>
              <w:b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014</w:t>
            </w:r>
            <w:r>
              <w:rPr/>
              <w:t xml:space="preserve">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18</w:t>
            </w:r>
          </w:p>
        </w:tc>
      </w:tr>
      <w:tr>
        <w:trPr>
          <w:trHeight w:val="2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мероприят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10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ых явлений в молодежной среде, пропаганда здорового образа жизни, развитие добровольчеств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5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 молодежи. Событийный туризм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</w:t>
            </w:r>
            <w:r>
              <w:rPr/>
              <w:t>3</w:t>
            </w:r>
          </w:p>
        </w:tc>
      </w:tr>
      <w:tr>
        <w:trPr>
          <w:trHeight w:val="4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4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ворческих инициатив молодежи, социальная адаптация, организация работы с различными направлениями молодежных субкульту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19</w:t>
            </w:r>
            <w:r>
              <w:rPr/>
              <w:t>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</w:tr>
      <w:tr>
        <w:trPr>
          <w:trHeight w:val="99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ственной активности в молодежной среде. Информационное обеспечение молодеж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>
          <w:trHeight w:val="4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самоопределение молодежи, работа со студенчеством, летняя занятос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8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7</w:t>
            </w:r>
          </w:p>
        </w:tc>
      </w:tr>
      <w:tr>
        <w:trPr>
          <w:trHeight w:val="41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муниципального учреждения «Молодежный центр г. Фрязино»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en-US"/>
              </w:rPr>
              <w:t>6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5708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</w:t>
            </w: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23</w:t>
            </w:r>
          </w:p>
        </w:tc>
      </w:tr>
      <w:tr>
        <w:trPr>
          <w:trHeight w:val="4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бюджета 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8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63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6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7" w:firstLine="709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к муниципальной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ab/>
        <w:tab/>
        <w:t>городского округа Фрязино Моск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Молодежь  наукограда  Фрязино»</w:t>
      </w:r>
    </w:p>
    <w:p>
      <w:pPr>
        <w:pStyle w:val="Normal"/>
        <w:tabs>
          <w:tab w:val="clear" w:pos="709"/>
          <w:tab w:val="left" w:pos="99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на 2014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,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необходимых для реализации мероприяти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16" w:type="dxa"/>
        <w:jc w:val="left"/>
        <w:tblInd w:w="-10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257"/>
        <w:gridCol w:w="2160"/>
        <w:gridCol w:w="985"/>
        <w:gridCol w:w="6"/>
        <w:gridCol w:w="900"/>
        <w:gridCol w:w="89"/>
        <w:gridCol w:w="985"/>
        <w:gridCol w:w="6"/>
        <w:gridCol w:w="1074"/>
        <w:gridCol w:w="6"/>
        <w:gridCol w:w="714"/>
        <w:gridCol w:w="6"/>
        <w:gridCol w:w="1088"/>
      </w:tblGrid>
      <w:tr>
        <w:trPr>
          <w:trHeight w:val="686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65" w:hanging="0"/>
              <w:jc w:val="center"/>
              <w:rPr/>
            </w:pPr>
            <w:r>
              <w:rPr/>
              <w:t xml:space="preserve">Источники     </w:t>
              <w:b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014</w:t>
            </w:r>
            <w:r>
              <w:rPr/>
              <w:t xml:space="preserve">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18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1. Организационные мероприят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6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Участие всероссийских, межрегиональных, региональных, межмуниципальных мероприятия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вышение квалификации специалистов сферы работы с молодежью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оддержка социальных, проектов, программ  молодежных общественных объединений, организаций и инициативных груп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иобретение наградной атрибути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</w:t>
            </w:r>
            <w:r>
              <w:rPr/>
              <w:t>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Профилактика асоциальных явлений в молодежной среде, пропаганда здорового образа жизни, развитие доброволь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4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Мероприятия по профилактике, наркомании алкоголизма и др. негативных проявлений в подростковой и молодежной сред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Мероприятия по развитию и поддержке доброволь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8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Организация мероприятий для подростков с девиантным поведением и находящихся в трудной жизнен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7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 Патриотическое воспитание молодежи. Событий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</w:t>
            </w: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.1. Проведение мероприятий по поисковой работ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, учреждения, подведомственные Управлению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436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.2. Организация мероприятий событийного туризма. Проведение фестивалей исторической реконструкц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, учреждения, подведомственные Управлению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692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.3. Проведение военно-спортивных мероприятий, мероприятий приуроченным к памятным датам, мероприятий патриотической направленности (фестивалей экскурсий, полевых выходов и т.д.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, учреждения, подведомственные Управлению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4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4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Поддержка творческих инициатив молодежи, социальная адаптация, организация работы с различными направлениями молодежных субкульт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19</w:t>
            </w:r>
            <w:r>
              <w:rPr/>
              <w:t>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</w:tr>
      <w:tr>
        <w:trPr>
          <w:trHeight w:val="1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оведение массовых мероприятий (День молодежи, новогодняя кампания и др.), творческих мероприятий мастер - классов, фестивалей и конкурсов и др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мероприятий сезона</w:t>
            </w:r>
          </w:p>
          <w:p>
            <w:pPr>
              <w:pStyle w:val="Normal"/>
              <w:rPr/>
            </w:pPr>
            <w:r>
              <w:rPr/>
              <w:t>Фрязинской лиги КВ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6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Проведение мероприятий по направлениям молодежных субкультур, экстремальным вида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5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. Повышение общественной активности в молодежной среде. Информационное обеспечение молодеж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>
          <w:trHeight w:val="14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Организация работы Совета по делам молодежи при Главе г. Фрязино, Молодежного парламента при Совете Депутатов г. Фрязино, Молодежной территориальной избирательной комиссии г. Фрязино и других консультативных и координационных органов по работе с молодежью, проведение лагерей молодежного актива, проведение мероприятий направленных на повышение общественной и избирательной активности молодеж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Организация работы и обеспечение молодежного телевидения и молодежной редакции газеты «КлючЪ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Добровольческие мероприятия по содействию охране правопорядка, пожарной безопасности, спасения при Ч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. Профессиональное самоопределение молодежи, работа со студенчеством, летняя занятост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7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Мероприятия по работе со студ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92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.2. Организация сезонных и временных работ для молодежи, акция «Лето в городе – это не скучно», профориентационные и иные консультации для молодежи, ярмарки вакансий и т.д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, учреждения, подведомственные Управлению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  <w:r>
              <w:rPr>
                <w:lang w:val="en-US"/>
              </w:rPr>
              <w:t>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44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7. Функционирование муниципального учреждения «Молодежный центр г. Фрязино»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en-US"/>
              </w:rPr>
              <w:t>6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570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  <w:r>
              <w:rPr>
                <w:lang w:val="en-US"/>
              </w:rPr>
              <w:t>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23</w:t>
            </w:r>
          </w:p>
        </w:tc>
      </w:tr>
      <w:tr>
        <w:trPr>
          <w:trHeight w:val="44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Московской обла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Обеспечение деятельности муниципального учреждения «Молодежный центр г. Фрязино»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 «МЦ г. Фряз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570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</w:t>
            </w: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  <w:r>
              <w:rPr>
                <w:lang w:val="en-US"/>
              </w:rPr>
              <w:t>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23</w:t>
            </w:r>
          </w:p>
        </w:tc>
      </w:tr>
      <w:tr>
        <w:trPr>
          <w:trHeight w:val="8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. Приобретение мебели, оргтехники, поискового оборудования и обмундирова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Московской обла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 Повышение заработной платы сотрудников МУ «МЦ г. Фрязино» с 01.05.20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 Проведение ежеквартального анализа перечня услуг муниципального учреждения «Молодежный центр г. Фрязино» с  целью его уточнения и отказа от невостребованных услу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ФКС, </w:t>
            </w:r>
          </w:p>
          <w:p>
            <w:pPr>
              <w:pStyle w:val="Normal"/>
              <w:rPr/>
            </w:pPr>
            <w:r>
              <w:rPr/>
              <w:t>УСКРМПи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еделах финансовых средств, предусмотренных на основную деятельность муниципального учреждения «Молодежный центр г. Фрязино»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 Анализ деятельности муниципального учреждения «Молодежный центр г. Фрязино» с  целью формирования предложений о штатной численност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ФКС,</w:t>
            </w:r>
          </w:p>
          <w:p>
            <w:pPr>
              <w:pStyle w:val="Normal"/>
              <w:rPr/>
            </w:pPr>
            <w:r>
              <w:rPr/>
              <w:t>УСКРМПи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финансовых средств, предусмотренных на основную деятельность муниципального учреждения «Молодежный центр г. Фрязино»</w:t>
            </w:r>
          </w:p>
        </w:tc>
      </w:tr>
      <w:tr>
        <w:trPr>
          <w:trHeight w:val="413" w:hRule="atLeast"/>
        </w:trPr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88</w:t>
            </w:r>
          </w:p>
        </w:tc>
      </w:tr>
    </w:tbl>
    <w:p>
      <w:pPr>
        <w:pStyle w:val="Normal"/>
        <w:ind w:left="9217"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765" w:footer="709" w:bottom="765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031748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8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right="0" w:firstLine="14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11:00Z</dcterms:created>
  <dc:creator>Илюхина</dc:creator>
  <dc:description/>
  <dc:language>en-US</dc:language>
  <cp:lastModifiedBy>Антонина</cp:lastModifiedBy>
  <cp:lastPrinted>2016-06-06T18:05:00Z</cp:lastPrinted>
  <dcterms:modified xsi:type="dcterms:W3CDTF">2016-06-06T15:06:00Z</dcterms:modified>
  <cp:revision>8</cp:revision>
  <dc:subject/>
  <dc:title>О внесении изменений в постановление Главы города    от 25</dc:title>
</cp:coreProperties>
</file>