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</w:t>
      </w:r>
      <w:r>
        <w:rPr>
          <w:sz w:val="28"/>
          <w:szCs w:val="28"/>
        </w:rPr>
        <w:t>ИЕ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от 0</w:t>
      </w:r>
      <w:r>
        <w:rPr>
          <w:rFonts w:eastAsia="Times New Roman"/>
          <w:sz w:val="28"/>
          <w:szCs w:val="28"/>
          <w:lang w:val="en-US"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06.2016 № 3</w:t>
      </w:r>
      <w:r>
        <w:rPr>
          <w:rFonts w:eastAsia="Times New Roman"/>
          <w:sz w:val="28"/>
          <w:szCs w:val="28"/>
          <w:lang w:val="en-US" w:eastAsia="ru-RU"/>
        </w:rPr>
        <w:t>73</w:t>
      </w:r>
    </w:p>
    <w:p>
      <w:pPr>
        <w:pStyle w:val="Normal"/>
        <w:spacing w:lineRule="exact" w:line="310"/>
        <w:ind w:right="3829" w:hanging="0"/>
        <w:jc w:val="both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exact" w:line="310"/>
        <w:ind w:right="3829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exact" w:line="310"/>
        <w:ind w:right="38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38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), на основании Устава городского округа Фрязино Московской области 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городского округа Фрязино Московской области «Муниципальное управление города Фрязино» на </w:t>
        <w:br/>
        <w:t xml:space="preserve">2015-2019 годы» (далее – Программа), утвержденную постановлением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 (с изменениями, внесенными постановлениями администрации города от 13.03.2015 № 131, от 12.05.2015 </w:t>
        <w:br/>
        <w:t>№ 265, от 11.06.2015 № 336, от 08.07.2015 № 390, от 01.10.2015 № 537, от 07.10.2015 № 553, и постановлениями Главы города от 19.01.2016 № 28, от 04.02.2016 № 74, от 08.02.2016 № 81, от 11.02.2016 № 91, от 17.03.2016 № 148), следующие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1. Паспорт Программы </w:t>
      </w:r>
      <w:r>
        <w:rPr>
          <w:sz w:val="28"/>
          <w:szCs w:val="28"/>
          <w:shd w:fill="FFFFFF" w:val="clear"/>
        </w:rPr>
        <w:t>изложить в редакции согласно приложению № 1 к настоящему постановлен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shd w:fill="FFFFFF" w:val="clear"/>
        </w:rPr>
        <w:t>1.2. Паспорт подпрограммы «Организация муниципального управления» Программы изложить в редакции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Раздел 2 приложения № 1 к подпрограмме «Организация муниципального управления» Программы изложить в редакции согласно приложению №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3 к Программе изложить в редакции согласно приложению № 4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 xml:space="preserve">Московской области, и разместить на официальном сайте г. Фрязино в сети </w:t>
        <w:br/>
        <w:t>Интернет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  <w:br/>
        <w:t>заместителя главы администрации – начальника управления бухгалтерского учета и отчетности, экономики и инвестиций администрации города Фрязино Широкова А.В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</w:t>
        <w:tab/>
        <w:tab/>
        <w:t>И.М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6:00Z</dcterms:created>
  <dc:creator>Антонина</dc:creator>
  <dc:description/>
  <cp:keywords/>
  <dc:language>en-US</dc:language>
  <cp:lastModifiedBy>Ломова</cp:lastModifiedBy>
  <cp:lastPrinted>2016-05-30T12:02:00Z</cp:lastPrinted>
  <dcterms:modified xsi:type="dcterms:W3CDTF">2016-07-07T11:59:00Z</dcterms:modified>
  <cp:revision>7</cp:revision>
  <dc:subject/>
  <dc:title>О внесении изменений в постановление администрации города от 01</dc:title>
</cp:coreProperties>
</file>