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Глав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03.06.2016__ №_373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Фрязин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ое управл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Фрязино» на 2015-2019 годы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</w:t>
      </w:r>
      <w:r>
        <w:rPr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79"/>
        <w:gridCol w:w="1560"/>
        <w:gridCol w:w="992"/>
        <w:gridCol w:w="848"/>
        <w:gridCol w:w="849"/>
        <w:gridCol w:w="732"/>
        <w:gridCol w:w="720"/>
        <w:gridCol w:w="900"/>
      </w:tblGrid>
      <w:tr>
        <w:trPr>
          <w:trHeight w:val="89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и земельными ресурсами» </w:t>
            </w:r>
            <w:r>
              <w:rPr>
                <w:sz w:val="28"/>
                <w:szCs w:val="28"/>
              </w:rPr>
              <w:t xml:space="preserve"> (далее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)</w:t>
            </w:r>
          </w:p>
        </w:tc>
      </w:tr>
      <w:tr>
        <w:trPr>
          <w:trHeight w:val="99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  <w:r>
              <w:rPr>
                <w:rStyle w:val="Ep"/>
                <w:sz w:val="28"/>
                <w:szCs w:val="28"/>
              </w:rPr>
              <w:t xml:space="preserve">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имуществом и жилищным вопросам администрации г. Фрязино Московской области</w:t>
            </w:r>
          </w:p>
        </w:tc>
      </w:tr>
      <w:tr>
        <w:trPr>
          <w:trHeight w:val="13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олноты и достоверности учета муниципальной собственности,  оптимизация имущественного комплекса муниципальных предприятий, учреж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еспечение многодетных семей земельными участ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величение поступлений денежных средств в бюджет </w:t>
              <w:br/>
              <w:t>г. Фрязино от использования и продажи имущества, в том числе земельных участков.</w:t>
            </w:r>
          </w:p>
        </w:tc>
      </w:tr>
      <w:tr>
        <w:trPr>
          <w:trHeight w:val="56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ов А.В. - заместитель главы администрации - </w:t>
              <w:br/>
              <w:t>начальник управления бухгалтерского учета и отчетности, экономики и инвестиций.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правление муниципальным имуществом и земельными ресурса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5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5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уемые результаты подпрограммы 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имущества в муниципальную собственность</w:t>
            </w:r>
            <w:r>
              <w:rPr>
                <w:sz w:val="24"/>
                <w:szCs w:val="24"/>
              </w:rPr>
              <w:t xml:space="preserve">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полнение годового планового задания по поступлениям денежных средств в доходную часть бюджета г.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ффективное использование имущества и земельных участков, оптимизация имущества МУП и М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многодетных семей земельными участками – 100%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sz w:val="28"/>
          <w:szCs w:val="28"/>
        </w:rPr>
        <w:t>1. Характеристика проблемы и прогноз развития ситуации с учето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.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в установленном порядке муниципальной собственностью г. Фряз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лноты учета муниципального имущества, ведение реестра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соответствии с законодательством политики приватизации муниципальных предприятий и объект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 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троль за </w:t>
      </w:r>
      <w:r>
        <w:rPr>
          <w:bCs/>
          <w:sz w:val="28"/>
          <w:szCs w:val="28"/>
        </w:rPr>
        <w:t>поступлением денежных средств в бюджет г. Фрязино от использования и распоряжения  объектам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ация права муниципальной собственности на объекты недвижимого имущества, в том числе на земельные учас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земельными участками </w:t>
      </w:r>
      <w:r>
        <w:rPr>
          <w:sz w:val="28"/>
          <w:szCs w:val="28"/>
        </w:rPr>
        <w:t xml:space="preserve"> 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9.2014 в реестре имущества, находящегося в  муниципальной собственности г. Фрязино, (далее – реестр муниципальной собственности) содержатся сведения о 60 юридических лицах, в том числе о 5 муниципальных унитарных предприятиях городского округа Фрязино (далее – МУП г. Фрязино), из которых  осуществляют свою деятельность в сфере оказания услуг ЖКХ – 3, в области бытового обслуживания населения – 1, прочие виды деятельности – 1 предприятие, 44 муниципальных учреждениях городского округа Фрязино (далее – МУ г. Фрязино), из которых: 29 учреждений образования (в том числе дополнительного образования), 5 учреждений  культуры, 2 учреждения  здравоохранения, 1 учреждение спорта, 1 учреждение молодежной политики, 1 учреждение «Дирекция Наукограда», 5 – прочие учреждения, и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естре муниципальной собственности содержатся сведения о 6293 объектах движимого и недвижимого имущества, в том числе: 3236 объектах, закрепленных за муниципальными унитарными предприятиями и муниципальными учреждениями городского округа Фрязино, 3057 объектах, составляющих казну городского округа Фрязино. Помимо этого, проводится работа по внесению в реестр муниципальной собственности движимого имущества МУПов г. Фрязи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о право собственности и включено в реестр муниципальной собственности 974 объекта недвижимости, 2515 жилых помещений и 140 земельных участка, общей площадью 72,4 га, из них 107 земельных участка площадью 37,3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униципальных земельных участков в пользовании: МУ г. Фрязино 35,1 га, МУП г. Фрязино 11,6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9.2014 в собственности г. Фрязино  находятся акции и доли в уставных капиталах 5 хозяйственных обществ номинальной 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формирования базы данных объектов муниципальной собственности для последующего оформления договоров аренды или договоров продажи, в установленном действующим законодательством порядке, необходимо активизировать работу по выявлению неэффективно используемых площадей, закрепленных на праве хозяйственного ведения за МУП г. Фрязино и на праве оперативного управления за МУ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 договор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 договоров аренды земельных участков, в том числе 28 договоров 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г.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и распоряжения муниципальным имуществом, находящимся в собственности г. 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еспечение полноты и достоверности учета муниципальной собственности,  оптимизация имущественного комплекса муниципальных предприятий, учреждени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многодетных семей земельными участка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ind w:left="283" w:firstLine="709"/>
        <w:rPr/>
      </w:pPr>
      <w:r>
        <w:rPr>
          <w:rFonts w:eastAsia="Calibri"/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Фрязино возложенных на нее функций, максимизировать пополнение доходной части бюджета городского округ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одпрограммы</w:t>
      </w:r>
    </w:p>
    <w:p>
      <w:pPr>
        <w:pStyle w:val="HTM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Оформление земельных участков и имущества в муниципальную  собственность, в том числе 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 аренду, проведение торгов по продаже или продаже права аренды,  приватизация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объемом финансирования указан в приложении № 1 к подпрограмме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одпрограммы приведены в приложении № 2 к подпрограмме. 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Ресурсное обеспечение подпрограммы и источники финансирования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яемых на реализацию мероприятий подпрограммы, составляет 17405 тыс. рублей, в том числе по года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3455тыс. рублей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3510 тыс. рублей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510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одпрограммы приведено в приложении № 3 к под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одпрограммы и до 1 марта года, следующего за отчетным, предоставляет его в Отдел экономики администрации г. Фрязино для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ле окончания срока реализации подпрограммы Комитет по управлению имуществом и жилищным вопросам администрации г. Фрязино Московской области предоставляет в администрацию г. Фрязино на утверждение не позднее 1 мая года, следующего за последним годом реализации подпрограммы, итоговый отчет о её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851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925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30.6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д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ми ресурсами 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693"/>
        <w:gridCol w:w="1417"/>
        <w:gridCol w:w="566"/>
        <w:gridCol w:w="1134"/>
        <w:gridCol w:w="993"/>
        <w:gridCol w:w="850"/>
        <w:gridCol w:w="850"/>
        <w:gridCol w:w="851"/>
        <w:gridCol w:w="709"/>
        <w:gridCol w:w="659"/>
        <w:gridCol w:w="1043"/>
        <w:gridCol w:w="709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4 году (тыс.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од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6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Постановка на бух.учет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собственности на объект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нятие записи в ГКН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нятие записи в ЕГРП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ставление технических отче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 </w:t>
            </w: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9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9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6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дпрограмме </w:t>
      </w:r>
      <w:r>
        <w:rPr>
          <w:bCs/>
          <w:sz w:val="28"/>
          <w:szCs w:val="28"/>
        </w:rPr>
        <w:t>«Управление муници-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альным имуществом и земельными ре-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сурсами  в городском округе Фрязин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Московской области на 2015 - 2019 годы»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b/>
          <w:bCs/>
          <w:sz w:val="28"/>
          <w:szCs w:val="28"/>
        </w:rPr>
        <w:t>«Управление муниципальным имуществом и земельными ресурсами   в городском округе Фрязино Московской области на 2015 – 2019 годы»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6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6"/>
        <w:gridCol w:w="2848"/>
        <w:gridCol w:w="992"/>
        <w:gridCol w:w="992"/>
        <w:gridCol w:w="3686"/>
        <w:gridCol w:w="992"/>
        <w:gridCol w:w="1418"/>
        <w:gridCol w:w="757"/>
        <w:gridCol w:w="709"/>
        <w:gridCol w:w="709"/>
        <w:gridCol w:w="708"/>
        <w:gridCol w:w="709"/>
      </w:tblGrid>
      <w:tr>
        <w:trPr>
          <w:tblHeader w:val="true"/>
          <w:trHeight w:val="80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Количественные и/или  качественные   </w:t>
              <w:br/>
              <w:t>целевые показатели, характеризующие</w:t>
              <w:br/>
              <w:t>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ланируемое значение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оказателя по годам           </w:t>
              <w:br/>
              <w:t>реализации</w:t>
            </w:r>
          </w:p>
        </w:tc>
      </w:tr>
      <w:tr>
        <w:trPr>
          <w:tblHeader w:val="true"/>
          <w:trHeight w:val="6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</w:tr>
      <w:tr>
        <w:trPr>
          <w:tblHeader w:val="true"/>
          <w:trHeight w:val="22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еспечение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(%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 муниципальную собственность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Площадь земельных участков, подлежащая постановке на кадастровый учет в границ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земельных участков, категория и РВИ которых подлежит установлению  от земель категория и РВИ которых не установ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589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6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Доля многодетных семей, обеспеченных земельными участками от общего числа многодетных семей, поставленных на учет в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88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 поступлений средств в бюджет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я от арендной платы за земельные участки, включая средства от продажи права аренды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38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3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475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06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8</w:t>
            </w:r>
          </w:p>
          <w:p>
            <w:pPr>
              <w:pStyle w:val="Normal"/>
              <w:rPr/>
            </w:pPr>
            <w:r>
              <w:rPr/>
              <w:t xml:space="preserve">Сумма поступлений от продажи 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9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 xml:space="preserve">Сумма максимально допустимой задолженности по арендной плат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2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мма поступлений от приватизаци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126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3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й от земельного нал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4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8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4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– 2019годы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– 2019 годы»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Источник        </w:t>
              <w:br/>
              <w:t>финансирова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Расчет необходимых финансовых ресурсов на реализацию      </w:t>
              <w:br/>
              <w:t>мероприятия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бщий объем финансовых  </w:t>
              <w:br/>
              <w:t>ресурсов, необходимых для реализации мероприятия, в том числе по годам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4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Мероприятие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формление земельных участков  и имущества в муниципальную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/>
              <w:t>собственность, в том числе  бесхозяйного имущества</w:t>
            </w:r>
            <w:r>
              <w:rPr>
                <w:color w:val="000000"/>
              </w:rPr>
              <w:t>, регистрация права собственности. Списание муниципального иму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бесхозяйных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</w:rPr>
              <w:t>(14,6  тыс. руб. х  31 шт.) =  452 тыс. руб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45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75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оценки рыночной стоимости объектов (тыс.руб) х  планируемое количество объектов, подлежащих приватизации, реализуемых по инвест.контрактам, а так же для постановки на бух. учет бесхоз.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1,86 тыс.руб. х  163 шт.) = 1932,79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932,7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4,7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76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9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6,2 тыс.руб. х 7 га.) = 313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31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7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изготовления актов обследования на снесенные объекты (тыс.руб) х  планируемое количество снесенных 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6,5 тыс.руб. х  8 шт.) = 131,21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31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7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8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(23,29тыс. руб.  х 58) = 1355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35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 70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1,38тыс.руб. х 40 га.) = 165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651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6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10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земельных участков в собственность либо аренду, проведение торгов по продаже или продаже  права аренды, приватизац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начальная стоимость оценки рыночной стоимости арендной платы за объекты недвижимости (тыс. рублей) х планируемое количество объектов для передачи в аренду с торгов (шт.)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(15,27 тыс.руб. х 90 шт.) = 1369,575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369,5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324,5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4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 xml:space="preserve">Средняя начальная стоимость оценки рыночной стоимости арендной платы за земельные участки (тыс.руб) х  планируемое количество земельных участков для передачи в аренду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(24,7 тыс.руб. х  17 шт. = 428,925 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428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10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4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муниципального имущества, в том числе 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 МУП и МУ г.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бесплатно многодетным семь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ъезда  к земельным участ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троительство подъездных путей к дачному поселку и по поселку, вблизи деревни Трёхденево,  </w:t>
            </w:r>
            <w:r>
              <w:rPr>
                <w:color w:val="000000"/>
              </w:rPr>
              <w:t xml:space="preserve"> Клинского района, Московской области 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9770,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170,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0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7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– 2019годы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определяет алгоритм оценки результативности и эффективности подпрограммы в процессе и по итогам ее реа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подпрограммы ежегодно производится на основе использования количественных и качественных целевых показателей, обеспечивающих мониторинг динамики изменений в сфере имущественно - земельных отношений за оцениваемый период с целью уточнения задач и мероприятий под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ивностью подпрограммы является степень достижения запланированного уровня нефинансовых результатов реализации подпрограммы. Результативность определяется отношением фактического результата к запланированному результату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ндекс результативности подпрограммы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 SUM (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)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отношение достигнутых и плановых результатов целевых значений показателе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для показателей, направленных на увеличение целевых значений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для показателей, направленных на снижение целевых значений)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достигнутый результат целевого значения показател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й результат целевого значения показ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е значение показателя (вес показателя), характеризующего подпрограмму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оказателей, характеризующих выполнение подпрограмм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ь характеризует процесс регистрации права собственности муниципального образования «городской округ Фрязино» на объекты недвижимого имущества, в том числе земельные участки, исходя из объемов финансирования в рамках бюджета городского округа Фряз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, на которые зарегистрировано право собственности муниципального образования «городской округ Фрязино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земельных участков, подлежащая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 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муниципальную соб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земельных участков, подлежащая оформлению в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собственность Москов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одлежащая постановки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5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цент земельных участков, категория и РВИ которых подлежит установлению  от земель категория и РВИ которых не установл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В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, категория и РВИ которых установлена в отчетном перио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, у которых не установлена категория и РВ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многодетных семей, подлежащих обеспечению 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емельных участков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я от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средств от продажи земельных участков, собственникам зданий на этих участках, рассчитываются исходя из фактических данных УФК по Московской области о доходах бюджета г. Фрязино в виде средств от продажи земельных участков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умма поступлений от продажи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 =</w:t>
      </w:r>
      <w:r>
        <w:rPr>
          <w:sz w:val="28"/>
          <w:szCs w:val="28"/>
        </w:rPr>
        <w:t xml:space="preserve"> ПС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аксимально допустимой задолженности по арендной плате  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0 =</w:t>
      </w:r>
      <w:r>
        <w:rPr>
          <w:sz w:val="28"/>
          <w:szCs w:val="28"/>
        </w:rPr>
        <w:t xml:space="preserve"> Зз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– сумма максимально допустимой задолженности по арендной плате в текущем период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лановое значение суммы допустимой задолж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приватизаци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сумма поступлений от приватизации недвижимого имущества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ируемая сумма поступлений от приватизации недвижим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земельного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- </w:t>
      </w:r>
      <w:r>
        <w:rPr>
          <w:sz w:val="28"/>
          <w:szCs w:val="28"/>
        </w:rPr>
        <w:t>фактическая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п – </w:t>
      </w:r>
      <w:r>
        <w:rPr>
          <w:sz w:val="28"/>
          <w:szCs w:val="28"/>
        </w:rPr>
        <w:t>плановая 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 определяется по индексу эффектив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индекс эффек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бъем фактического совокупного финансирования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ем запланированного совокупного финансирования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одпрограмм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ндикатора - индекс эффективност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ы значений, характеризующие эффективность под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окий уровень эффективности: 0,9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&lt;= 1,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ланированный уровень эффективности:  0,8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эффективности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56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8:00Z</dcterms:created>
  <dc:creator>User</dc:creator>
  <dc:description/>
  <cp:keywords/>
  <dc:language>en-US</dc:language>
  <cp:lastModifiedBy>Ломова</cp:lastModifiedBy>
  <cp:lastPrinted>2016-05-31T11:41:00Z</cp:lastPrinted>
  <dcterms:modified xsi:type="dcterms:W3CDTF">2016-07-06T06:09:00Z</dcterms:modified>
  <cp:revision>31</cp:revision>
  <dc:subject/>
  <dc:title/>
</cp:coreProperties>
</file>