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49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9498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widowControl w:val="false"/>
        <w:autoSpaceDE w:val="false"/>
        <w:ind w:left="9498" w:hanging="0"/>
        <w:rPr/>
      </w:pPr>
      <w:r>
        <w:rPr>
          <w:sz w:val="28"/>
          <w:szCs w:val="28"/>
        </w:rPr>
        <w:t>от _03.06.2016__ № _373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Организация муниципального управления»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городского округа Фрязино Московской области «Муниципальное управление города Фрязино» на 2015-2019 годы»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920"/>
        <w:gridCol w:w="2280"/>
        <w:gridCol w:w="2040"/>
        <w:gridCol w:w="1080"/>
        <w:gridCol w:w="1080"/>
        <w:gridCol w:w="1080"/>
        <w:gridCol w:w="1080"/>
        <w:gridCol w:w="1080"/>
        <w:gridCol w:w="1363"/>
      </w:tblGrid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муниципального управлени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1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 деятельности органов муниципальной власти городского округа Фрязино, повышение эффективности организационного, нормативного, правового и финансового обеспечения, развитие и укрепление материально-технической базы органов муниципальной власти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 подпрограммы</w:t>
            </w:r>
          </w:p>
        </w:tc>
        <w:tc>
          <w:tcPr>
            <w:tcW w:w="1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а Фрязино</w:t>
            </w:r>
          </w:p>
        </w:tc>
      </w:tr>
      <w:tr>
        <w:trPr>
          <w:trHeight w:val="714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подпрограммы</w:t>
            </w:r>
          </w:p>
        </w:tc>
        <w:tc>
          <w:tcPr>
            <w:tcW w:w="1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держание деятельности и эффективное  укрепление материально-технической базы органов муниципальной власти городского округа Фрязино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.Фрязино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 гг.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6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(тыс. рублей)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муниципального управ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50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1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6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7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358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9163,8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а Фрязино и подведомственные ей организ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города Фрязин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38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92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2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7396,9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99,9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54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ое управ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. Фрязи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города Фрязи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3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2824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354" w:hanging="266"/>
              <w:jc w:val="both"/>
              <w:rPr/>
            </w:pPr>
            <w:r>
              <w:rPr/>
              <w:t>Доля обращений граждан, рассмотренных без нарушений установленных сроков, в общем числе обращений граждан на уровне 100 процен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354" w:hanging="266"/>
              <w:jc w:val="both"/>
              <w:rPr/>
            </w:pPr>
            <w:r>
              <w:rPr/>
              <w:t>Доля нормативных правовых актов, разработанных без нарушений сроков реализации поручений, содержащихся в постановлениях и распоряжениях Главы города Фрязино и Администрации города Фрязино, от общего количества разработанных на основании поручений нормативных правовых актов на уровне 100 процен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354" w:hanging="266"/>
              <w:jc w:val="both"/>
              <w:rPr/>
            </w:pPr>
            <w:r>
              <w:rPr/>
              <w:t>Доля выплаченных объемов денежного содержания, прочих и иных выплат от запланированных к выплате на уровне 100 проценто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354" w:hanging="266"/>
              <w:jc w:val="both"/>
              <w:rPr/>
            </w:pPr>
            <w:r>
              <w:rPr/>
              <w:t>Содержание, эксплуатация и обслуживание зданий, строений, сооружений, а также техническое обслуживание и устранение неисправностей инженерных систем без претензий государственных органов, имеющих право на осуществление контрол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354" w:hanging="266"/>
              <w:jc w:val="both"/>
              <w:rPr/>
            </w:pPr>
            <w:r>
              <w:rPr/>
              <w:t>Доведение доли проведенных закупок на обеспечение деятельности органов муниципальной  власти городского округа Фрязино  Московской области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орода Фрязино  в общем количестве запланированных закупок до уровня 100 процентов.</w:t>
            </w:r>
          </w:p>
        </w:tc>
      </w:tr>
      <w:tr>
        <w:trPr>
          <w:trHeight w:val="120" w:hRule="atLeast"/>
        </w:trPr>
        <w:tc>
          <w:tcPr>
            <w:tcW w:w="4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567" w:gutter="0" w:header="426" w:top="1134" w:footer="0" w:bottom="851"/>
          <w:pgNumType w:start="1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организации муниципальн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рганизация муниципального управления» (далее - Подпрограмма) сформирована в рамках выполнения задачи по совершенствованию системы муниципального управления муниципальной программы городского округа Фрязино Московской области «Муниципальное управление города Фрязино» на 2015-2019 год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анием для разработки Подпрограммы являются </w:t>
      </w:r>
      <w:hyperlink r:id="rId4">
        <w:r>
          <w:rPr>
            <w:rStyle w:val="InternetLink"/>
            <w:color w:val="000080"/>
            <w:sz w:val="28"/>
            <w:szCs w:val="28"/>
            <w:u w:val="single"/>
            <w:lang w:val="zxx" w:eastAsia="zxx" w:bidi="zxx"/>
          </w:rPr>
          <w:t>постановлени</w:t>
        </w:r>
      </w:hyperlink>
      <w:r>
        <w:rPr>
          <w:sz w:val="28"/>
          <w:szCs w:val="28"/>
        </w:rPr>
        <w:t>я администрации города Фрязино от 22.04.2014 № 226 «О Перечне муниципальных  программ городского округа Фрязино Московской области, реализация которых планируется с 2015 года», от 01.09.2014 № 570 «О внесении изменений в постановление администрации города Фрязино от 22.04.2014 № 226 «О Перечне муниципальных  программ городского округа Фрязино Московской области, реализация которых планируется с 2015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Цель и задач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в целях повышения эффективности организационного, нормативно-правового и финансового обеспечения, развития и укрепления материально-технической базы, повышения эффективности содержания имущества, необходимого для обеспечения деятельности органов муниципальной власти городского округа Фрязино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орода Фрязи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планиру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обеспечение деятельности органов муниципальной власти городского округа Фрязино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орода Фрязино по вопросам перспективного планирования, организации делопроизводства, документационного обеспечения, осуществления контроля за выполнением структурными подразделениями органов муниципальной власти городского округа Фрязино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орода Фрязино распоряжений и постановлений Главы города Фрязино и администрации города Фрязино по вопросам, отнесенным к компетенции органов муниципальной власти городского округа Фрязино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орода Фрязино соответственн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правовое обеспечение деятельности органов муниципальной власти городского округа Фрязино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орода Фрязино по вопросам, связанным с совершенствованием законодательства в соответствующих отраслях, улучшения качества проектов нормативных правовых актов в сфере деятельности органов муниципальной власти городского округа Фрязино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орода Фрязин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полное обеспечение денежным содержанием и дополнительными выплатами муниципальных служащих и иных категорий работников органов муниципальной власти городского округа Фрязино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орода Фрязино, начисление и перечисление денежных средств по страховым взносам в 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и обеспечение прозрачности расходов средств бюджета, выделяемых органам муниципальной власти городского округа Фрязино: администрации города Фрязино, Финансовому управлению администрации города Фрязино, Комитету по управлению имуществом и жилищным вопросам администрации города Фрязино путем отчетности об исполнении сметы доходов и расходов по средствам бюджета, выделенным на текущую деятельность, а также по средствам, поступающим во временное распоряжение, представление во внебюджетные фонды сведений по начисленным и перечисленным средствам по страховым взносам, в 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и эксплуатация зданий, строений, сооружений, нежилых помещений, техническое обслуживание инженерных систем и систем жизнеобеспечения, а также содержание имущества, находящегося в оперативном управлении, контроль над их состоянием, в том числе проведение капитального и текущего ремо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, учет материалов, оборудования, инвентаря и иных материальных ценностей для материально-технического обеспечения исполнительных органов муниципальной власти городского округа Фрязино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орода Фрязин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анспортного обеспечения исполнительных органов муниципальной власти городского округа Фрязино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орода Фрязин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всех необходимых видов связи органам муниципальной власти городского округа Фрязино: администрации города Фрязино, Финансовому  управлению администрации города Фрязино, Комитету по управлению имуществом и жилищным вопросам администрации города Фрязино, размещенным в зданиях, закрепленных на праве оперативного управления, содержание, ремонт и эксплуатация объектов связ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охраны зданий, строений, сооружений, нежилых помещений, закрепленных на праве оперативного 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щиты государственной тайны и технической защиты конфиденциальной информации в помещениях, закрепленных на праве оперативного управления.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Характеристика основных мероприятий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2194">
        <w:r>
          <w:rPr>
            <w:rStyle w:val="InternetLink"/>
            <w:color w:val="000080"/>
            <w:sz w:val="28"/>
            <w:szCs w:val="28"/>
            <w:u w:val="single"/>
            <w:lang w:val="zxx" w:eastAsia="zxx" w:bidi="zxx"/>
          </w:rPr>
          <w:t>Перечень</w:t>
        </w:r>
      </w:hyperlink>
      <w:r>
        <w:rPr>
          <w:sz w:val="28"/>
          <w:szCs w:val="28"/>
        </w:rPr>
        <w:t xml:space="preserve"> мероприятий, направленных на решение вышеуказанных задач, приведен в приложении к Подпрограмме и включает в себ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и начисления на выплаты по оплате тру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орода Фрязино, включая уплату налога на имущество, земельного налога и проче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его и капитального ремонта зданий и сооружений, находящихся в оперативном управл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объектов, относящихся к основным средствам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ым оборудованием и материальными запа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, ремонт и содержание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угами связи, транспорта, охраны, защиты информации и государственной тайн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диновремен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 счет средств федерального бюджета финансирования военно-учетного стола администрации города Фрязино в целях осуществления ими первичного воинского у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я целей и выполнения задач Подпрограммы используются целевые показатели Подпрограммы и показатели мониторинга реализации мероприятий Подпрограммы (прилагаю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взаимодействия исполнителей мероприят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и заказчика Подпрограммы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Подпрограммы организует управление реализацией Подпрограммы и взаимодействие с участниками реализации Подпрограммы. Заказчик Подпрограммы в целях управления реализацией Подпрограммы обеспеч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еализации мероприятий Подпрограммы в рамках параметров Подпрограммы на соответствующий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ализации мероприятий Подпрограммы, целевых значений показателей Подпрограммы и показателей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анализа и оценки фактически достигаемых значений показателей Подпрограммы в ходе ее реализации и по итогам отчетного пери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уществление ежегодной оценки результативности и эффективности мероприятий Подпрограммы, формирование аналитических справок и итоговых докладов о ходе реализации Подпрограммы в соответствии с </w:t>
      </w:r>
      <w:hyperlink r:id="rId5">
        <w:r>
          <w:rPr>
            <w:rStyle w:val="InternetLink"/>
            <w:color w:val="000080"/>
            <w:sz w:val="28"/>
            <w:szCs w:val="28"/>
            <w:u w:val="single"/>
            <w:lang w:val="zxx" w:eastAsia="zxx" w:bidi="zxx"/>
          </w:rPr>
          <w:t>Порядком</w:t>
        </w:r>
      </w:hyperlink>
      <w:r>
        <w:rPr>
          <w:sz w:val="28"/>
          <w:szCs w:val="28"/>
        </w:rPr>
        <w:t xml:space="preserve"> разработки и реализации муниципальных программ городского округа Фрязино Московской области, утвержденным постановлением администрации города Фрязино Московской области от 04.09.2013 № 540 (далее - Порядок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ализации мероприятий Подпрограммы в ходе ее реал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установленном порядке предложений о корректировке параметров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Подпрограммы - бюджет городского округа Фрязино, бюджет Московской области и федеральный бюдж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учателями средств бюджета являются исполнители мероприятий Подпрограммы, которые обеспечивают их целевое использование и определяют исполнителей работ (услуг) по мероприятиям Подпрограммы в порядке, установленном Федеральным </w:t>
      </w:r>
      <w:hyperlink r:id="rId6">
        <w:r>
          <w:rPr>
            <w:rStyle w:val="InternetLink"/>
            <w:color w:val="000080"/>
            <w:sz w:val="28"/>
            <w:szCs w:val="28"/>
            <w:u w:val="single"/>
            <w:lang w:val="zxx" w:eastAsia="zxx" w:bidi="zxx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Состав, форма и сроки представления отчетности о ход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ероприятий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униципальной подпрограммы осуществляется муниципальным заказчиком под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ежегодно готовит годовой отчет о реализации муниципальной подпрограммы и до 1 марта года, следующего за отчетным, представляет его в отдел экономики администрации города Фрязино для оценки эффективности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срока реализации муниципальной подпрограммы муниципальный заказчик представляет в администрацию города Фрязино на утверждение не позднее 1 мая года, следующего за последним годом реализации муниципальной программы, итоговый отчет о ее реал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й и итоговый отчеты о реализации муниципальной подпрограммы содержа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аналитическую записку, в которой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таблицу, в которой указа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б использовании средств бюджета города Фрязино и средств иных привлекаемых для реализации муниципальной подпрограммы источников по каждому программному мероприятию и в целом по муниципальной подпрограм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одовой отчет о реализации муниципальной подпрограммы представляется по формам согласно </w:t>
      </w:r>
      <w:hyperlink r:id="rId7">
        <w:r>
          <w:rPr>
            <w:rStyle w:val="InternetLink"/>
            <w:color w:val="000080"/>
            <w:sz w:val="28"/>
            <w:szCs w:val="28"/>
            <w:u w:val="single"/>
            <w:lang w:val="zxx" w:eastAsia="zxx" w:bidi="zxx"/>
          </w:rPr>
          <w:t>приложениям № 6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color w:val="000080"/>
            <w:sz w:val="28"/>
            <w:szCs w:val="28"/>
            <w:u w:val="single"/>
            <w:lang w:val="zxx" w:eastAsia="zxx" w:bidi="zxx"/>
          </w:rPr>
          <w:t>7</w:t>
        </w:r>
      </w:hyperlink>
      <w:r>
        <w:rPr>
          <w:sz w:val="28"/>
          <w:szCs w:val="28"/>
        </w:rPr>
        <w:t xml:space="preserve"> к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й отчет о реализации муниципальной подпрограммы представляется по формам согласно </w:t>
      </w:r>
      <w:hyperlink r:id="rId9">
        <w:r>
          <w:rPr>
            <w:rStyle w:val="InternetLink"/>
            <w:color w:val="000080"/>
            <w:sz w:val="28"/>
            <w:szCs w:val="28"/>
            <w:u w:val="single"/>
            <w:lang w:val="zxx" w:eastAsia="zxx" w:bidi="zxx"/>
          </w:rPr>
          <w:t>приложениям № 7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color w:val="000080"/>
            <w:sz w:val="28"/>
            <w:szCs w:val="28"/>
            <w:u w:val="single"/>
            <w:lang w:val="zxx" w:eastAsia="zxx" w:bidi="zxx"/>
          </w:rPr>
          <w:t>8</w:t>
        </w:r>
      </w:hyperlink>
      <w:r>
        <w:rPr>
          <w:sz w:val="28"/>
          <w:szCs w:val="28"/>
        </w:rPr>
        <w:t xml:space="preserve"> к Порядку.</w:t>
      </w:r>
      <w:hyperlink r:id="rId11">
        <w:r>
          <w:rPr>
            <w:rStyle w:val="InternetLink"/>
            <w:color w:val="000080"/>
            <w:sz w:val="28"/>
            <w:szCs w:val="28"/>
            <w:u w:val="single"/>
            <w:lang w:val="zxx" w:eastAsia="zxx" w:bidi="zxx"/>
          </w:rPr>
          <w:t xml:space="preserve"> 7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color w:val="000080"/>
            <w:sz w:val="28"/>
            <w:szCs w:val="28"/>
            <w:u w:val="single"/>
            <w:lang w:val="zxx" w:eastAsia="zxx" w:bidi="zxx"/>
          </w:rPr>
          <w:t>8</w:t>
        </w:r>
      </w:hyperlink>
      <w:r>
        <w:rPr>
          <w:sz w:val="28"/>
          <w:szCs w:val="28"/>
        </w:rPr>
        <w:t xml:space="preserve"> к Порядку.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313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1134" w:gutter="0" w:header="426" w:top="851" w:footer="0" w:bottom="56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811069928860ABEAD01328C187DDBBCFB1F4AEFD39D180BBA607E461AEjF3FN" TargetMode="External"/><Relationship Id="rId5" Type="http://schemas.openxmlformats.org/officeDocument/2006/relationships/hyperlink" Target="consultantplus://offline/ref=811069928860ABEAD01328C187DDBBCFB1F5AFF43AD480BBA607E461AEFF1187530658C0A0580858j73CN" TargetMode="External"/><Relationship Id="rId6" Type="http://schemas.openxmlformats.org/officeDocument/2006/relationships/hyperlink" Target="consultantplus://offline/ref=811069928860ABEAD01329CF92DDBBCFB1FBAEF53ED380BBA607E461AEjF3FN" TargetMode="External"/><Relationship Id="rId7" Type="http://schemas.openxmlformats.org/officeDocument/2006/relationships/hyperlink" Target="consultantplus://offline/ref=C72D0D3051F19D13C6013BC2B55CC5B0D79BE82936423E632E4E3B11E5657A2E7FD1332D9D6A9570A5yEI" TargetMode="External"/><Relationship Id="rId8" Type="http://schemas.openxmlformats.org/officeDocument/2006/relationships/hyperlink" Target="consultantplus://offline/ref=C72D0D3051F19D13C6013BC2B55CC5B0D79BE82936423E632E4E3B11E5657A2E7FD1332D9D6A9577A5y8I" TargetMode="External"/><Relationship Id="rId9" Type="http://schemas.openxmlformats.org/officeDocument/2006/relationships/hyperlink" Target="consultantplus://offline/ref=C72D0D3051F19D13C6013BC2B55CC5B0D79BE82936423E632E4E3B11E5657A2E7FD1332D9D6A9577A5y8I" TargetMode="External"/><Relationship Id="rId10" Type="http://schemas.openxmlformats.org/officeDocument/2006/relationships/hyperlink" Target="consultantplus://offline/ref=C72D0D3051F19D13C6013BC2B55CC5B0D79BE82936423E632E4E3B11E5657A2E7FD1332D9D6A9576A5y8I" TargetMode="External"/><Relationship Id="rId11" Type="http://schemas.openxmlformats.org/officeDocument/2006/relationships/hyperlink" Target="consultantplus://offline/ref=C72D0D3051F19D13C6013BC2B55CC5B0D79BE82936423E632E4E3B11E5657A2E7FD1332D9D6A9577A5y8I" TargetMode="External"/><Relationship Id="rId12" Type="http://schemas.openxmlformats.org/officeDocument/2006/relationships/hyperlink" Target="consultantplus://offline/ref=C72D0D3051F19D13C6013BC2B55CC5B0D79BE82936423E632E4E3B11E5657A2E7FD1332D9D6A9576A5y8I" TargetMode="Externa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00:00Z</dcterms:created>
  <dc:creator>admin</dc:creator>
  <dc:description/>
  <cp:keywords/>
  <dc:language>en-US</dc:language>
  <cp:lastModifiedBy>Ломова</cp:lastModifiedBy>
  <cp:lastPrinted>2016-05-30T12:20:00Z</cp:lastPrinted>
  <dcterms:modified xsi:type="dcterms:W3CDTF">2016-07-06T06:07:00Z</dcterms:modified>
  <cp:revision>5</cp:revision>
  <dc:subject/>
  <dc:title>Приложение N 9</dc:title>
</cp:coreProperties>
</file>