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6.2016__№_373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022"/>
        <w:gridCol w:w="6254"/>
        <w:gridCol w:w="266"/>
      </w:tblGrid>
      <w:tr>
        <w:trPr>
          <w:trHeight w:val="892" w:hRule="atLeast"/>
        </w:trPr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ородского округа Фрязино Московской области  «Муниципальное управление города Фрязино» на 2015-2019 годы».</w:t>
            </w:r>
          </w:p>
        </w:tc>
      </w:tr>
      <w:tr>
        <w:trPr>
          <w:trHeight w:val="1284" w:hRule="atLeast"/>
        </w:trPr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олномочий органов местного самоуправления, иных отдельных государственных полномочий. Повышение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городского округа Фрязино Московской </w:t>
              <w:br/>
              <w:t>области.</w:t>
            </w:r>
          </w:p>
        </w:tc>
      </w:tr>
      <w:tr>
        <w:trPr>
          <w:trHeight w:val="635" w:hRule="atLeast"/>
        </w:trPr>
        <w:tc>
          <w:tcPr>
            <w:tcW w:w="3258" w:type="dxa"/>
            <w:gridSpan w:val="2"/>
            <w:tcBorders/>
          </w:tcPr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города Фрязино Московской </w:t>
              <w:br/>
              <w:t>области.</w:t>
            </w:r>
          </w:p>
        </w:tc>
      </w:tr>
      <w:tr>
        <w:trPr>
          <w:trHeight w:val="635" w:hRule="atLeast"/>
        </w:trPr>
        <w:tc>
          <w:tcPr>
            <w:tcW w:w="3258" w:type="dxa"/>
            <w:gridSpan w:val="2"/>
            <w:tcBorders/>
          </w:tcPr>
          <w:p>
            <w:pPr>
              <w:pStyle w:val="Normal"/>
              <w:ind w:right="-181" w:hanging="0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роков А.В. - заместитель главы администрации - начальник управления бухгалтерского учета и отчетности, экономики и инвестиций.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Организац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Развитие архивного дел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Создание и развитие информационных ресурсов (ИКТ)»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Информирование населения о деятельности органов местного самоуправления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  <w:r>
              <w:rPr>
                <w:spacing w:val="-6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 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>
                <w:rFonts w:cs="Arial"/>
                <w:sz w:val="28"/>
                <w:szCs w:val="28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бъемы бюджетных ассигнований муниципальной программы составляют 945389,7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90193,3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 год – 182661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191496,7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186455,1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19 год – 194582,62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 счет средств федерального бюджета – 11959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507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 год – 339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349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за счет средств бюджета Московской области – </w:t>
              <w:br/>
              <w:t>34897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806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 год – 1035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454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  96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  967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 счет средств местного бюджета – 898533,7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67058,3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 год – 168915,90 тыс. рублей;</w:t>
            </w:r>
          </w:p>
          <w:p>
            <w:pPr>
              <w:pStyle w:val="Normal"/>
              <w:widowControl w:val="false"/>
              <w:autoSpaceDE w:val="false"/>
              <w:ind w:left="-652" w:firstLine="652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183455,7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185488,1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</w:t>
            </w:r>
            <w:r>
              <w:rPr>
                <w:rFonts w:cs="Arial" w:ascii="Arial" w:hAnsi="Arial"/>
                <w:sz w:val="28"/>
                <w:szCs w:val="28"/>
              </w:rPr>
              <w:t xml:space="preserve"> – </w:t>
            </w:r>
            <w:r>
              <w:rPr>
                <w:rFonts w:cs="Arial"/>
                <w:sz w:val="28"/>
                <w:szCs w:val="28"/>
              </w:rPr>
              <w:t>193615,62 тыс. рублей.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125" w:hanging="0"/>
              <w:jc w:val="both"/>
              <w:rPr/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;</w:t>
            </w:r>
          </w:p>
          <w:p>
            <w:pPr>
              <w:pStyle w:val="Normal"/>
              <w:ind w:right="-369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в том числе земельн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боты администрации и органов администрации города в единой мульти-сервисной сети Мо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вышения качества жизни населения.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Общая характеристика сферы реализации муниципально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осуществляется администрацией города Фрязино (исполнительно-распорядительного органа местного самоуправления) в рамках полномочий, определенных Уставом городского округа Фрязино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 в администрацию города Фрязино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города Фрязино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имущество создает материальную основу для реализации функций (полномочий) органов местного самоуправления муниципального образования,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ние, пользование и распоряжение муниципальным имуществом является неотъемлемой частью деятельности администрации города, выступающей собственником от имени муниципального образования, по решению экономических и социальных задач, укреплению финансовой системы, обеспечивающей повышение уровня и качества жизни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правления муниципальным имуществом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города Фрязино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обходимость совершенствования системы учета для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репление материально-технической базы муниципального архива, осуществляющего хранение, комплектование, учет и использование документов Московской области, а также других архивных документов, обладающих информацией для решения задач социально-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, в том числе посредством обеспечения доступа к электронным образам описей дел, размещения списка фондов на официальном сайте города, начать работу по оцифровке архив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В свою очередь, повышение качества жизни населения неразрывно связано с качеством и доступностью муниципальных услуг. Одной из наиболее успешных и перспективных форм обслуживания населения является предоставление государственных и муниципальных услуг по принципу «одного окна». Принцип «одного окна» - это предоставление государственной и муниципальной услуги после однократного обращения заявителя с соответствующим запросом. Режим «одного окна» реализуется в многофункциональных центрах по оказанию государственных и муниципальных услуг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государственных и муниципальных услуг по принципу «одного окна» основывается на Федеральном законе от 27.07.2010 № 210-ФЗ «Об организации предоставлении государственных и муниципальных услуг» (далее – Федеральный закон от 27.07.2010 № 210-ФЗ) и направлен на обеспечение прав граждан при обращении в государственные и муниципа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еятельности в сфере организации предоставления государственных и муниципальных услуг по принципу «одного окна»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ые барьеры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ая неосведомленность граждан и юридических лиц о порядке, способах и условиях получения государственных и муниципальных услуг через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уровень обращения граждан в МФЦ за предоставлением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жведомственного взаимодействия с федеральными, региональными и муниципальными службами, орг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-коммуникационных технологий. В развитии информатизации муниципального образования существует ряд проблем, которые требуют комплексного решения о более высоком уровне развития информационно-телекоммуникационной среды муниципального образования для обеспечения полноценного доступа к информационно-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города Фрязи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основных целей и задач муниципальной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еречень подпрограмм и характеристик основных меро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 «Организация муниципального управления».</w:t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I «Управление муниципальными финан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Управление муниципальным имуществом и земельными ресур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азвитие архивного де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Создание и развитие информационных ресурсов (ИКТ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Информирование населения о деятельност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>Все мероприятия рассчитаны на реализацию в 2015 - 2019 годах. В результате реализации основных мероприятий к 2019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4.  Информация по ресурсному обеспечению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br/>
        <w:t>в 2015 - 2019 годах составит 945389,71</w:t>
      </w:r>
      <w:r>
        <w:rPr/>
        <w:t xml:space="preserve"> </w:t>
      </w:r>
      <w:r>
        <w:rPr>
          <w:sz w:val="28"/>
          <w:szCs w:val="28"/>
        </w:rPr>
        <w:t>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195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а Московской области – 34897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города Фрязино  - 898533,7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уточняются в соответствии с уточнениями в бюджеты все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О</w:t>
      </w:r>
      <w:r>
        <w:rPr>
          <w:rFonts w:cs="TimesNewRomanPSMT"/>
          <w:b/>
          <w:sz w:val="28"/>
          <w:szCs w:val="28"/>
        </w:rPr>
        <w:t xml:space="preserve">ценка планируемой эффективности реализации </w:t>
      </w:r>
    </w:p>
    <w:p>
      <w:pPr>
        <w:pStyle w:val="Normal"/>
        <w:ind w:left="709" w:hanging="0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сить эффективность управления и распоряжения муниципальным имуществом, в том числе земельными ресурс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учшить поддержание нормативных условий хранения документов муниципального архива, создать автоматизированную информационно-поисковую систему муниципального архи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олжить совершенствование внедрения в процессы муниципального управления современных методов управления на основе информационных технологий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ормативные,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новные положения, касающиеся мониторинг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хода реализации муниципальной программы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 ответственного исполнителя</w:t>
      </w:r>
    </w:p>
    <w:p>
      <w:pPr>
        <w:pStyle w:val="Normal"/>
        <w:ind w:firstLine="709"/>
        <w:jc w:val="center"/>
        <w:rPr>
          <w:rFonts w:cs="TimesNewRomanPSMT"/>
          <w:b/>
          <w:b/>
          <w:sz w:val="22"/>
          <w:szCs w:val="22"/>
        </w:rPr>
      </w:pPr>
      <w:r>
        <w:rPr>
          <w:rFonts w:cs="TimesNewRomanPSMT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, утвержденным администрацией города (далее - Порядок реализации). 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 реализации.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1</w:t>
    </w:r>
    <w:r>
      <w:rPr>
        <w:sz w:val="24"/>
        <w:szCs w:val="24"/>
        <w:rFonts w:cs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PageNumber">
    <w:name w:val="Page Number"/>
    <w:rPr/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01:00Z</dcterms:created>
  <dc:creator>Matveychuk</dc:creator>
  <dc:description/>
  <cp:keywords/>
  <dc:language>en-US</dc:language>
  <cp:lastModifiedBy>Ломова</cp:lastModifiedBy>
  <cp:lastPrinted>2016-05-30T12:12:00Z</cp:lastPrinted>
  <dcterms:modified xsi:type="dcterms:W3CDTF">2016-07-06T06:07:00Z</dcterms:modified>
  <cp:revision>8</cp:revision>
  <dc:subject/>
  <dc:title>ПОСТАНОВЛЕНИЕ</dc:title>
</cp:coreProperties>
</file>