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306" w:leader="none"/>
        </w:tabs>
        <w:spacing w:before="0" w:after="0"/>
        <w:ind w:left="-142" w:firstLine="6379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4678"/>
        <w:rPr/>
      </w:pPr>
      <w:r>
        <w:rPr>
          <w:sz w:val="28"/>
          <w:szCs w:val="28"/>
        </w:rPr>
        <w:t xml:space="preserve">к постановлению администрации города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4678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  <w:lang w:val="en-US"/>
        </w:rPr>
        <w:t>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5</w:t>
      </w:r>
      <w:r>
        <w:rPr>
          <w:sz w:val="28"/>
          <w:szCs w:val="28"/>
        </w:rPr>
        <w:t>____  №_</w:t>
      </w:r>
      <w:r>
        <w:rPr>
          <w:sz w:val="28"/>
          <w:szCs w:val="28"/>
          <w:u w:val="single"/>
        </w:rPr>
        <w:t>345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«МУНИЦИПАЛЬНАЯ ПРОГРАММА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 xml:space="preserve">    </w:t>
      </w:r>
      <w:r>
        <w:rPr/>
        <w:t xml:space="preserve">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«Энергосбережение и повышение энергетической эффективности на территории города Фрязино Московской области на 2014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РОГРАММЫ</w:t>
      </w:r>
    </w:p>
    <w:tbl>
      <w:tblPr>
        <w:tblW w:w="100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5"/>
        <w:gridCol w:w="966"/>
        <w:gridCol w:w="1008"/>
        <w:gridCol w:w="938"/>
        <w:gridCol w:w="1049"/>
        <w:gridCol w:w="1022"/>
        <w:gridCol w:w="1008"/>
        <w:gridCol w:w="966"/>
        <w:gridCol w:w="896"/>
      </w:tblGrid>
      <w:tr>
        <w:trPr>
          <w:trHeight w:val="3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города Фрязино Московской области на 2014-2020 годы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ми целями Программы являются  повышение энергетической эффективности при производстве, передаче и потреблении энергетических ресурсов в городе Фрязино за счет снижения к 2020 году удельных показателей энергоемкости, энергопотребления предприятий,  организаций и жилого фонда, создание условий для перевода экономики города на энергосберегающий путь развития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6" w:leader="none"/>
              </w:tabs>
              <w:ind w:left="1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35" w:leader="none"/>
              </w:tabs>
              <w:ind w:left="235" w:hanging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, зданий муниципальных учреждений, жилого фонд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autoSpaceDE w:val="false"/>
              <w:ind w:left="267" w:hanging="267"/>
              <w:jc w:val="both"/>
              <w:rPr/>
            </w:pPr>
            <w:r>
              <w:rPr>
                <w:sz w:val="24"/>
                <w:szCs w:val="24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, коммунального комплекса муниципальных учреждений, жилого фонда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35" w:leader="none"/>
              </w:tabs>
              <w:ind w:left="23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в зданиях и сооружениях предприятий, муниципальных учреждений, жилом фонде, обеспечение учета всего объема потребляемых энергетических ресурсов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ind w:left="23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организационно-правовых мероприятий по управлению энергосбережением, в том числ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ниторинг показателей, характеризующих энергетическую эффективность при производстве, передаче и потреблении энергетических ресурсов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нергосервисных контрактов.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 О.В. Котов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ень подпрогра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Энергосбережение и повышение эффективности использования энергоресурсов в коммунальном хозяйств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Энергосбережение и повышение эффективности использования энергоресурсов в социальной сфер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3. Энергосбережение и повышение эффективности использования энергоресурсов в жилищной сфере. </w:t>
            </w:r>
          </w:p>
        </w:tc>
      </w:tr>
      <w:tr>
        <w:trPr>
          <w:trHeight w:val="32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, в том числе по годам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9</w:t>
            </w:r>
            <w:r>
              <w:rPr>
                <w:sz w:val="22"/>
                <w:szCs w:val="22"/>
              </w:rPr>
              <w:t>700</w:t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200</w:t>
            </w:r>
          </w:p>
        </w:tc>
      </w:tr>
      <w:tr>
        <w:trPr>
          <w:trHeight w:val="57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ые источн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0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0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потребление энергетических ресурсов, в том числе в социальной сфере, жилищно-коммунальном хозяйств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ход на приборный учет при расчетах организаций, учреждений всех типов, жилого фонда с организациями коммунального комплек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ощностей производства, передачи и потребления энергетически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функционирования ресурсоснабжающих предприятий, управляющих компаний в сфере управления многоквартирными дом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ях, муниципальных учреждениях всех типов, муниципальных унитарных предприятиях на уровне 100% от общего количества организаций: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энергетических обследований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/>
            </w:pPr>
            <w:r>
              <w:rPr>
                <w:sz w:val="24"/>
                <w:szCs w:val="24"/>
              </w:rPr>
              <w:t>сокращение удельных показателей энергопотребления муниципального образования по сравнению с 2014 годом (базовым годом)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тимулов по энергосбережению и повышению </w:t>
              <w:br/>
              <w:t>энергоэффектив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/>
      </w:pPr>
      <w:r>
        <w:rPr>
          <w:b/>
        </w:rPr>
        <w:t>Общая характеристика сферы реализации программы, основные пробле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жилищно-коммунальное хозяйство является устойчиво работающей отраслью экономики г. Фрязино. Организации и предприятия города в результате проведенных структурных преобразований, либерализации и приватизации в значительной мере адаптировались к рыночным методам хозяйствования. На предприятиях осуществляется реконструкция и модернизация производственных процессов, происходит замена убыточных бесперспективных технологий и оборудования на более эффективные. Вновь вводимые здания и сооружения, а также существующие объекты при проведении плановых ремонтных работ оборудуются приборами учета энергетических ресурсов. Ведется работа по замене устаревших приборов учета на приборы с улучшенными параметрами и характерист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месте с тем факторами, негативно влияющими на состояние дел в жилищно-коммунальном хозяйстве г. Фрязино,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начительный износ основных фондов и низкая энергетическая эффективность используемого оборудования, обусловленная превышением его ресурса, несоответствие темпов развития потребительских запросов и поддерживающей инфраструктуры их обеспечения энергетическими ресурс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ефицит установленной мощности источников тепловой энергии и ограниченность возможностей развития системы теплоснабжения городского округа Фрязино из-за отсутствия достаточного числа предложений со стороны инвесто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едостаточная развитость эффективной рыночной инфраструктуры предоставления услуг в сфере энергоснабжения и энергопотребления исходя из вопросов безопасности, воздействия на окружающую среду, энергосбережения, потребительских возможностей населения и бизне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коммунальном комплексе, жилом фонде и муниципальных учреждениях всех типов города Фрязино существует проблема повышенной энергоемкости и есть необходимость снижения удельных расходов электроэнергии, теплоэнергии и воды. В условиях роста тарифов на энергоресурсы, одним из основных препятствий динамичному социально-экономическому развитию города Фрязино становится снижение конкурентоспособности предприятий,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Рост стоимости топливно-энергетических и коммунальных ресурсов ведет к следующим негативным последствия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росту затрат организаций коммунального комплекса, муниципальных учреждений всех типов, управляющих организаций жилищного фонда, расположенных на территории муниципального образования, на оплату топливно-энергетических и коммунальных ресурсов, приводящему к снижению рентабельности их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 - снижению эффективности бюджетных расходов, вызванному ростом доли затрат на оплату коммунальных услуг в общих затратах на муниципальное управл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пережающему росту затрат на оплату коммунальных ресурсов в расходах на содержание муниципальных учреждений образования, культуры, спорта и вызванному этим снижению эффективности оказания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 Для решения проблемы необходимо осуществление комплекса мер по  энергосбережению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теплоэнергии, электроэнергии и воды, сбора канализационных стоков на территории муниципального образования и прежде всего в муниципальных учреждениях, муниципальных унитарных предприятиях. Структура потребителей основных видов топливно-энергетических ресурсов (ТЭР) и воды на территории города Фрязино в настоящее время выглядит следующим образом:</w:t>
      </w:r>
    </w:p>
    <w:tbl>
      <w:tblPr>
        <w:tblW w:w="4950" w:type="pct"/>
        <w:jc w:val="left"/>
        <w:tblInd w:w="-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3"/>
        <w:gridCol w:w="1852"/>
        <w:gridCol w:w="1648"/>
        <w:gridCol w:w="1648"/>
      </w:tblGrid>
      <w:tr>
        <w:trPr>
          <w:trHeight w:val="347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    </w:t>
            </w:r>
            <w:r>
              <w:rPr/>
              <w:t>Таблица 1</w:t>
            </w:r>
          </w:p>
        </w:tc>
      </w:tr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потреб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 суммарном объеме потреблени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жилищный фон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48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сфера (здравоохранение, </w:t>
              <w:br/>
              <w:t>образование, культура и спорт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(в т. ч. промышленные предприятия, организации коммунального комплекса, торговля, общественное питани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рограмма охватывает три основных группы потребителей: коммунальный комплекс, социальная сфера и жилищный фон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  <w:t>2. Прогноз развития ситуации с учетом реализации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Наиболее эффективное, рациональное и бережливое использование всех видов энергии и энергоресурсов предопределяет устойчивое экономическое развитие города Фрязино Московской области, снижение дефицитной части муниципального бюджета и бюджетов хозяйствующих субъектов, повышение уровня жизни на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авливаются следующие приорит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color w:val="000000"/>
        </w:rPr>
        <w:t xml:space="preserve">Энергетическая безопасность. Полное и надежное обеспечение населения, учреждений бюджетно-социальной сферы, организаций и предприятий всех форм собственности энергоресурсами по доступным ценам. Снижение рисков и недопущение кризисных ситуаций в ресурсоснабжении города Фрязино Московской области. Дальнейшее формирование целостной муниципальной системы обеспечения ресурсами, интегрированной  в существующее пространство региональных топливно-энергетических услуг и связ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Энергетическая эффективность экономики. Снижение удельных затрат на производство и использование энергоресурсов за счет рационализации их потребления. Применение энергосберегающих технологий и оборудования во всех секторах социально-экономической жизни города Фрязино Московской области. Максимально полное и эффективное использование собственных возможностей энергоснабжения, включая возобновляемые источники энергии и вторичные энергетические ресурс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Экономическая (бюджетная) эффективность энергоснабжения. Развитие и территориальная диверсификация энергетической инфраструктуры. Реконструкция, модернизация и техническое перевооружение действующих мощностей энергетического хозяйства города Фрязино Московской области. Оптимизация государственного воздействия на его функционирование, расширение практики  государственно-частного партнерства. Стимулирование энергосбережения населением и хозяйствующими субъекта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Экологическая безопасность. Минимизация техногенного воздействия научно-промышленных, производственных, ресурсоснабжающих и коммунальных предприятий муниципального образования на окружающую среду и здоровье граждан, внедрение инновационных технологий потребления всех видов топливно-энергетических ресурсов с целью прямого и косвенного сокращения выбросов в атмосферу  вредных веществ и диоксида углерода, снижения влияния «парникового эффекта»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Приоритеты реализуются посредством принят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3665</wp:posOffset>
                </wp:positionH>
                <wp:positionV relativeFrom="paragraph">
                  <wp:posOffset>115570</wp:posOffset>
                </wp:positionV>
                <wp:extent cx="68580" cy="0"/>
                <wp:effectExtent l="0" t="28575" r="0" b="285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9.1pt" to="514.3pt,9.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eastAsia="en-US"/>
        </w:rPr>
        <w:t>муниципальной программы «Энергосбережение и повышение энергетической эффективности на территории города Фрязино Московской области на 2014-2020 годы», программ и планов по энергосбережению и повышению энергетической эффективности предприятиями, организациями и учреждениями в законодательно предусмотренном порядке. Также субъектами осуществляются отдельные инвестиционные проекты, меры и мероприятия в сфере обеспечения и сбережения энергоресурсов на основе цивилизованных рыночных отношений при усилении роли государственных органов и учреждений в их регулировании и ликвидации протекционизма, коррупции и других негативных явле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опливно-энергетический баланс муниципального образования будет формироваться, исходя из положений муниципальной энергетической политики, и предусматривает полное обеспечение обоснованного внутреннего спроса на все виды энергетических ресурсов высокого качества со стабильной и приемлемой стоимостью.</w:t>
      </w:r>
      <w:r>
        <w:rPr>
          <w:rFonts w:eastAsia="Calibri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Прогнозируемый рост годового потребления энергетических ресурсов в муниципальном образовании к 2020 году составит 5-6 % с учетом проведения энергосберегающих мероприятий. При этом около 60% энергетических ресурсов будет сэкономлено за счет проведения текущих мероприятий по капитальному ремонту зданий и сооружений, выводу из эксплуатации энергетически неэффективных объектов, модернизации и замены оборудования и устройств, около 40% за счет проведения специальных мероприятий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птимизация расходной части топливно-энергетического баланса города Фрязино Московской области будет происходить в соответствии с целевыми показателями энергосбережения и повышения энергетической эффективности, установленными федеральным законодательством, а также прогнозными индикаторами структуры спроса на энергоносители в этот пери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пережающий рост потребления электроэнергии в 1,05 – 1,1 раза в сравнении с общим спросом на энергию за счет повышения электрификации производства и бы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замедление роста расхода энергоресурсов на централизованное теплоснабжение в 1,07 – 1,1 раза относительно общего энергопотребления в связи с большими возможностями для снижения потерь и экономии тепла, а также опережающего развития его локальных и индивидуаль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ограничение выбросов парниковых газов на уровне 110-115 % от показателей 1990 года, в том числе за счет внедрения более «чистых» технологий использования углеводородного сырья и альтернативных им энергетических ресурсов.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Перечень и краткое описание подпрограмм муниципальной программы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>3.1. Энергосбережение и повышение эффективности использования энергоресурсов в коммунальном хозяйстве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/>
      </w:pPr>
      <w:r>
        <w:rPr/>
        <w:t>Целью данной подпрограммы является повышение энергоэффективности организаций коммунального комплекса города Фрязино Московской области за счет экономии, обеспечение устойчивого и надежного снабжения потребителей коммунальными ресурс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Приоритетными задач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окращение непроизводительного расхода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обеспечение наличия у ресурсоснабжающих организаций города Фрязино Московской области нормативов потерь, расходов и запасов при выработке и передаче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проведение технического перевооружения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 на территории города Фрязино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повышение эффективности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нижение потерь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повышение эффективности проведения ремонт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оптимизация численности персонала и оплат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упорядочение использования сырья и материалов, запасов товарно-материальных ценност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Энергосбережение и повышение эффективности использования энергоресурсов в социальной сфере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 повышение эффективности использования энергоресурсов в муниципальных учреждениях социальной сферы города Фрязино Московской области, обеспечение на этой основе снижения потребления топливно-энергетических ресурсов при соблюдении установленных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/>
      </w:pPr>
      <w:r>
        <w:rPr/>
        <w:t>Одними из главных задач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обеспечение проведения мероприятий по итогам выполненных энергетических обследований, ведение энергетических паспортов в муниципальных учреждениях всех тип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установка приборов учета коммунальных ресурсов и устройств регулирования потребления тепловой энергии основными энергопотребляющими объектами муниципальных учреждений социальной сферы города Фрязино Московской области и переход на расчеты между муниципальными учреждениями всех типов и поставщиками коммунальных ресурсов, исходя из показаний приборов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внедр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120" w:after="120"/>
        <w:ind w:left="1080" w:hanging="360"/>
        <w:jc w:val="both"/>
        <w:rPr/>
      </w:pPr>
      <w:r>
        <w:rPr/>
        <w:t>Энергосбережение и повышение эффективности использования энергоресурсов в жилищной сфер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Целью данной подпрограммы является повышение эффективности использования энергоресурсов в 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/>
      </w:pPr>
      <w:r>
        <w:rPr/>
        <w:t>Основными задачами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жилых объектах муниципальной собственности города Фрязино Московской области. 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ind w:firstLine="709"/>
        <w:jc w:val="both"/>
        <w:rPr/>
      </w:pPr>
      <w:r>
        <w:rPr/>
        <w:t>Повышение эффективности функционирования управляющих организаций, оказывающих услуги на территории города Фрязино Московской области, с целью реализации программ по снижению потерь и издержек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4. Цели и задачи программы и подпрограмм</w:t>
      </w:r>
    </w:p>
    <w:p>
      <w:pPr>
        <w:pStyle w:val="Normal"/>
        <w:ind w:firstLine="709"/>
        <w:jc w:val="both"/>
        <w:rPr/>
      </w:pPr>
      <w:r>
        <w:rPr/>
        <w:t xml:space="preserve">4.1. Основными целями программы  являются повышение эффективности использования ресурсов в городе Фрязино и обеспечение энергетической безопасности с учетом стратегии долгосрочного развития, создание условий для перевода жилищно-коммунального хозяйства и бюджетной сферы муниципального образования на энергосберегающий путь развития. </w:t>
      </w:r>
    </w:p>
    <w:p>
      <w:pPr>
        <w:pStyle w:val="Normal"/>
        <w:ind w:firstLine="709"/>
        <w:jc w:val="both"/>
        <w:rPr/>
      </w:pPr>
      <w:r>
        <w:rPr/>
        <w:t xml:space="preserve">4.2. Для достижения поставленных целей в ходе реализации Программы необходимо администрации города решить следующие задачи: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4.2.1. Модернизация существующих мощностей производства, передачи и потребления ресурсов. </w:t>
      </w:r>
    </w:p>
    <w:p>
      <w:pPr>
        <w:pStyle w:val="Normal"/>
        <w:ind w:firstLine="709"/>
        <w:jc w:val="both"/>
        <w:rPr/>
      </w:pPr>
      <w:r>
        <w:rPr/>
        <w:t xml:space="preserve">Для достижения указанного необходимо решить следующие основные 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беспечить наличие у всех энергоснабжающих организаций нормативов потерь, расходов и запасов при выработке и передаче тепловой энерг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овысить эффективность функционирования теплоснабжающих предприятий и реализации программ снижения потерь и издержек, включающих в себя работы по следующим направления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окращение расходов на топливообеспеч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нижение потерь энергии; повышение эффективности проведения ремонтных работ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птимизация численности персонала и оплаты труд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порядочение использования сырья и материалов, запасов товарно-материальных ценност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снастить предприятия современными техническими средствами учета и регулирования расхода 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плекса и у потребителей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рганизовать долгосрочное планирование деятельности по повышению эффективности использования ТЭР и участие в работах по повышению энергоэффективности у потребителей электрической и тепловой энерг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отношениях с организациями коммунального комплекса:  </w:t>
      </w:r>
    </w:p>
    <w:p>
      <w:pPr>
        <w:pStyle w:val="Normal"/>
        <w:ind w:firstLine="709"/>
        <w:jc w:val="both"/>
        <w:rPr/>
      </w:pPr>
      <w:r>
        <w:rPr/>
        <w:t xml:space="preserve">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 </w:t>
      </w:r>
    </w:p>
    <w:p>
      <w:pPr>
        <w:pStyle w:val="Normal"/>
        <w:ind w:firstLine="709"/>
        <w:jc w:val="both"/>
        <w:rPr/>
      </w:pPr>
      <w:r>
        <w:rPr/>
        <w:t xml:space="preserve">4.2.2. Снижение затрат на потребление энергетических ресурсов, в том числе в социальной сфере, жилищно-коммунальном хозяйстве, включая население, путем внедрения энергосберегающих осветительных приборов, энергоэффективного оборудования и технологий. </w:t>
      </w:r>
    </w:p>
    <w:p>
      <w:pPr>
        <w:pStyle w:val="Normal"/>
        <w:ind w:firstLine="709"/>
        <w:jc w:val="both"/>
        <w:rPr/>
      </w:pPr>
      <w:r>
        <w:rPr/>
        <w:t xml:space="preserve">Для решения данной задачи необходим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снастить приборами учета коммунальных ресурсов и устройствами регулирования потребления тепловой энергии муниципальные учреждения всех типов, а также перейти на расчеты между муниципальными учреждениями всех типов и поставщиками коммунальных ресурсов только по показаниям приборов уче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читывать показатели энергоэффективности серийно производимых машин, приборов и оборудования, при закупках для муниципальных нужд. </w:t>
      </w:r>
    </w:p>
    <w:p>
      <w:pPr>
        <w:pStyle w:val="Normal"/>
        <w:ind w:firstLine="709"/>
        <w:jc w:val="both"/>
        <w:rPr/>
      </w:pPr>
      <w:r>
        <w:rPr/>
        <w:t xml:space="preserve">4.2.3. Внедрение современных технологий энергосбережения на предприятиях путем реализации инвестиционных проектов и программ в области повышения энерго-эффективности и энергосбережения. </w:t>
      </w:r>
    </w:p>
    <w:p>
      <w:pPr>
        <w:pStyle w:val="Normal"/>
        <w:ind w:firstLine="709"/>
        <w:jc w:val="both"/>
        <w:rPr/>
      </w:pPr>
      <w:r>
        <w:rPr/>
        <w:t xml:space="preserve">Для выполнения данной задачи необходимо организовать работу п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ю энергосберегающих мероприятий по результатам энергетических обследований, ведение энергетических паспортов на предприятиях и муниципальных учреждениях всех тип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ю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 </w:t>
      </w:r>
    </w:p>
    <w:p>
      <w:pPr>
        <w:pStyle w:val="Normal"/>
        <w:ind w:firstLine="709"/>
        <w:jc w:val="both"/>
        <w:rPr/>
      </w:pPr>
      <w:r>
        <w:rPr/>
        <w:t xml:space="preserve">4.2.4. Стимулирование научно-технических разработок, направленных на создание и внедрение энергетически эффективных технологий в сфере производства, передачи и потребления ресурсов; участие в научно-практических конференциях и семинарах по энергосбережению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2.5.</w:t>
        <w:tab/>
        <w:t xml:space="preserve">Пропаганда повышения энергетической эффективности и энергосбережения путем вовлечения всех групп потребителей в энергосбережени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одготовка кадров в области энергосбережения, в том числ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недрение элементов системы энергетического менеджмента в муниципальных учреждениях всех тип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частие в научно-практических конференциях и семинарах по энергосбережению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  <w:tab w:val="left" w:pos="142" w:leader="none"/>
        </w:tabs>
        <w:spacing w:before="120" w:after="120"/>
        <w:ind w:left="709" w:hanging="360"/>
        <w:jc w:val="center"/>
        <w:rPr>
          <w:b/>
          <w:b/>
        </w:rPr>
      </w:pPr>
      <w:r>
        <w:rPr>
          <w:b/>
        </w:rPr>
        <w:t>Обобщенная характеристика основных мероприятий муниципальной программы с обоснованием их необходимости</w:t>
      </w:r>
    </w:p>
    <w:p>
      <w:pPr>
        <w:pStyle w:val="Normal"/>
        <w:ind w:firstLine="709"/>
        <w:rPr/>
      </w:pPr>
      <w:r>
        <w:rPr/>
        <w:t xml:space="preserve">5.1. Организационные мероприятия, подготовка кадров. </w:t>
      </w:r>
    </w:p>
    <w:p>
      <w:pPr>
        <w:pStyle w:val="Normal"/>
        <w:ind w:firstLine="709"/>
        <w:rPr/>
      </w:pPr>
      <w:r>
        <w:rPr/>
        <w:t>5.2. Применени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709"/>
        <w:rPr/>
      </w:pPr>
      <w:r>
        <w:rPr/>
        <w:t>5.3. Проведение энергоаудита, энергетического обследования, ведение энергетических паспортов.</w:t>
      </w:r>
    </w:p>
    <w:p>
      <w:pPr>
        <w:pStyle w:val="Normal"/>
        <w:ind w:firstLine="709"/>
        <w:rPr/>
      </w:pPr>
      <w:r>
        <w:rPr/>
        <w:t>5.4. Учет энергетических ресурсов.</w:t>
      </w:r>
    </w:p>
    <w:p>
      <w:pPr>
        <w:pStyle w:val="Normal"/>
        <w:ind w:firstLine="709"/>
        <w:rPr/>
      </w:pPr>
      <w:r>
        <w:rPr/>
        <w:t>5.5. Мониторинг потребления энергетических ресурсов и их эффективное использование.</w:t>
      </w:r>
    </w:p>
    <w:p>
      <w:pPr>
        <w:pStyle w:val="Noeeu1"/>
        <w:widowControl/>
        <w:spacing w:lineRule="auto" w:line="24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еспечение ресурсами играет ключевую роль в жизнедеятельности всех отраслей муниципального хозяйства города Фрязино Московской области, определяет формирование основных финансово-экономических показателей. Эффективное, рациональное и бережливое использование всех видов энергии и ресурсов предопределяет устойчивое экономическое развитие муниципального образования, снижение дефицитной части муниципального бюджета и бюджетов хозяйствующих субъектов,  повышение  уровня жизни населения. </w:t>
      </w:r>
    </w:p>
    <w:p>
      <w:pPr>
        <w:pStyle w:val="Noeeu1"/>
        <w:widowControl/>
        <w:spacing w:lineRule="auto" w:line="24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</w:rPr>
        <w:t>Описание Порядка взаимодействия ответственного за исполнение мероприятий программы с муниципальным заказчиком Программы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Муниципальный заказчик обеспечивает: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информационное обеспечение мероприятий, определенных в качестве обязательных федеральными законами и иными нормативными правовыми актами Российской Федерации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координацию мероприятий и контроль их проведения муниципальными учреждениями, муниципальными унитарными предприятиями, в том числе обязательное формирование ими программ энергосбережения и повышения энергетической эффективности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организует и координирует деятельность исполнителей услуг энергетического обследования и сервиса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водит до граждан, проживающих или работающих на территории муниципального образования, сведения о наиболее эффективных устройствах и технологиях, об организациях, предприятиях и учреждениях, оказывающих наиболее качественные услуги энергетического обследования и сервиса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координирует процесс модернизации и рационализации жилищно-коммунального хозяйства, оптимизации системы обеспечения города Фрязино Московской области ресурсами, содействует развитию социальной инфраструктуры коммунальных и энергетических объектов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контролирует соблюдение субъектами энергетического хозяйства федерального и регионального законодательства, в том числе в области охраны окружающей среды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ыполнение программных мероприятий за счет бюджетных и внебюджетных источников финансирования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формирование ежегодной отчетности по реализации программы и расходовании средств и предоставление уполномоченным государственным органам в установленном законодательством порядке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коллегиальное обсуждение достигнутых результатов и внесение изменений в программу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оперативный контроль хода реализации и результатов мероприятий программы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Муниципальный заказчик определяет ответственных исполнителей проведения мероприятий по направлениям (разделам) Программы: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Общие мероприятия организационного, технического, правового и информационного обеспечения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Энергосбережение и повышение энергетической эффективности систем коммунальной инфраструктуры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Энергосбережение и повышение энергетической эффективности в организациях с участием государства или муниципального образования. 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Энергосбережение и повышение энергетической эффективности жилищного фонда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Стимулирование производителей и потребителей ресурсов, организаций, осуществляющих передачу ресурсов, проводящих мероприятия по энергосбережению, повышению энергетической эффективности и сокращению потерь энергетических ресурсов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ind w:left="360" w:hanging="360"/>
        <w:jc w:val="center"/>
        <w:rPr/>
      </w:pPr>
      <w:r>
        <w:rPr>
          <w:color w:val="000000"/>
          <w:lang w:eastAsia="en-US"/>
        </w:rPr>
        <w:t xml:space="preserve"> </w:t>
      </w:r>
      <w:r>
        <w:rPr>
          <w:b/>
        </w:rPr>
        <w:t>Контроль и отчетность при реализации муниципальной программы</w:t>
      </w:r>
    </w:p>
    <w:p>
      <w:pPr>
        <w:pStyle w:val="Noeeu1"/>
        <w:widowControl/>
        <w:spacing w:lineRule="auto" w:line="240"/>
        <w:ind w:firstLine="42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1. Контроль за реализацией муниципальной программы осуществляется администрацией города Фрязино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2. 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3. 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4. 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993"/>
          <w:pgNumType w:start="3" w:fmt="decimal"/>
          <w:formProt w:val="false"/>
          <w:textDirection w:val="lrTb"/>
          <w:docGrid w:type="default" w:linePitch="360" w:charSpace="0"/>
        </w:sect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8.1. Планируемые результаты реализации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котельных №11, 13, 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 использованием пластиковых тру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2. Планируемые результаты реализации подпрограммы «Энергосбережение и повышение эффективности использования энергоресурсов в социальной сфер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й муниципальных учреждений, системы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энергосбере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1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-ющей сантехники, замена трубопрово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договоров администрацией и муниципальными учреждения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8.3. Планируемые результаты реализации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992"/>
        <w:gridCol w:w="1985"/>
        <w:gridCol w:w="615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жилого фон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ющей арматуры, индивидуальных и общих (для коммунальной квартиры) приборов учета, замена трубопров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энергосбере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догово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жилом фонд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щедомовых приборов учета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ндивидуальных и общих (для коммунальной квартиры) приборов учета газ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дивидуальных и общих (для коммунальной квартиры) приборов учета в муниципальных квартира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</w:rPr>
        <w:t>Обоснование объема финансовых ресурсов, необходимых для реализации программы</w:t>
      </w:r>
      <w:r>
        <w:rPr/>
        <w:t xml:space="preserve"> (подпрограммы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134"/>
        <w:gridCol w:w="2268"/>
        <w:gridCol w:w="5527"/>
        <w:gridCol w:w="3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7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-сирова-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8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9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 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0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, возникающие в результате реализации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1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Энергосбережение и повышение эффективности использования энергоресурсов в коммунальном хозяйств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 637400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6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08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00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88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системы теплоснабжения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507000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2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99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9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6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61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12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130400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4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9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9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69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Энергосбережение и повышение эффективности использования энергоресурсов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23000  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Модернизация зданий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 19288  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5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ind w:left="780" w:hanging="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 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Установка приборов учета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3712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24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4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Энергосбережение и повышение эффективности использования энергоресурсов в жилищ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– 379300 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7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9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47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9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8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75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82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одернизация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-  2550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0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8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2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6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51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59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становка приборов учета в жилом фонде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3" w:leader="none"/>
              </w:tabs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– 1243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5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19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000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*- наименование мероприятия в соответствии с Перечнем мероприятий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**- бюджет города Фрязино, внебюджетные источники; для средств, привлекаемых из федерального (областного) бюджета какой федеральной (областной) программе эти средства привлечены (с реквизитами), для внебюджетных источников указываются реквизиты соглашений и договоров.</w:t>
      </w:r>
    </w:p>
    <w:p>
      <w:pPr>
        <w:pStyle w:val="Normal"/>
        <w:widowControl w:val="false"/>
        <w:autoSpaceDE w:val="false"/>
        <w:jc w:val="both"/>
        <w:rPr/>
      </w:pPr>
      <w:r>
        <w:rPr/>
        <w:t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еречень мероприятий подпрограмм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ind w:left="360" w:hanging="0"/>
        <w:jc w:val="center"/>
        <w:rPr>
          <w:rFonts w:ascii="Courier New" w:hAnsi="Courier New" w:cs="Courier New"/>
        </w:rPr>
      </w:pPr>
      <w:r>
        <w:rPr/>
        <w:t>10.1. Перечень мероприятий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8525" w:type="dxa"/>
        <w:jc w:val="left"/>
        <w:tblInd w:w="-4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1624"/>
        <w:gridCol w:w="1806"/>
        <w:gridCol w:w="1610"/>
        <w:gridCol w:w="951"/>
        <w:gridCol w:w="1330"/>
        <w:gridCol w:w="935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  <w:gridCol w:w="709"/>
        <w:gridCol w:w="709"/>
        <w:gridCol w:w="709"/>
        <w:gridCol w:w="709"/>
      </w:tblGrid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2" w:name="Par611"/>
            <w:bookmarkEnd w:id="2"/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-нения </w:t>
              <w:br/>
              <w:t>меро-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-таты  </w:t>
              <w:br/>
              <w:t xml:space="preserve">выпол-нения  </w:t>
              <w:br/>
              <w:t xml:space="preserve">меро-приятий </w:t>
              <w:br/>
              <w:t>подпро-граммы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теплоснабж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рязинская Тепло-сеть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котельных №11, 13, 1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3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пластиковых тру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2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10.2. Перечень мероприятий подпрограммы «Энергосбережение и повышение эффективности использования энергоресурсов в социальной сфере»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843"/>
        <w:gridCol w:w="1559"/>
        <w:gridCol w:w="850"/>
        <w:gridCol w:w="1418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  <w:gridCol w:w="993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firstLine="75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-нение</w:t>
              <w:br/>
              <w:t xml:space="preserve">мероприятия  </w:t>
              <w:br/>
              <w:t>подпро-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-ты  </w:t>
              <w:br/>
              <w:t xml:space="preserve">выполне-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1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 и информацион-ное обеспечение энергосбережения, подготовка кадр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18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-ление образова-ния 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: узлов регулиро-вания тепловой энергии (монтажные, строительные работы,  разра-ботка и согласо-вание проектно-сметной доку-ментации, со-путствующие работы по заме-не и модерниза-ции внутренних сетей зданий), стеклопакетов; утепление фаса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7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-ление образова-ния 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-ющей сантехники, замена трубопров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-ление образова-ния 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-ных договоров администра-цией и муници-пальными учреждения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том числе модернизация систем наружного осв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-нистра-ция г. Фрязи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-ление образова-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и-боров учета в муниципальных учреждениях (монтажные, строительные работы по уста-новке приборов учета,  разра-ботка и согласование) проектно-сметной документации, сопутствующие работы по замене 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-ление образова-ния  и подведомственные учрежде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внутренних сетей зд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2031" w:hanging="0"/>
        <w:jc w:val="center"/>
        <w:rPr/>
      </w:pPr>
      <w:r>
        <w:rPr/>
        <w:t>10.3.Перечень мероприятий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826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595"/>
        <w:gridCol w:w="1665"/>
        <w:gridCol w:w="1620"/>
        <w:gridCol w:w="900"/>
        <w:gridCol w:w="1374"/>
        <w:gridCol w:w="784"/>
        <w:gridCol w:w="794"/>
        <w:gridCol w:w="709"/>
        <w:gridCol w:w="709"/>
        <w:gridCol w:w="709"/>
        <w:gridCol w:w="708"/>
        <w:gridCol w:w="709"/>
        <w:gridCol w:w="709"/>
        <w:gridCol w:w="942"/>
        <w:gridCol w:w="930"/>
        <w:gridCol w:w="709"/>
        <w:gridCol w:w="709"/>
        <w:gridCol w:w="709"/>
        <w:gridCol w:w="709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ющей арматуры, индивидуальных и общих (для коммунальной квартиры) приборов учета, замена трубопровод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дрение энергосберегающего оборудования, освещения, пропаганда энергосбережения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энергосервис-ных договоров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щедомовых приборов уче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становка индивидуальных и общих (для коммунальной квартиры) приборов учета газ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дивидуальных и общих (для коммунальной квартиры) приборов учета в муниципальных квартирах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ЖВадми-нистра-ции 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- объем финансирования аналогичных мероприятий в году, предшествующем году начала реализации муниципальной программы, в том числе в рамках реализации долгосрочных целевых программ города Фрязино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Подпрограмма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коммунальном хозяйств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анной подпрограммы является повышение энергоэффективности организаций коммунального комплекса за счет экономии, обеспечение устойчивого и надежного снабжения потребителей коммунальными ресурс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544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наличие у всех теплоснабжающих организаций нормативов потерь, расходов и запасов при выработке и передаче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высить эффективность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вед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численности персонала и оплаты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использования сырья и материалов, запасов товарно-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снастить предприятия современными техническими средствами учета и регулирования расхода энерго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мунального комплекса и у потребителей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овать долгосрочное планирование деятельности по повышению эффективности использования ресурсов и участие в работах по повышению энергоэффективности у потребителей ресур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ях с организациями коммунального комплек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эф-фективность в коммуналь-ном хозяйств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0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здержек и потерь 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регулирования расхода энергоресурсов. Долгосрочное планирование мероприятий по повышению энергоэффективности, в том числе в инвестиционных программах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став организаций коммунального комплекса городского округа Фрязино (далее – ОКК) входят предприятия и организации, занимающиеся передачей электрической энергии (Фрязинский филиал АО «Мособлэнерго»), производством, передачей и сбытом тепловой энергии (ЗАО «Фрязинская Теплосеть», ФГУП «ЖЭУ ИРЭ РАН»), водоснабжением и водоотведением (МУП «Водоканал») и сбором твердых бытовых отходов (МУП «ГЖУ г. Фрязино», ФГУП «ЖЭУ ИРЭ РАН»). 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709"/>
        <w:jc w:val="both"/>
        <w:rPr/>
      </w:pPr>
      <w:r>
        <w:rPr/>
        <w:t>Основной проблемой для ОКК в предстоящий период является рост неопределенности и рисков, приводящий к снижению их финансовой устойчивости, надежности обеспечения коммунальными услугами потребителей и ухудшению качества предоставляемых услуг.</w:t>
      </w:r>
    </w:p>
    <w:p>
      <w:pPr>
        <w:pStyle w:val="Normal"/>
        <w:ind w:firstLine="709"/>
        <w:jc w:val="both"/>
        <w:rPr/>
      </w:pPr>
      <w:r>
        <w:rPr/>
        <w:t>Целью данной подпрограммы является повышение энергоэффективности ОКК за счет экономии за период реализации Программы муниципального образования (см. Таблицы), обеспечение устойчивого и надежного снабжения потребителей коммунальными ресурсами.</w:t>
      </w:r>
    </w:p>
    <w:p>
      <w:pPr>
        <w:pStyle w:val="Normal"/>
        <w:ind w:firstLine="709"/>
        <w:jc w:val="both"/>
        <w:rPr/>
      </w:pPr>
      <w:r>
        <w:rPr/>
        <w:t xml:space="preserve">Коммунальный комплекс городского округа Фрязино представлен следующей инженерной инфраструктурой: </w:t>
      </w:r>
    </w:p>
    <w:p>
      <w:pPr>
        <w:pStyle w:val="Normal"/>
        <w:ind w:firstLine="709"/>
        <w:jc w:val="both"/>
        <w:rPr/>
      </w:pPr>
      <w:r>
        <w:rPr/>
        <w:t xml:space="preserve">- общая протяженность сетей составляет 538,1 км., в том числе: сетей водоснабжения – 77,6 км., канализационных сетей- 79,5 км., тепловых сетей – 46,8 км., кабельных и воздушных электролиний – 334,2 км.; </w:t>
      </w:r>
    </w:p>
    <w:p>
      <w:pPr>
        <w:pStyle w:val="Normal"/>
        <w:ind w:firstLine="709"/>
        <w:jc w:val="both"/>
        <w:rPr/>
      </w:pPr>
      <w:r>
        <w:rPr/>
        <w:t>- в городском коммунальном комплексе эксплуатируется 4 водозаборных узла, 22 водопроводных насосных станций, 7 канализационных насосных станций, 8 котельных, 14 центральных тепловых пунктов, 102 трансформаторные подстанции.</w:t>
      </w:r>
    </w:p>
    <w:p>
      <w:pPr>
        <w:pStyle w:val="Normal"/>
        <w:ind w:firstLine="709"/>
        <w:jc w:val="both"/>
        <w:rPr/>
      </w:pPr>
      <w:r>
        <w:rPr/>
        <w:t>В настоящее время МУП «Водоканал» оснащены частотным регулированием электроприводов все водозаборные устройства и насосные станции, устройствами плавного пуска канализационные насосные станции. ЗАО «Фрязинская Теплосеть» оснастило частотным регулированием электроприводов дымососы и вентиляторы трех котлов ПТВМ-30М в котельной №15, 9 насосов в котельных и ЦТП. Произведены работы по модернизации котельной № 14, капитальный ремонт 3 и 4 котла ДКВР-10/13 котельной № 13, реконструкция центральных тепловых пунктов №3 и №14 для приготовления горячей воды. Для оптимизации теплоснабжения жилого дома №1 по ул. Садовая выведена из эксплуатации котельная №6, помещение котельной переоборудовано в индивидуальный тепловой пункт с установкой оборудования для приготовления горячей воды, узла регулирования отопления, узла учета тепловой энергии; построены тепловые сети от котельной №14.</w:t>
      </w:r>
    </w:p>
    <w:p>
      <w:pPr>
        <w:pStyle w:val="Normal"/>
        <w:ind w:firstLine="709"/>
        <w:jc w:val="both"/>
        <w:rPr/>
      </w:pPr>
      <w:r>
        <w:rPr/>
        <w:t>Произведен капитальный ремонт и замена тепловых сетей в количестве 828 погонных метров в 2х трубном исчислении, проложено новых сетей в двухтрубном исчислении 175 погонных метров.</w:t>
      </w:r>
    </w:p>
    <w:p>
      <w:pPr>
        <w:pStyle w:val="Normal"/>
        <w:ind w:firstLine="709"/>
        <w:jc w:val="both"/>
        <w:rPr/>
      </w:pPr>
      <w:r>
        <w:rPr/>
        <w:t>Производство энергетических ресурсов с использованием возобновляемых источников энергии и  вторичных энергетических ресурсов пока не представляется возможным. Тепловая энергия производится путем сжигания природного газа.</w:t>
      </w:r>
    </w:p>
    <w:p>
      <w:pPr>
        <w:pStyle w:val="Normal"/>
        <w:ind w:firstLine="709"/>
        <w:jc w:val="both"/>
        <w:rPr/>
      </w:pPr>
      <w:r>
        <w:rPr/>
        <w:t>Расчет показателей в таблицах проводится для организаций коммунальной сферы города Фрязино (в таблицах 2 и 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дпрограмма «Энергосбережение и повышение эффективности использования энергоресурсов в социальной сфере»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Энергосбережение и повышение эффективности использования энергоресурсов в социальной сфере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социальной сфер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подпрограммы является повышение эффективности использования энергоресурсов в муниципальных учреждениях всех типов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 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2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оведение мероприятий по итогам проведенных энергетических обследований, ведение энергетических паспортов в муниципальных учреждениях всех тип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борами учета коммунальных ресурсов и устройствами регулирования потребления тепловой энергии основные энергопотребляющие объекты муниципальных учреждений всех типов и перейти на расчеты между муниципальными учреждениями всех типов и поставщиками коммунальных ресурсов исходя из показаний приборов уч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уществить создание стимулирующих мер по энергосбережению и повышени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ффективности административными (организационно-распорядительными) методами в сочетании с использованием экономических методов и морального поощрения персонала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социаль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6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устройствами регулирования расхода энергоресурсов. Расчеты с поставщиками коммунальных ресурсов исходя из показаний приборов уч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я о результатах реализации данной подпрограммы в учреждениях социальной сферы будет представляться в администрацию города Фрязино ежеквартально.</w:t>
      </w:r>
    </w:p>
    <w:p>
      <w:pPr>
        <w:pStyle w:val="Normal"/>
        <w:ind w:firstLine="709"/>
        <w:jc w:val="both"/>
        <w:rPr/>
      </w:pPr>
      <w:r>
        <w:rPr/>
        <w:t>Информация о реализации данной подпрограммы подлежит публикации, в том числе путем размещения на официальном сайте администрации города Фрязино.</w:t>
      </w:r>
    </w:p>
    <w:p>
      <w:pPr>
        <w:pStyle w:val="Normal"/>
        <w:ind w:firstLine="709"/>
        <w:jc w:val="both"/>
        <w:rPr/>
      </w:pPr>
      <w:r>
        <w:rPr/>
        <w:t>Проверка целевого использования бюджетных средств, выделяемых на реализацию данной подпрограммы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В социальной сфере города Фрязино действует в настоящее время 44 муниципальных учреждений образования, культуры, физкультуры и спорта (далее – организации социальной сферы).       </w:t>
      </w:r>
    </w:p>
    <w:p>
      <w:pPr>
        <w:pStyle w:val="Normal"/>
        <w:ind w:firstLine="709"/>
        <w:jc w:val="both"/>
        <w:rPr/>
      </w:pPr>
      <w:r>
        <w:rPr/>
        <w:t>Расчет показателей в таблицах проводится для всех муниципальных учреждений социальной сферы, финансирующихся из бюджета города Фрязино (в таблицах 2 и 3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/>
      </w:pPr>
      <w:r>
        <w:rPr>
          <w:b/>
          <w:bCs/>
        </w:rPr>
        <w:t>Подпрограмма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Паспорт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063"/>
        <w:gridCol w:w="1063"/>
        <w:gridCol w:w="1063"/>
        <w:gridCol w:w="1063"/>
        <w:gridCol w:w="1063"/>
        <w:gridCol w:w="1063"/>
        <w:gridCol w:w="993"/>
        <w:gridCol w:w="1133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вания энергоресурсов в жилищной сфере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оресурсов в в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17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дачей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эффективность функционирования управляющих организаций и реализации программ снижения потерь и издержек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4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-ние подпро-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жилищ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млн. рублей)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7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бюджета       </w:t>
              <w:br/>
              <w:t xml:space="preserve">Московской   области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6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до уровня объектов высокой энергетической эффективности многоквартирных жилых домов. Темп роста стоимости коммунальных услуг для граждан не должен превысить индекса потребительских цен за соответствующий период. Снижение издержек и потерь энергоресурсов. Техническое перевооружение и модернизация инфраструктуры, повышение эффективности проведения ремонтных работ. Полное оснащение приборами учета и регулирования расхода энергоресурсо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Для создания условий выполнения энергосберегающих мероприятий в муниципальном жилищном фонде необходимо: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ринять меры по приватизации муниципального жилищного фонда,  используя различные стимулирующие меры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создать условия для обеспечения жилищного фонда муниципального образования приборами учета коммунальных ресурсов и устройствами 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беспечить доступ населения муниципального образования к информации по энергосбережению.    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Мероприятия по повышению эффективности использования энергии в жилищном фонде предполагается осуществлять по следующим направлениям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овышение эффективности использования энергии в жилищном фо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существление демонстрационных проектов высокой энергетической эффективности в муниципальном жилищном фо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 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Жилищный фонд относится к наиболее капиталоемким отраслям экономики муниципального образования. Площадь жилищного фонда городского округа Фрязино в настоящее время составляет 1701 тыс. кв. м, в том числе в муниципальной собственности 160 тыс. кв. м.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В жилищном фонде городского округа Фрязино насчитывается 335 многоквартирных домов. </w:t>
      </w:r>
    </w:p>
    <w:p>
      <w:pPr>
        <w:pStyle w:val="Normal"/>
        <w:ind w:right="-426" w:firstLine="709"/>
        <w:jc w:val="both"/>
        <w:rPr>
          <w:bCs/>
        </w:rPr>
      </w:pPr>
      <w:r>
        <w:rPr/>
        <w:t>Рынок услуг в сфере жилищного комплекса представляют 29 организаций разной формы собственности, из них: жилищно-строительные кооперативы – 12 организаций (4,17%), товарищества собственников жилья – 9 организаций (4,3%), управляющих компаний (ООО) – 7 организаций (80,35%), одно федеральное государственное унитарное предприятие (11,18%)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right="-426" w:firstLine="709"/>
        <w:jc w:val="both"/>
        <w:rPr/>
      </w:pPr>
      <w:r>
        <w:rPr/>
        <w:t>Расчет показателей в таблицах проводится для всех организаций жилищной сферы города Фрязино (в таблицах 2 и 3).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62" w:gutter="0" w:header="709" w:top="765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Style22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firstLine="709"/>
      <w:jc w:val="both"/>
    </w:pPr>
    <w:rPr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2:00Z</dcterms:created>
  <dc:creator>Пянтонен</dc:creator>
  <dc:description/>
  <cp:keywords/>
  <dc:language>en-US</dc:language>
  <cp:lastModifiedBy>Ломова</cp:lastModifiedBy>
  <cp:lastPrinted>2015-06-16T15:23:00Z</cp:lastPrinted>
  <dcterms:modified xsi:type="dcterms:W3CDTF">2015-06-19T13:31:00Z</dcterms:modified>
  <cp:revision>284</cp:revision>
  <dc:subject/>
  <dc:title/>
</cp:coreProperties>
</file>