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ФРЯЗИН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rFonts w:cs="Arial" w:ascii="Arial" w:hAnsi="Arial"/>
        </w:rPr>
        <w:t>от 1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.06.2015 № 343</w:t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правки-выкопировки из Схемы территориального планирования Московской области на территорию особой экономической зоны технико-внедренческого типа «Исток» </w:t>
      </w:r>
    </w:p>
    <w:p>
      <w:pPr>
        <w:pStyle w:val="Normal"/>
        <w:tabs>
          <w:tab w:val="clear" w:pos="708"/>
          <w:tab w:val="left" w:pos="4860" w:leader="none"/>
        </w:tabs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Градостроительного кодекса Российской Федерации, Распоряжения Главного управления архитектуры и градостроительства Московской области от 09.06.2015 №31РВ-40, в соответствии со ст.17 Устава городского округа Фрязино Московской области, в целях обеспечения согласованности документов территориального планирования городского округа Фрязино и для создания особой экономической зоны технико-внедренческого типа «Исток» в городском округе Фрязино  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. Утвердить справку-выкопировку из Схемы территориального планирования Московской области на территорию особой экономической зоны </w:t>
        <w:br/>
        <w:t>технико-внедренческого типа «Исток»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Сектору пресс-службы отдела по делам молодёжи и туризму администрации г. Фрязино (Индык М.В.) опубликовать настоящее постановление и справку-выкопировку из Схемы территориального планирования Московской области на территорию особой экономической зоны технико-внедренческого типа «Исток»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Руководителя администрации Михайлову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И.М. 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701" w:right="567" w:gutter="0" w:header="0" w:top="127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31:00Z</dcterms:created>
  <dc:creator>Наталья</dc:creator>
  <dc:description/>
  <cp:keywords/>
  <dc:language>en-US</dc:language>
  <cp:lastModifiedBy>Ломова</cp:lastModifiedBy>
  <cp:lastPrinted>2015-06-17T09:51:00Z</cp:lastPrinted>
  <dcterms:modified xsi:type="dcterms:W3CDTF">2015-06-18T12:50:00Z</dcterms:modified>
  <cp:revision>6</cp:revision>
  <dc:subject/>
  <dc:title>Об утверждении акта о выборе земельного участка и</dc:title>
</cp:coreProperties>
</file>