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781" w:type="dxa"/>
        <w:jc w:val="left"/>
        <w:tblInd w:w="-6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4"/>
        <w:gridCol w:w="2408"/>
        <w:gridCol w:w="2267"/>
        <w:gridCol w:w="3265"/>
        <w:gridCol w:w="2409"/>
        <w:gridCol w:w="2098"/>
      </w:tblGrid>
      <w:tr>
        <w:trPr>
          <w:trHeight w:val="320" w:hRule="atLeast"/>
        </w:trPr>
        <w:tc>
          <w:tcPr>
            <w:tcW w:w="15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99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№ 4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3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3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.05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№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  <w:p>
            <w:pPr>
              <w:pStyle w:val="Normal"/>
              <w:spacing w:lineRule="auto" w:line="240" w:before="0" w:after="0"/>
              <w:ind w:right="139" w:firstLine="45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36" w:right="139" w:firstLine="53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№ 8</w:t>
            </w:r>
          </w:p>
          <w:p>
            <w:pPr>
              <w:pStyle w:val="Normal"/>
              <w:spacing w:lineRule="auto" w:line="240" w:before="0" w:after="0"/>
              <w:ind w:left="8364" w:righ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городского  округа  Фрязино Московской области  «Жилище» на 2014 – 2018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954" w:firstLine="1190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основание финансовых ресурсов, необходимых для реализации мероприятий под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мероприятий  подпрограм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 финансирования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 необходимых  финансовых  ресурсов  на  реализацию 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 объем  финансовых  ресурсов,  необходимых  для  реализации  мероприятия,  в  том  числе  по  годам  (тыс.руб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сплуатационны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 возникающие  в  результате  реализации  мероприяти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пределение территории д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я и многоквартирных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х средств,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ов подлежащих сносу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ных на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ую деятельность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ей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дготовка и проведение Аукци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ереселение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жильем молодых сем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Участие в реализации  Подпрограммы "Обеспечение жильем молодых семей" долгосрочной целевой программы Московской области "Жилище" на 2013-2015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 администрации города Фрязино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 утверждение списка молодых семей - участниц Подпрограммы по  городу Фрязино, изъявивших желание получить социальную выплату в планируемом год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бор банков в соответствии с законодательством Российской Федерации для обслуживания средств, предоставляемых в качестве социальных выплат  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конкурсном отборе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и утверждение списка молодых семей - на получение социальных выплат в соответствующем году  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боты по выдаче свидетельств о праве на получение социальной выплаты на приобретение (строительство) жилья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оциальной  -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обще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средств федеральног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4 -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25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66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молодым семьям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го бюджета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и жилого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а подлежат уточнению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324,652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никам Подпрограммы  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ещения, с учетом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торой определяется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2014 год  средства 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оциальной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го бюджета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, составляет: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б = 0,168 х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2577,315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семьи 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- величина социальных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ю 2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выплат молодым семьям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а (молодые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и или один 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ой родитель и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бенок) - 42 кв. м;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семьи 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ю 3 и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ее человек,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ключающей помимо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ых супругов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дного и более детей 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ибо семьи,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оящей из одного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ого родителя и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  бюджета 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и более детей) - по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средств бюджета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5665,695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ой области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кв. м на каждого 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ой области подлежат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803,899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лена семьи.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очнению ежегодно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яя стоимость 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2014 год средства бюджета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ья, принимаемая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ой области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расчете размера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-8"/>
                <w:lang w:val="en-US" w:eastAsia="en-US"/>
              </w:rPr>
              <w:t xml:space="preserve">Соб = 0,416 х С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6469,594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й выплаты,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position w:val="-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еличина социальных выплат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-9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9"/>
                <w:lang w:val="en-US"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тся по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ым семьям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е: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  бюджета  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Ж = Н x РЖ, где: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редств бюджета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5909,817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округа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 - норматив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родского округа Фрязино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1875, 774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язино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и 1 кв. м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т уточнению ежегодно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й площади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2014 год средства бюджета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ья по городскому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 Фрязино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ругу Фрязино,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г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416 х С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7785,591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мый в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и с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ями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;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Ж - размер общей 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и жилого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ещения.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оциальных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,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емый за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 средств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влечение собственных 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ственные и заемны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г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собственных и заемны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14860,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емных средств молодых семей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 молодых 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а, средств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 молодых семей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8373,947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приобретения жилого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й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а Московской 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т уточнению ежегодно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ещения или строительство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и и средств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с = СтЖ –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где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го жилого дома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ов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=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б +</w:t>
            </w:r>
            <w:r>
              <w:rPr>
                <w:rFonts w:cs="Times New Roman" w:ascii="Times New Roman" w:hAnsi="Times New Roman"/>
                <w:position w:val="-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б + Сбг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ых 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еличина социальных выплат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23234,117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й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ым семьям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ой области,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ет не менее: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процентов средней стоимости жилья, определяемой в соответствии с требованиям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 для молодых семей, не имеющих детей;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процентов средней стоимости жилья, определяемой в соответствии с требованиями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 для молодых семей, имеющих одного ребенка и бол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= 0,3 (0,35) х СтЖ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еличина социальных выплат</w:t>
            </w:r>
          </w:p>
        </w:tc>
        <w:tc>
          <w:tcPr>
            <w:tcW w:w="3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ым семьям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жильем многодетных сем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тировка и утверждение Сводного списка многодетных семей - участниц муниципальной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бор жилых помещений для многодетных семей из муниципального жилищного фон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-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тировка и утверждение списка многодетных семей  на улучшение жилищных условий в соответствующем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0,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боты по предоставлению жилых помещ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 поддержке отдельных категорий граждан при улучшении ими жилищных условий, в том числе с использованием ипотечных жилищных кредит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Формирование и утверждение списков участников Подпрограммы городского округа Фрязино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документов и предоставление их в Министерство строительного комплекса к проведению конкурсного отбора для участия в Подпрограмме Московской области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учение  субсидий из бюджета Московской области  в бюджет городского округа Фрязино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Московской области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чет финансовых ресурсов на оплату первоначального взноса:                                                                                                       Кпв = A x B x 0,2*Уп*Кс , гд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13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111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- 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пв - размер жилищной субсидии на оплату первоначального взноса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-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 - расчетная норма общей площади жилого помещения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2499, 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- предельная стоимость 1 кв. метра общей площади жилья по городскому округу Фрязино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 -коэффициент расчетного размера первоначального взноса по жилищному ипотечному кредиту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-количество участников Подпрограммы;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-коэффициент софинансирования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 составляет 95% за счет средств бюджета Московской области)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финансовых ресурсов на погашение основного долга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сн = (A x B x 0,8) x 0,07 х 0,99 , где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сн - размер жилищной субсидии на погашение основного долга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 - коэффициент расчетного размера основного долга по жилищному ипотечному кредиту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 – коэффициент, определяющий расчетный размер компенсации основного долга по жилищному ипотечному кредит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города  Фрязино</w:t>
            </w:r>
          </w:p>
        </w:tc>
        <w:tc>
          <w:tcPr>
            <w:tcW w:w="5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финансовых ресурсов на оплату первоначального взноса: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в = A x B x 0,2*Уп*Кс , где: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пв - размер жилищной субсидии на оплату первоначального взноса; 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- расчетная норма общей площади жилого помещения;                                                                                                     В - предельная стоимость 1 кв. метра общей площади жилья по городскому округу Фрязино;                                                                                                 0,2 -коэффициент расчетного размера первоначального взноса по жилищному ипотечному кредиту;                                                                                                                                                   Уп-количество участников Подпрограммы;                                                     Кс-коэффициент софинансирования мероприятий Подпрограммы составляет 5 процентов за счет средств бюджета городского округа Фрязино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финансовых ресурсов на погашение основного долга: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 = (A x B x 0,8) x 0,07 х 0,01 , где: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 - размер жилищной субсидии на погашение основного долга;                                                                                                              0,8 - коэффициент расчетного размера основного долга по жилищному ипотечному кредиту;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 – коэффициент, определяющий расчетный размер компенсации основного долга по жилищному ипотечному кредиту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72,7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72,7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.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145,5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влечение в жилищную сферу собственных и заемных средств граждан, приобретающих жилы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5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чет финансовых ресурсов по привлеченным собственным и заемным средства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сзсг = (Рвк - Кпв - Косн) х Уп, где:                                                                       Рсзсг - размер собственных и заемных средств граждан;                                                                                                                                      Рвк - расчетная величина кредита;                                                                                     Кпв - размер жилищной субсидии на оплату первоначального взноса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сн - размер жилищной субсидии на погашение основного долга;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 - количество участников Подпрограммы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5822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5822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11644,8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ниторинг обеспечения жильем учителей и врачей, желающих улучшить свои жилищные условия с помощью мер государственной поддерж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исполн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. Перерегистрация граждан,состоящих на учете в качестве нуждающихся в жилых помещения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Формирование очереди граждан, принятых на учет в установленном порядк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Расчет размера денежных средств, подлежащих уплате КУИЖВ застройщику на приобретение жилых помещений по договору долевого участия в строительстве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. </w:t>
            </w:r>
            <w:r>
              <w:rPr>
                <w:rFonts w:cs="Times New Roman" w:ascii="Times New Roman" w:hAnsi="Times New Roman"/>
              </w:rPr>
              <w:t>Приобретение жилых помещений для очередников общегородской очереди или для предоставления вне очере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бюджета города Фрязино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пользуемый метод определения цены контракта с обоснование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тод сопоставимых рыночных цен (анализа рынка) в соответствии со статьей 22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1317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1317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жилых помещений по договору долевого участия в строительстве многоквартирного жилого дома – двух однокомнатных квартир, общая площадь каждой не менее 35 кв. м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асчете использованы ценовые предложения на запрос ценовой информации 2 Застройщиков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щик №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5000,00 руб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щик  №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0000,00 руб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м коэффициент вариации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212215" cy="414020"/>
                  <wp:effectExtent l="0" t="0" r="0" b="0"/>
                  <wp:docPr id="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 Определяем среднюю арифметическую величину цены единицы товар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2216150" cy="28257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 Рассчитываем среднее квадратичное отклон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2926080" cy="31432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5" r="-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 Определяем коэффициент вариации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704975" cy="3810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ким образом, значение коэффициента не превышает 33%, совокупность ценовых значений является однород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м МЦК методом сопоставимых рыночных цен (анализа рынка) по форму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626870" cy="403860"/>
                  <wp:effectExtent l="0" t="0" r="0" b="0"/>
                  <wp:docPr id="5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680085" cy="223520"/>
                  <wp:effectExtent l="0" t="0" r="0" b="0"/>
                  <wp:docPr id="6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НМЦК, определяемая методом сопоставимых рыночных цен (анализа рынка)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 - количество (объем) закупаемого товара (работы, услуги)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количество значений, используемых в расчете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 - номер источника ценовой информации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48590" cy="223520"/>
                  <wp:effectExtent l="0" t="0" r="0" b="0"/>
                  <wp:docPr id="7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 цена единицы товара, работы, услуги, представленная в источнике с номером i,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МЦК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ры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=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3057525" cy="351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ким образом, начальная (максимальная) цена контракта является обоснованной, поскольку в целом соответствует вышеуказанным ценам на данный товар, данные о которых получены в результате проведенного анализа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ываясь на вышеприведенном анализе, считаем начальную (максимальную) цену контракта в размере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925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бле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основанно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платеж из бюджета города Фрязино по муниципальному контракту долевого участия в строительстве многоквартирного жилого дома в 2015 году составит 30% от цены контракта, что соответствует 1 317 750, 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Заключение договоров социального найма на жилые помещения, приобретенные по договорам долевого строитель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86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жильем ветеранов, инвалидов и семей, имеющих детей инвали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Уточнение Списка № 1 и Списка № 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олучение от Министерства строительного комплекса Московской области, утвержденной выписки из сводного списка граждан, подлежащих обеспечению в текущем финансовом году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Организация работы по выдаче свидетельств на право получения мер социальной поддержки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Организация работы по приобретению жилых помещений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5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средств федерального бюджета подлежит уточн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фб =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x СтЖ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б - средства федерального бюджета на обеспечение одного участника Под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Ж - средняя стоимость жилья, принимаемая при расчете размера социальной поддерж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норма предоставления жилого помещения по Московской области, определяемая в соответствии с требованиям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8 кв. м или 36 кв. 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количество участников Под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895,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92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1845,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3662,66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чет средств бюджета городского округа Фрязино,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0,0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Фрязино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ходимых для оплаты разницы в стоимости жилого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1771,9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ещения, приобретаемого по муниципальному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1771,9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акту осуществляется по следующей формуле: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×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+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×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3543,8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планируемые средства бюджета города Фрязино;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– разница в стоимости жилых помеще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аемых по муниципальному контракту, д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я жилого помещения по договору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го найма гражданину, включенному в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дный список 1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 - разница в стоимости жилых помещений по приобретаемых по муниципальному контракту, для предоставления жилого помещения по договору социального найма гражданину, включенному в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дный список 2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1 - расчетное количество граждан в муниципальном образовании, включенных в Сводный список 1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2 - расчетное количество граждан в муниципальном образовании, включенных в Сводный список 2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этом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=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общ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×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  </w:t>
            </w:r>
            <w:r>
              <w:rPr>
                <w:rFonts w:eastAsia="Times New Roman" w:cs="Cambria Math" w:ascii="Cambria Math" w:hAnsi="Cambria Math"/>
                <w:b/>
                <w:bCs/>
                <w:vertAlign w:val="subscript"/>
                <w:lang w:eastAsia="ru-RU"/>
              </w:rPr>
              <w:t>⁻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Цп ×36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=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общ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×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 xml:space="preserve">  </w:t>
            </w:r>
            <w:r>
              <w:rPr>
                <w:rFonts w:eastAsia="Times New Roman" w:cs="Cambria Math" w:ascii="Cambria Math" w:hAnsi="Cambria Math"/>
                <w:b/>
                <w:bCs/>
                <w:vertAlign w:val="subscript"/>
                <w:lang w:eastAsia="ru-RU"/>
              </w:rPr>
              <w:t>⁻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Цп ×18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ая площадь приобретаемого жилого помещения, кв. м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едельная стоимость 1 квадратного метра общей площади жилья в городском округе Фрязино Московской области, утвержденная распоряжением Комитета по ценам и тарифам Московской области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п - средняя рыночная стоимость 1 квадратного метра общей площади жилья по Московской обла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ная федеральным органом исполнительной власти, уполномоченным Правительством Российской Федерации, на дату расчета субвенци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на обеспечение жилым помещением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 средств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социальная выплата</w:t>
            </w:r>
          </w:p>
        </w:tc>
        <w:tc>
          <w:tcPr>
            <w:tcW w:w="5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- 2739,24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-  2767,5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5506,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жильем детей-сирот и детей, оставшихся без попечения ро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ринятие на учет детей-сирот и детей, оставшихся без попечения родителей, лиц из числа детей-сирот и детей, оставшихся без попечения родителей (далее – дети сироты) в качестве нуждающихся в предоставлении жилых помещений специализированного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 утверждение сводного списка детей-сирот в установленном порядк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 xml:space="preserve"> Расчет субвенции, предоставляемой бюджету города Фрязино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 Приобретение жилы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денежных средств необходимых д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мещений для детей -  сирот с  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ой области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я жилых помещений производится по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ых помещений  из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е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7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го специализированного жилищного фонда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 xml:space="preserve">m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 xml:space="preserve">Σ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= ΣS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>i=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i = Ki x ( Ri x N),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Σ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 xml:space="preserve"> –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денежных средств на приобретение жилых помещений для предоставления детям - сиро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i - размер денежных средств необходимых для приобретения жилого помещения для предоставления  помощью открытых конкурсов и аукционов либо выделение одному ребенку-сироте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i – прогнозируемое число детей-сирот, подлежащих обеспечению жилыми помещениями в текущем финансовом году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Ri - предельная стоимость 1 квадратного метра общей площади жилого помещения для городского округа Фрязино, утвержденная распоряжением Комитета по ценам и тарифам Московской области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– норма предоставления жилого помещения на одного ребенка-сироту (27 кв. м)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прогнозируемое количество детей-сирот, обеспечиваемых жильем в текущем финансовом год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лючения договоров специализированного найма жилых помещений с детьми - сиротам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 Перерегистрация граждан,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еделах 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спользуемый метод определения цены контракта 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стоящих на учете в качестве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х средств,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основание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тод сопоставимых рыночных цен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уждающихся в жилых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ных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нализа рынка) в соответствии со статьей 2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3074,75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мещениях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ом города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го закона  от 05.04.2013 № 44-ФЗ «О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язино на текущий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актной системе в сфере закупок товаров, работ,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 для обеспечения государственных и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3074,75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х нужд»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  <w:t xml:space="preserve">Приобретение жилых помещений по договору долевого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  <w:t>участия в строительстве многоквартирного жилого дом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Формирование очере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  <w:t>- двух однокомнатных квартир, общая площадь кажд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раждан, принятых на учет в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5 кв. м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становленном порядке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расчете использованы ценовые предложения на запрос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овой информации 2 Застройщиков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щик №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 Расчет размера денежных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5000,00 руб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ств, подлежащих уплате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щик  №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УИЖВ застройщику на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0000,00 руб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обретение жилых помещений по договору долевого участия в строительстве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м коэффициент вариации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212215" cy="41402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 Приобретение жилых помещений для очередников общегородской очереди или для предоставления вне очереди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 - коэффициент вари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594485" cy="541655"/>
                  <wp:effectExtent l="0" t="0" r="0" b="0"/>
                  <wp:docPr id="1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реднее квадратичное отклонение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48590" cy="223520"/>
                  <wp:effectExtent l="0" t="0" r="0" b="0"/>
                  <wp:docPr id="11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цена единицы товара, работы, услуги, указанная в источнике с номером i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ц&gt; - средняя арифметическая величина цены единицы товара, работы, услуги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количество значений, используемых в расчете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 Определяем среднюю арифметическую величину цены единицы товар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2780665" cy="3619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 Рассчитываем среднее квадратичное отклон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3378835" cy="36068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5" r="-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83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 Определяем коэффициент вариации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704975" cy="3810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96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ким образом, значение коэффициента не превышает 33%, совокупность ценовых значений является однородн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м МЦК методом сопоставимых рыночных цен (анализа рынка) по формуле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626870" cy="40386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680085" cy="22352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НМЦК, определяемая методом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оставимых рыночных цен (анализа рынка)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 - количество (объем) закупаемого товара (работы, услуги)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количество значений, используемых в расчете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 - номер источника ценовой информации;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48590" cy="22352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 цена единицы товара, работы, услуги, представленная в источнике с номером i,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МЦК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ры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3018790" cy="2667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7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ким образом, начальная (максимальная) цена контракта является обоснованной, поскольку в целом соответствует вышеуказанным ценам на данный товар, данные о которых получены в результате проведенного анализа.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29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ываясь на вышеприведенном анализе, считаем начальную (максимальную) цену контракта в размере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925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бле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основанно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186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% от цены контракта из бюджета города Фрязино по муниципальному контракту долевого участия в строительстве многоквартирного жилого дома уплачиваются застройщику после получения разрешения на ввод в эксплуатацию многоквартирного жилого дома и передачи КУИЖВ по акту приема-передачи с кадастровыми паспортами объектов долевого строительства в 2016 году, что соответствует  3 074 750, 00 рубл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лючение договоров социального найма на жилые помещения, приобретенные по договорам долевого строитель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160"/>
        <w:ind w:right="-4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sectPr>
      <w:headerReference w:type="default" r:id="rId20"/>
      <w:type w:val="nextPage"/>
      <w:pgSz w:orient="landscape" w:w="16838" w:h="11906"/>
      <w:pgMar w:left="1134" w:right="851" w:gutter="0" w:header="720" w:top="992" w:footer="0" w:bottom="680"/>
      <w:pgNumType w:start="2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Цитаты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1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56:00Z</dcterms:created>
  <dc:creator>User</dc:creator>
  <dc:description/>
  <cp:keywords/>
  <dc:language>en-US</dc:language>
  <cp:lastModifiedBy>Ломова</cp:lastModifiedBy>
  <cp:lastPrinted>2015-05-21T12:02:00Z</cp:lastPrinted>
  <dcterms:modified xsi:type="dcterms:W3CDTF">2015-05-28T07:32:00Z</dcterms:modified>
  <cp:revision>26</cp:revision>
  <dc:subject/>
  <dc:title/>
</cp:coreProperties>
</file>