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13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1.2016 № 2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right="3829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</w:t>
      </w:r>
    </w:p>
    <w:p>
      <w:pPr>
        <w:pStyle w:val="Normal"/>
        <w:spacing w:lineRule="exact" w:line="3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 744), на основании Устава городского округа Фрязино Московской области </w:t>
      </w:r>
    </w:p>
    <w:p>
      <w:pPr>
        <w:pStyle w:val="Normal"/>
        <w:spacing w:lineRule="exact" w:line="310"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городского округа Фрязино Московской области «Муниципальное управление города Фрязино» на </w:t>
        <w:br/>
        <w:t xml:space="preserve">2015-2019 годы» (далее – Программа), утвержденную постановлением администрации города от 01.10.2014 № 634 «Об утверждении муниципальной программы городского округа Фрязино Московской области «Муниципальное управление города Фрязино» на 2015-2019 годы» (с изменениями, внесенными постановлениями администрации города от 13.03.2015 № 131, от 12.05.2015 </w:t>
        <w:br/>
        <w:t>№ 265, от 11.06.2015 №336, от 08.07.2015 № 390, от 01.10.2015 №537, от 07.10.2015 №553), следующие изменения: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sz w:val="28"/>
          <w:szCs w:val="28"/>
        </w:rPr>
        <w:t xml:space="preserve">1.1. Паспорт Программы </w:t>
      </w:r>
      <w:r>
        <w:rPr>
          <w:sz w:val="28"/>
          <w:szCs w:val="28"/>
          <w:shd w:fill="FFFFFF" w:val="clear"/>
        </w:rPr>
        <w:t>изложить в редакции согласно приложению № 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аспорт подпрограммы «Организация муниципального управления» Программы изложить в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Раздел 2 приложения №1 к подпрограмме «Организация муниципального управления» Программы изложить в редакции согласно приложению №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Приложение № 3 к Программе изложить в редакции согласно приложению № 4 к настоящему постановлению.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szCs w:val="28"/>
        </w:rPr>
        <w:t>2. Сектору пресс-службы управления социальных коммуникаций и правовых отношений администрации города Фрязино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Широкова А.В.</w:t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                                                     </w:t>
        <w:tab/>
        <w:tab/>
        <w:t>И.М. Сергее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45:00Z</dcterms:created>
  <dc:creator>Дододжанова</dc:creator>
  <dc:description/>
  <cp:keywords/>
  <dc:language>en-US</dc:language>
  <cp:lastModifiedBy>Ломова</cp:lastModifiedBy>
  <cp:lastPrinted>2016-01-14T11:37:00Z</cp:lastPrinted>
  <dcterms:modified xsi:type="dcterms:W3CDTF">2016-01-25T05:47:00Z</dcterms:modified>
  <cp:revision>11</cp:revision>
  <dc:subject/>
  <dc:title>О внесении изменений в постановление администрации города от 01</dc:title>
</cp:coreProperties>
</file>