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19.01.2016</w:t>
      </w:r>
      <w:r>
        <w:rPr>
          <w:sz w:val="28"/>
          <w:szCs w:val="28"/>
        </w:rPr>
        <w:t>__№_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>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</w:rPr>
        <w:t>«Приложение № 3</w:t>
      </w:r>
    </w:p>
    <w:p>
      <w:pPr>
        <w:pStyle w:val="Normal"/>
        <w:jc w:val="right"/>
        <w:rPr>
          <w:bCs/>
        </w:rPr>
      </w:pPr>
      <w:r>
        <w:rPr>
          <w:bCs/>
        </w:rPr>
        <w:t>к муниципальной программе</w:t>
      </w:r>
    </w:p>
    <w:p>
      <w:pPr>
        <w:pStyle w:val="Normal"/>
        <w:jc w:val="right"/>
        <w:rPr>
          <w:bCs/>
        </w:rPr>
      </w:pPr>
      <w:r>
        <w:rPr>
          <w:bCs/>
        </w:rPr>
        <w:t>городского округа Фрязин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Муниципальное управление </w:t>
      </w:r>
    </w:p>
    <w:p>
      <w:pPr>
        <w:pStyle w:val="Normal"/>
        <w:jc w:val="right"/>
        <w:rPr>
          <w:bCs/>
        </w:rPr>
      </w:pPr>
      <w:r>
        <w:rPr>
          <w:bCs/>
        </w:rPr>
        <w:t>города Фрязино» на 2015-2019 годы»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и земельными ресурсам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под</w:t>
      </w:r>
      <w:r>
        <w:rPr>
          <w:bCs/>
          <w:sz w:val="28"/>
          <w:szCs w:val="28"/>
        </w:rPr>
        <w:t>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17"/>
        <w:gridCol w:w="992"/>
        <w:gridCol w:w="1560"/>
        <w:gridCol w:w="992"/>
        <w:gridCol w:w="848"/>
        <w:gridCol w:w="849"/>
        <w:gridCol w:w="852"/>
        <w:gridCol w:w="851"/>
        <w:gridCol w:w="649"/>
      </w:tblGrid>
      <w:tr>
        <w:trPr>
          <w:trHeight w:val="89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одпрограммы  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одпрограмма  </w:t>
            </w:r>
            <w:r>
              <w:rPr>
                <w:bCs/>
                <w:sz w:val="28"/>
                <w:szCs w:val="28"/>
              </w:rPr>
              <w:t xml:space="preserve">«Управление муниципальным имуществом и земельными ресурсами» </w:t>
            </w:r>
            <w:r>
              <w:rPr>
                <w:sz w:val="28"/>
                <w:szCs w:val="28"/>
              </w:rPr>
              <w:t xml:space="preserve"> (далее - Подпрограмма)</w:t>
            </w:r>
          </w:p>
        </w:tc>
      </w:tr>
      <w:tr>
        <w:trPr>
          <w:trHeight w:val="99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  <w:r>
              <w:rPr>
                <w:rStyle w:val="Ep"/>
                <w:sz w:val="28"/>
                <w:szCs w:val="28"/>
              </w:rPr>
              <w:t xml:space="preserve"> 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находящимся в собственности муниципального образования городской округ Фрязино  Московской области</w:t>
            </w:r>
          </w:p>
        </w:tc>
      </w:tr>
      <w:tr>
        <w:trPr>
          <w:trHeight w:val="55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подпрограммы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имуществом и жилищным вопросам администрации г. Фрязино Московской области</w:t>
            </w:r>
          </w:p>
        </w:tc>
      </w:tr>
      <w:tr>
        <w:trPr>
          <w:trHeight w:val="136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 рационального  и эффективного использования муниципальной собственности г. Фрязино, вовлечение в оборот нового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олноты и достоверности учета муниципальной собственности,  оптимизация имущественного комплекса муниципальных предприятий, учрежд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беспечение многодетных семей земельными участ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поступлений денежных средств в бюдж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Фрязино от использования и продажи имущества, в том числе земельных участков.</w:t>
            </w:r>
          </w:p>
        </w:tc>
      </w:tr>
      <w:tr>
        <w:trPr>
          <w:trHeight w:val="5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9 годы</w:t>
            </w:r>
          </w:p>
        </w:tc>
      </w:tr>
      <w:tr>
        <w:trPr>
          <w:trHeight w:val="55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Широков А.В.</w:t>
            </w:r>
          </w:p>
        </w:tc>
      </w:tr>
      <w:tr>
        <w:trPr>
          <w:trHeight w:val="34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1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4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правление муниципальным имуществом и земельными ресурсам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5</w:t>
            </w:r>
          </w:p>
        </w:tc>
      </w:tr>
      <w:tr>
        <w:trPr>
          <w:trHeight w:val="34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4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5</w:t>
            </w:r>
          </w:p>
        </w:tc>
      </w:tr>
      <w:tr>
        <w:trPr>
          <w:trHeight w:val="34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анируемые результаты подпрограммы  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формление имущества в муниципальную собственность</w:t>
            </w:r>
            <w:r>
              <w:rPr>
                <w:sz w:val="28"/>
                <w:szCs w:val="28"/>
              </w:rPr>
              <w:t xml:space="preserve"> – 100%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Выполнение годового планового задания по поступлениям денежных средств в доходную часть бюджета г. Фрязино от использования и продажи имущества, в том числе земельных участков  – 100%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Эффективное использование имущества 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х участков, оптимизация имущества МУП и МУ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многодетных семей земельными участками – 100%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/>
      </w:pPr>
      <w:r>
        <w:rPr>
          <w:b/>
          <w:sz w:val="28"/>
          <w:szCs w:val="28"/>
        </w:rPr>
        <w:t>1. Характеристика проблемы и прогноз развития ситуации с учетом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имущественно - земельных отношений во многом определяет степень устойчивости  экономики муниципального образования  и возможность её стабильного развития в рыноч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управления и распоряжения имуществом, находящимся в собственности муниципального образования городской округ Фрязино Московской области (далее – г. Фрязино) является важной стратегической целью проведения политики администрацией г. Фрязино в сфере имущественно - земельных отношений для обеспечения устойчивого социально-экономического развития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направлениями деятельности в сфере </w:t>
      </w:r>
      <w:r>
        <w:rPr>
          <w:bCs/>
          <w:sz w:val="28"/>
          <w:szCs w:val="28"/>
        </w:rPr>
        <w:t>имущественно - земельных отношени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в установленном порядке муниципальной собственностью г. Фрязи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олноты учета муниципального имущества, ведение реестра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 соответствии с законодательством политики приватизации муниципальных предприятий и объектов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го имущества и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нтроль за </w:t>
      </w:r>
      <w:r>
        <w:rPr>
          <w:bCs/>
          <w:sz w:val="28"/>
          <w:szCs w:val="28"/>
        </w:rPr>
        <w:t>поступлением денежных средств в бюджет г. Фрязино от использования и распоряжения  объектами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истрация права муниципальной собственности на объекты недвижимого имущества, в том числе на земельные участ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Обеспечение земельными участками </w:t>
      </w:r>
      <w:r>
        <w:rPr>
          <w:sz w:val="28"/>
          <w:szCs w:val="28"/>
        </w:rPr>
        <w:t xml:space="preserve"> многодетных семей, имеющих право на бесплатное получение 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9.2014 в реестре имущества, находящегося в  муниципальной собственности г. Фрязино, (далее – реестр муниципальной собственности) содержатся сведения о 60 юридических лицах, в том числе о 5 муниципальных унитарных предприятиях городского округа Фрязино (далее – МУП г. Фрязино), из которых  осуществляют свою деятельность в сфере оказания услуг ЖКХ – 3, в области бытового обслуживания населения – 1, прочие виды деятельности – 1 предприятие, 44 муниципальных учреждениях городского округа Фрязино (далее – МУ г. Фрязино), из которых: 29 учреждений образования (в том числе дополнительного образования), 5 учреждений  культуры, 2 учреждения  здравоохранения, 1 учреждение спорта, 1 учреждение молодежной политики, 1 учреждение «Дирекция Наукограда», 5 – прочие учреждения, и 5 хозяйственных обществ, акции или доли в уставном капитале которых находятся в собственности городского округа Фрязино (далее – хозяйственное обще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естре муниципальной собственности содержатся сведения о 6293 объектах движимого и недвижимого имущества, в том числе: 3236 объектах, закрепленных за муниципальными унитарными предприятиями и муниципальными учреждениями городского округа Фрязино, 3057 объектах, составляющих казну городского округа Фрязино. Помимо этого, проводится работа по внесению в реестр муниципальной собственности движимого имущества МУПов г. Фрязи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егистрировано право собственности и включено в реестр муниципальной собственности 974 объекта недвижимости, 2515 жилых помещений и 140 земельных участка, общей площадью 72,4 га, из них 107 земельных участка площадью 37,3 га входят в состав казны г. Фрязино, в том числе земельный участок для предоставления многодетным семьям размером 20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числа муниципальных земельных участков в пользовании: МУ г. Фрязино 35,1 га, МУП г. Фрязино 11,6 г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01.09.2014 в собственности г. Фрязино  находятся акции и доли в уставных капиталах 5 хозяйственных обществ номинальной  стоимостью 284 млн. рублей, в том числе акции трех открытых акционерных обществ и доли в уставных капиталах двух обществ с ограниченной ответственностью. В двух акционерных обществах 100% акций принадлежит г. Фрязино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целях формирования базы данных объектов муниципальной собственности для последующего оформления договоров аренды или договоров продажи, в установленном действующим законодательством порядке, необходимо активизировать работу по выявлению неэффективно используемых площадей, закрепленных на праве хозяйственного ведения за МУП г. Фрязино и на праве оперативного управления за МУ г. Фрязи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9.2014 действу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1 договор аренды недвижимого имущества (за исключением земельных участков), составляющих казну г. Фрязи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9 договоров аренды земельных участков, в том числе 28 договоров аренды земельных участков, находящихся в собственности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сбалансированного бюджета г. Фрязино на очередной финансовый год делает значимой проблему повышения доходности бюджета </w:t>
        <w:br/>
        <w:t xml:space="preserve">г. Фрязино за счет повышения эффективности управления и распоряжения собственностью г. 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>рязино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Совершенствование системы управления и распоряжения собственностью г. Фрязино, внедрение на практике эффективных экономических механизмов в сфере имущественно - земельных отношений возможно при условии согласованного во времени и объемам выделения финансовых средств из бюджета </w:t>
        <w:br/>
        <w:t>г. Фрязино.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Переход на программно-целевой метод управления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ть управление имуществом и земельными ресурсами, находящимися в собственности г. Фрязино, а также земельными участками, собственность на которые не разграниче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тимизировать состав имущества, закрепленного за МУП и МУ г. Фрязино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.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эффективности управления и распоряжения муниципальным имуществом, находящимся в собственности г.  Фрязино.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Обеспечение  рационального и эффективного  использования муниципальной собственности г. Фрязино, вовлечение в хозяйственный оборот нового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Обеспечение полноты и достоверности учета муниципальной собственности,  оптимизация имущественного комплекса муниципальных предприятий, учреждени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беспечение многодетных семей земельными участкам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величение поступлений денежных средств в бюджет г. Фрязино от использования и продажи имущества, в том числе земельных участков.</w:t>
      </w:r>
    </w:p>
    <w:p>
      <w:pPr>
        <w:pStyle w:val="TextBodyIndent"/>
        <w:ind w:left="0" w:firstLine="709"/>
        <w:rPr/>
      </w:pPr>
      <w:r>
        <w:rPr>
          <w:rFonts w:eastAsia="Calibri"/>
          <w:sz w:val="28"/>
          <w:szCs w:val="28"/>
          <w:lang w:eastAsia="en-US"/>
        </w:rPr>
        <w:t>Достижение поставленной цели приведет к формированию структуры собственности и системы управления имуществом, позволяющих обеспечить исполнение Администрацией города Фрязино возложенных на нее функций, максимизировать пополнение доходной части бюджета города Фрязино и снизить расходы городского бюджета на содержание имущества.</w:t>
      </w:r>
    </w:p>
    <w:p>
      <w:pPr>
        <w:pStyle w:val="HTML1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Характеристика основных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роприятий подпрограммы</w:t>
      </w:r>
    </w:p>
    <w:p>
      <w:pPr>
        <w:pStyle w:val="HTML1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стижение поставленной цели осуществляется путем реализации программных мероприят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формление земельных участков и имущества в муниципальную  собственность, в том числе  бесхозяйного имущества</w:t>
      </w:r>
      <w:r>
        <w:rPr>
          <w:color w:val="000000"/>
          <w:sz w:val="28"/>
          <w:szCs w:val="28"/>
        </w:rPr>
        <w:t>, регистрация права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ыполнение кадастровых работ,  формирование земельных участков, в границах муниципального образования, постановка их на кадастровый уч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муниципального имущества, в том числе земельных участков в собственность либо  аренду, проведение торгов по продаже или продаже права аренды,  приватизация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чет муниципального имущества, в том числе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Предоставление бесплатно многодетным семьям </w:t>
      </w:r>
      <w:r>
        <w:rPr>
          <w:sz w:val="28"/>
          <w:szCs w:val="28"/>
        </w:rPr>
        <w:t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в</w:t>
      </w:r>
      <w:r>
        <w:rPr>
          <w:bCs/>
          <w:sz w:val="28"/>
          <w:szCs w:val="28"/>
        </w:rPr>
        <w:t>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объемом финансирования указан в приложении № 1 к подпрограмме.</w:t>
      </w:r>
    </w:p>
    <w:p>
      <w:pPr>
        <w:pStyle w:val="TextBodyIndent"/>
        <w:ind w:left="283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ируемые количественные и качественные показатели</w:t>
      </w:r>
    </w:p>
    <w:p>
      <w:pPr>
        <w:pStyle w:val="TextBodyIndent"/>
        <w:spacing w:before="0" w:after="0"/>
        <w:ind w:lef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подпрограммы</w:t>
      </w:r>
    </w:p>
    <w:p>
      <w:pPr>
        <w:pStyle w:val="TextBodyIndent"/>
        <w:ind w:left="283" w:firstLine="709"/>
        <w:rPr/>
      </w:pPr>
      <w:r>
        <w:rPr>
          <w:sz w:val="28"/>
          <w:szCs w:val="28"/>
        </w:rPr>
        <w:t xml:space="preserve">Планируемые количественные и качественные показатели эффективности реализации подпрограммы приведены в приложении № 2 к подпрограмм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и источник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финансирования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направляемых на реализацию мероприятий подпрограммы, составляет 16905 тыс. рублей, в том числе по годам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5 год – 3455тыс. рублей;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 3010 тыс. рублей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510 тыс. рублей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965 тыс. рублей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965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финансовых ресурсов, необходимых для реализации подпрограммы приведено в приложении № 3 к подпрограмм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Контроль и отчетность при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 по управлению имуществом и жилищным вопросам администрации г. Фрязино Московской области ежегодно готовит годовой отчет о реализации подпрограммы и до 1 марта года, следующего за отчетным, предоставляет его в Отдел экономики администрации г. Фрязино для оценки эффективност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ле окончания срока реализации подпрограммы Комитет по управлению имуществом и жилищным вопросам администрации г. Фрязино Московской области предоставляет в администрацию г. Фрязино на утверждение не позднее 1 мая года, следующего за последним годом реализации подпрограммы, итоговый отчет о её реализ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851"/>
          <w:pgNumType w:start="15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9255</wp:posOffset>
                </wp:positionH>
                <wp:positionV relativeFrom="page">
                  <wp:posOffset>414655</wp:posOffset>
                </wp:positionV>
                <wp:extent cx="363410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797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дпрограмм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Управление муниципальным имуществом и земельными ресурсам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96.6pt;mso-wrap-distance-left:9pt;mso-wrap-distance-right:9pt;mso-wrap-distance-top:0pt;mso-wrap-distance-bottom:0pt;margin-top:32.65pt;mso-position-vertical-relative:page;margin-left:430.65pt;mso-position-horizontal-relative:page">
                <v:fill opacity="0f"/>
                <v:textbox inset="0in,0in,0in,0in">
                  <w:txbxContent>
                    <w:tbl>
                      <w:tblPr>
                        <w:tblW w:w="5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797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дпрограмм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правление муниципальным имуществом и земельными ресурсами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мероприятий подпрограммы </w:t>
      </w:r>
      <w:r>
        <w:rPr>
          <w:b/>
          <w:bCs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ми ресурсами 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693"/>
        <w:gridCol w:w="1417"/>
        <w:gridCol w:w="566"/>
        <w:gridCol w:w="1134"/>
        <w:gridCol w:w="993"/>
        <w:gridCol w:w="850"/>
        <w:gridCol w:w="850"/>
        <w:gridCol w:w="851"/>
        <w:gridCol w:w="709"/>
        <w:gridCol w:w="659"/>
        <w:gridCol w:w="1043"/>
        <w:gridCol w:w="709"/>
      </w:tblGrid>
      <w:tr>
        <w:trPr>
          <w:trHeight w:val="8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149"/>
              <w:jc w:val="center"/>
              <w:rPr/>
            </w:pPr>
            <w:r>
              <w:rPr/>
              <w:t>Мероприятия по реализации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ъем финансирования мероприятия в 2014 году (тыс. руб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тветственный за выполнение мероприятия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Результаты выполнения мероприятий подпрограммы </w:t>
            </w:r>
          </w:p>
        </w:tc>
      </w:tr>
      <w:tr>
        <w:trPr>
          <w:trHeight w:val="6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Обеспечение  рационального и эффективного использования муниципальной собственности г. Фрязино, вовлечение в оборот нового  имущества, Обеспечение полноты и достоверности учета муниципальной собственности, - оптимизация имущественного комплекса муниципальных предприятий, учреждений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1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8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6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u w:val="single"/>
              </w:rPr>
            </w:pPr>
            <w:r>
              <w:rPr/>
              <w:t>Оформление земельных участков и имущества, в том числе  бесхозяйного в муниципальную  собственность, регистрация права собственности. Списание муниципального имущества. Постановка на бухгалтерский учет. Обследование зданий на предмет технического состояния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Проведение оценк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Постановка на бух.учет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2. Формирование перечня бесхозяйного имущества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дение мероприятий по выявлению собственников бесхозяйных объе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 Оформление технической и кадастровой документации  на бесхозяйные объекты, а так же на объекты, подлежащие оформлению в муниципальную собственность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1.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4. Изготовление технической либо землеустроительной документаци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5. Постановка на учет бесхозяйного имущества в Росреестре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6. Обращение в суд для признания права муниципальной собственности на объекты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7. Постановка земельного участка на ГКУ.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 Государственная регистрация права муниципальной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собственности на объекты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нятие записи в ГКН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нятие записи в ЕГРП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ставление технических отче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Оформление объектов  в муниципальную собственность </w:t>
            </w:r>
          </w:p>
        </w:tc>
      </w:tr>
      <w:tr>
        <w:trPr>
          <w:trHeight w:val="7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редства бюджета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4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2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Выполнение кадастровых работ,  формирование земельных участков, в границах муниципального образования, постановка их на кадастровый учет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 Изготовление землеустроительной документации</w:t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5. Постановка земельного участка на ГКУ</w:t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становка на кадастровый учет земельных участков в границах города</w:t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 </w:t>
            </w:r>
            <w:r>
              <w:rPr/>
              <w:t>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3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доставление муниципального имущества, в том числе  земельных участков в собственность либо  аренду, проведение торгов по продаже или продаже права аренды, приватизация имуществ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4. Проведение оценк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готовка торгов по  продаже имущества или права аренды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лучение тех. Или кадастровой документации на объект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орги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дготовка договора купли-продажи или аренд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79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3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ыполнение плановых показателей по поступлению денежных средств в бюджет</w:t>
            </w:r>
          </w:p>
        </w:tc>
      </w:tr>
      <w:tr>
        <w:trPr>
          <w:trHeight w:val="8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79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3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роприятие 4</w:t>
            </w:r>
          </w:p>
          <w:p>
            <w:pPr>
              <w:pStyle w:val="Normal"/>
              <w:rPr/>
            </w:pPr>
            <w:r>
              <w:rPr/>
              <w:t>Учет муниципального имущества и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. Фрязи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едение реестра муниципальной собственности – постоянно;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и использования муниципального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2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многодетных семей земельными участками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7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7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Cs/>
              </w:rPr>
              <w:t xml:space="preserve">Предоставление бесплатно многодетным семьям </w:t>
            </w:r>
            <w:r>
              <w:rPr/>
              <w:t xml:space="preserve"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, обеспечение подъезда  к земельным участкам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. Постановка на учет нуждающихся – постоянно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. Проведение комиссий по постановке на учет – по мере поступления заявлений (ежемесячно)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3. Подготовка постановлений и ответов на заявления – 1 мес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4. Строительство подъездных путей к дачному поселку и по поселку, вблизи деревни Трёхденево,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инского района, Московской области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для организации строительства на земельных участках предоставляемых многодетным семьям проживающих в г. Фрязино,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7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еспечение нуждающихся многодетных семей земельными участками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7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432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5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3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Увеличение поступлений средств в бюджет г. Фрязино от использования и распоряжения имуществом, находящимся в собственности г. Фрязи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в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тензионно -исковая работа с должникам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ступление денежных средств в бюджет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6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bCs/>
                <w:sz w:val="28"/>
                <w:szCs w:val="28"/>
              </w:rPr>
              <w:t>«Управление муниципальным имуществом и земельными ресурсами  в городском округе Фрязино Московской области на 2015 - 2019 годы»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Планируемые результаты реализации подпрограммы </w:t>
      </w:r>
      <w:r>
        <w:rPr>
          <w:b/>
          <w:bCs/>
          <w:sz w:val="28"/>
          <w:szCs w:val="28"/>
        </w:rPr>
        <w:t>«Управление муниципальным имуществом и земельными ресурсами   в городском округе Фрязино Московской области на 2015 – 2019 годы»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86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6"/>
        <w:gridCol w:w="2848"/>
        <w:gridCol w:w="992"/>
        <w:gridCol w:w="992"/>
        <w:gridCol w:w="3686"/>
        <w:gridCol w:w="992"/>
        <w:gridCol w:w="1418"/>
        <w:gridCol w:w="757"/>
        <w:gridCol w:w="709"/>
        <w:gridCol w:w="709"/>
        <w:gridCol w:w="708"/>
        <w:gridCol w:w="709"/>
      </w:tblGrid>
      <w:tr>
        <w:trPr>
          <w:tblHeader w:val="true"/>
          <w:trHeight w:val="800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Количественные и/или  качественные   </w:t>
              <w:br/>
              <w:t>целевые показатели, характеризующие</w:t>
              <w:br/>
              <w:t>достижение целей и решение зада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рограммы)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ланируемое значение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показателя по годам           </w:t>
              <w:br/>
              <w:t>реализации</w:t>
            </w:r>
          </w:p>
        </w:tc>
      </w:tr>
      <w:tr>
        <w:trPr>
          <w:tblHeader w:val="true"/>
          <w:trHeight w:val="64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</w:tr>
      <w:tr>
        <w:trPr>
          <w:tblHeader w:val="true"/>
          <w:trHeight w:val="22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3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беспечение рационального и эффективного использования муниципальной собственности г. Фрязино, вовлечение в оборот нового 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</w:t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 (%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7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лощадь земельных участков, подлежащая оформлению в  муниципальную собственность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лощадь земельных участков, подлежащая оформлению в собственность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</w:t>
            </w:r>
          </w:p>
        </w:tc>
      </w:tr>
      <w:tr>
        <w:trPr>
          <w:trHeight w:val="32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4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Площадь земельных участков, подлежащая постановке на кадастровый учет в границах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цент земельных участков, категория и РВИ которых подлежит установлению  от земель категория и РВИ которых не установ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</w:tr>
      <w:tr>
        <w:trPr>
          <w:trHeight w:val="1589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ча 2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многодетных семей земельными учас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6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Доля многодетных семей, обеспеченных земельными участками от общего числа многодетных семей, поставленных на учет в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0</w:t>
            </w:r>
          </w:p>
        </w:tc>
      </w:tr>
      <w:tr>
        <w:trPr>
          <w:trHeight w:val="1886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3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Увеличение  поступлений средств в бюджет г. Фрязи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7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 xml:space="preserve">Сумма поступления от арендной платы за земельные участки, включая средства от продажи права аре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438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43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4475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506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55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8</w:t>
            </w:r>
          </w:p>
          <w:p>
            <w:pPr>
              <w:pStyle w:val="Normal"/>
              <w:rPr/>
            </w:pPr>
            <w:r>
              <w:rPr/>
              <w:t xml:space="preserve">Сумма поступлений от продажи  земельных участ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3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66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6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6638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9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 xml:space="preserve">Сумма максимально допустимой задолженности по арендной плат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72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66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мма поступлений от приватизации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126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800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умма поступлений от земельного нал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6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84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88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928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928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928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445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bCs/>
                <w:sz w:val="28"/>
                <w:szCs w:val="28"/>
              </w:rPr>
              <w:t>«Управление муниципальным имуществом и земельными ресурсами  в городском округе Фрязино Московской области на 2015 – 2019годы»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TML1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финансовых ресурсов, необходимых для реализации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Управление муниципальным имуществом и земельными ресурсами  в городском округе Фрязино Московской области на 2015 – 2019 годы»</w:t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6"/>
        <w:gridCol w:w="4678"/>
        <w:gridCol w:w="2693"/>
        <w:gridCol w:w="2268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Источник        </w:t>
              <w:br/>
              <w:t>финансирования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Расчет необходимых финансовых ресурсов на реализацию      </w:t>
              <w:br/>
              <w:t>мероприятия (тыс.руб.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Общий объем финансовых  </w:t>
              <w:br/>
              <w:t>ресурсов, необходимых для реализации мероприятия, в том числе по годам (тыс.руб.)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</w:p>
        </w:tc>
      </w:tr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14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color w:val="000000"/>
              </w:rPr>
              <w:t>Мероприятие 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Оформление земельных участков  и имущества в муниципальную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/>
              <w:t>собственность, в том числе  бесхозяйного имущества</w:t>
            </w:r>
            <w:r>
              <w:rPr>
                <w:color w:val="000000"/>
              </w:rPr>
              <w:t>, регистрация права собственности. Списание муниципального иму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стоимость изготовления технической и кадастровой документации на 1 объект (тыс. рублей) х количество бесхозяйных объектов (шт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</w:rPr>
              <w:t>(14,9  тыс. руб. х  22 шт.) =  327 тыс. руб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32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75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няя начальная стоимость оценки рыночной стоимости объектов (тыс.руб) х  планируемое количество объектов, подлежащих приватизации, реализуемых по инвест.контрактам, а так же для постановки на бух. учет бесхоз.объектов (шт.)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(11,86 тыс.руб. х  163 шт.) = 1932,79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932,79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44,79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376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79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36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Средняя стоимость проведения кадастровых работ на 1 га (тыс. рублей) х количество га (га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(46,2 тыс.руб. х 7 га.) = 313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31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7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няя начальная стоимость изготовления актов обследования на снесенные объекты (тыс.руб) х  планируемое количество снесенных объектов (шт.)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(16,5 тыс.руб. х  7 шт.) = 115,21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81,2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47,2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34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стоимость изготовления технической и кадастровой документации на 1 объект (тыс. рублей) х количество объектов (шт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(23,29тыс. руб.  х 70) = 1630 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63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2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 9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Мероприятие 2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Выполнение кадастровых работ,  формирование земельных участков, в границах муниципального образования, постановка их на кадастровый учет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Фрязин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Средняя стоимость проведения кадастровых работ на 1 га (тыс. рублей) х количество га (га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(41,38тыс.руб. х 28 га.) = 1158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658,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56,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1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39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18 –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ск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5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5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18 –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7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доставление муниципального имущества, в том числе земельных участков в собственность либо аренду, проведение торгов по продаже или продаже  права аренды, приватизац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начальная стоимость оценки рыночной стоимости арендной платы за объекты недвижимости (тыс. рублей) х планируемое количество объектов для передачи в аренду с торгов (шт.) </w:t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(15,27 тыс.руб. х 90 шт.) = 1374,075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1374,0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324,0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3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3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 xml:space="preserve">Средняя начальная стоимость оценки рыночной стоимости арендной платы за земельные участки (тыс.руб) х  планируемое количество земельных участков для передачи в аренду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(24,7 тыс.руб. х  17 шт. = 428,925 тыс. 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428,92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10,92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3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118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е 4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муниципального имущества, в том числе 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 МУП и МУ г. Фряз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6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5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едоставление бесплатно многодетным семья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дъезда  к земельным участ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Строительство подъездных путей к дачному поселку и по поселку, вблизи деревни Трёхденево,  </w:t>
            </w:r>
            <w:r>
              <w:rPr>
                <w:color w:val="000000"/>
              </w:rPr>
              <w:t xml:space="preserve"> Клинского района, Московской области для организации строительства на земельных участках предоставляемых многодетным семьям проживающих в г. Фрязино,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019 гг.- 9770,7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5 – 2170,7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6 –10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66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е 6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в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е 7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выполнения годового планового задания по поступлениям земельного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uppressAutoHyphens w:val="tru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247" w:right="1191" w:gutter="0" w:header="709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4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дпрограмме </w:t>
            </w:r>
            <w:r>
              <w:rPr>
                <w:bCs/>
                <w:sz w:val="28"/>
                <w:szCs w:val="28"/>
              </w:rPr>
              <w:t>«Управление муниципальным имуществом и земельными ресурсами  в городском округе Фрязино Московской области на 2015 – 2019годы»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ика определяет алгоритм оценки результативности и эффективности подпрограммы в процессе и по итогам ее реализ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ценка эффективности подпрограммы ежегодно производится на основе использования количественных и качественных целевых показателей, обеспечивающих мониторинг динамики изменений в сфере имущественно - земельных отношений за оцениваемый период с целью уточнения задач и мероприятий под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ивностью подпрограммы является степень достижения запланированного уровня нефинансовых результатов реализации подпрограммы. Результативность определяется отношением фактического результата к запланированному результату под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Индекс результативности подпрограммы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p </w:t>
      </w:r>
      <w:r>
        <w:rPr>
          <w:sz w:val="28"/>
          <w:szCs w:val="28"/>
          <w:lang w:val="en-US"/>
        </w:rPr>
        <w:t>= SUM (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x S),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индекс результативности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оотношение достигнутых и плановых результатов целевых значений показателей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для показателей, направленных на увеличение целевых значений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(для показателей, направленных на снижение целевых значений)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достигнутый результат целевого значения показателя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ановый результат целевого значения показа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есовое значение показателя (вес показателя), характеризующего подпрограмму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показателей, характеризующих выполнение подпрограммы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/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казатель характеризует процесс регистрации права собственности муниципального образования «городской округ Фрязино» на объекты недвижимого имущества, в том числе земельные участки, исходя из объемов финансирования в рамках бюджета городского округа Фрязи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роцент земельных участков и объектов недвижимости, учтенных в реестре муниципальной собственности, на которые зарегистрировано право собственности муниципального образования «городской округ Фрязино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цент земельных участков и объектов недвижимости, учтенных в реестре муниципальной соб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ощадь земельных участков, подлежащая оформлению в  муниципальную собственность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 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площадь земельных участков, оформленная в  муниципальную собственно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площади земельных участков, подлежащих оформлению в  муниципальную собственно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ощадь земельных участков, подлежащая оформлению в собственность Московской области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площадь земельных участков, оформленная в  собственность Московской обла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площади земельных участков, подлежащих оформлению в  собственность Москов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ых участков, подлежащая постановки на кадастровый учет в границах города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площадь земельных участков, поставленных на кадастровый учет в границах гор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площади земельных участков, поставленных на кадастровый учет в границах гор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5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цент земельных участков, категория и РВИ которых подлежит установлению  от земель категория и РВИ которых не установл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 xml:space="preserve"> ф</w:t>
      </w:r>
      <w:r>
        <w:rPr>
          <w:sz w:val="28"/>
          <w:szCs w:val="28"/>
        </w:rPr>
        <w:t xml:space="preserve"> / В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роцент земельных участков, категория и РВИ которых установлена в отчетном перио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цент земельных участков, у которых не установлена категория и РВИ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многодетных семей, обеспеченных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 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роцент многодетных семей, обеспеченных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цент многодетных семей, подлежащих обеспечению 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емельных участков, рассчитываются исходя из фактических данных УФК по Московской области о доходах бюджета г. Фрязино в виде арендной платы, а также средств от продажи права на заключение договоров аренды земельных участ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я от арендной платы за земельные участки, включая средства от продажи права аренды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7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сумма поступлений от  арендной платы за земельные участки, включая средства от продажи права арен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суммы поступлений от  арендной платы за земельные участки, включая средства от продажи права арен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, получаемые в виде средств от продажи земельных участков, собственникам зданий на этих участках, рассчитываются исходя из фактических данных УФК по Московской области о доходах бюджета г. Фрязино в виде средств от продажи земельных участков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умма поступлений от продажи земельных участков собственникам зданий на этих участках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9 =</w:t>
      </w:r>
      <w:r>
        <w:rPr>
          <w:sz w:val="28"/>
          <w:szCs w:val="28"/>
        </w:rPr>
        <w:t xml:space="preserve"> ПСзу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С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С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сумма поступлений от   продажи  земельных участков собственникам зданий на этих участках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С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суммы поступлений от продажи  земельных участков собственникам зданий на этих участка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максимально допустимой задолженности по арендной плате  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0 =</w:t>
      </w:r>
      <w:r>
        <w:rPr>
          <w:sz w:val="28"/>
          <w:szCs w:val="28"/>
        </w:rPr>
        <w:t xml:space="preserve"> Ззу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– сумма максимально допустимой задолженности по арендной плате в текущем периоде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плановое значение суммы допустимой задолжен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поступлений от приватизации недвижимого иму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ая сумма поступлений от приватизации недвижимого имущества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ируемая сумма поступлений от приватизации недвижимого иму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1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поступлений от земельного нало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ф - </w:t>
      </w:r>
      <w:r>
        <w:rPr>
          <w:sz w:val="28"/>
          <w:szCs w:val="28"/>
        </w:rPr>
        <w:t>фактическая сумма поступлений от земельного налога.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п – </w:t>
      </w:r>
      <w:r>
        <w:rPr>
          <w:sz w:val="28"/>
          <w:szCs w:val="28"/>
        </w:rPr>
        <w:t>плановая  сумма поступлений от земельного налога.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эффективностью понимается отношение затрат на достижение (фактических) нефинансовых результатов реализации подпрограмм к планируемым затратам подпрограм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 определяется по индексу эффективност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эффективности подпрограмм определяется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индекс эффективности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объем фактического совокупного финансирования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индекс результативности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ъем запланированного совокупного финансирования под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ия анализа индекса эффективности дается качественная оценка эффективности реализации подпрограммы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ндикатора - индекс эффективности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пазоны значений, характеризующие эффективность подпрограм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сокий уровень эффективности: 0,9 &lt;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&lt;= 1,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планированный уровень эффективности:  0,8 &lt;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&lt; 0,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эффективности: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&lt; 0,8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нак Знак3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18:00Z</dcterms:created>
  <dc:creator>User</dc:creator>
  <dc:description/>
  <cp:keywords/>
  <dc:language>en-US</dc:language>
  <cp:lastModifiedBy>Ломова</cp:lastModifiedBy>
  <cp:lastPrinted>2016-01-14T12:10:00Z</cp:lastPrinted>
  <dcterms:modified xsi:type="dcterms:W3CDTF">2016-01-25T05:49:00Z</dcterms:modified>
  <cp:revision>13</cp:revision>
  <dc:subject/>
  <dc:title/>
</cp:coreProperties>
</file>