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5.2015 № 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382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exact" w:line="31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депутатов города от 04.12.2014 № 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 внесенными постановлением администрации города от 24.12.2013 № 744) и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</w:t>
        <w:br/>
        <w:t>2015-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 (с изменениями, внесенными постановлением администрации города от 13.03.2015 № 131), следующие изменения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1.1. Паспорт Программы </w:t>
      </w:r>
      <w:r>
        <w:rPr>
          <w:sz w:val="28"/>
          <w:szCs w:val="28"/>
          <w:shd w:fill="FFFFFF" w:val="clear"/>
        </w:rPr>
        <w:t>изложить в редакции согласно приложению № 1 к настоящему постановлению.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2. Паспорт подпрограммы «Организация муниципального управления» Программы изложить согласно приложению №2 к настоящему постановлению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3. Раздел 2 приложения №1 к подпрограмме «Организация муниципального управления» Программы  изложить в редакции согласно приложению № 3 к настоящему постановлению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4. Приложение № 3 к Программе изложить в редакции согласно приложению № 4 к настоящему постановлению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5. Приложение №7 к Программе изложить в редакции согласно приложению № 5 к настоящему постановлению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6. Паспорт подпрограммы «Информирование населения о деятельности органов местного самоуправления» Программы  изложить согласно приложению № 6 к настоящему постановлению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1.7. Приложение № 1 к подпрограмме «Информирование населения о деятельности органов местного самоуправления» Программы «Перечень мероприятий подпрограммы «Информирование населения о деятельности органов местного самоуправления» изложить в редакции согласно приложению № 7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>1.8. Приложение № 2 к подпрограмме «Информирование населения о деятельности органов местного самоуправления» Программы «Планируемые результаты реализации муниципальной подпрограммы «Информирование населения о деятельности органов местного самоуправления» изложить в редакции согласно приложению № 8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>1.9. Приложение № 3 к подпрограмме «Информирование населения о деятельности органов местного самоуправления» Программы  «Методика расчета показателей эффективности реализации подпрограммы «Информирование населения о деятельности органов местного самоуправления» изложить в редакции согласно приложению № 9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>1.10. Приложение № 4 к подпрограмме «Информирование населения о деятельности органов местного самоуправления» Программы «Обоснование финансовых ресурсов, необходимых для реализации мероприятий подпрограммы «Информирование населения о деятельности органов местного самоуправления» изложить в редакции согласно приложению № 10 к настоящему постановлению.</w:t>
      </w:r>
    </w:p>
    <w:p>
      <w:pPr>
        <w:pStyle w:val="Normal"/>
        <w:spacing w:lineRule="exact" w:line="306"/>
        <w:ind w:firstLine="709"/>
        <w:jc w:val="both"/>
        <w:rPr/>
      </w:pPr>
      <w:r>
        <w:rPr>
          <w:sz w:val="28"/>
          <w:szCs w:val="28"/>
        </w:rPr>
        <w:t>2. Признать утратившими силу пункты 1.1, 1.2, 1.6, 1.13, 1.16 постановления администрации города от 13.03.2015 №131 «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пресс-службы отдела по делам молодежи и туризму администрации г. 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spacing w:lineRule="exact" w:line="30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   И. М. Серге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6:00Z</dcterms:created>
  <dc:creator>Дододжанова</dc:creator>
  <dc:description/>
  <cp:keywords/>
  <dc:language>en-US</dc:language>
  <cp:lastModifiedBy>Ломова</cp:lastModifiedBy>
  <cp:lastPrinted>2015-05-06T15:06:00Z</cp:lastPrinted>
  <dcterms:modified xsi:type="dcterms:W3CDTF">2015-05-27T13:15:00Z</dcterms:modified>
  <cp:revision>7</cp:revision>
  <dc:subject/>
  <dc:title/>
</cp:coreProperties>
</file>