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498"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3.05.2015</w:t>
      </w:r>
      <w:r>
        <w:rPr>
          <w:rFonts w:cs="Times New Roman" w:ascii="Times New Roman" w:hAnsi="Times New Roman"/>
          <w:sz w:val="28"/>
          <w:szCs w:val="28"/>
        </w:rPr>
        <w:t>__ № _</w:t>
      </w:r>
      <w:r>
        <w:rPr>
          <w:rFonts w:cs="Times New Roman" w:ascii="Times New Roman" w:hAnsi="Times New Roman"/>
          <w:sz w:val="28"/>
          <w:szCs w:val="28"/>
          <w:u w:val="single"/>
        </w:rPr>
        <w:t>26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ind w:left="9497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497" w:firstLine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ложение № 7 </w:t>
      </w:r>
    </w:p>
    <w:p>
      <w:pPr>
        <w:pStyle w:val="ConsPlusNormal"/>
        <w:ind w:left="94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и развитие информационных систем и информационных ресурсов (ИКТ)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одпрограммы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412"/>
        <w:gridCol w:w="1980"/>
        <w:gridCol w:w="1890"/>
        <w:gridCol w:w="1482"/>
        <w:gridCol w:w="1443"/>
        <w:gridCol w:w="1118"/>
        <w:gridCol w:w="1050"/>
        <w:gridCol w:w="1068"/>
        <w:gridCol w:w="1086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ормационных систем и информационных ресурсов (ИКТ)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качества муниципальных услуг, оказываемых населению Московской области, обеспечение удобства их получения (сокращение сроков оказания), увеличение производительности труда работников органов местного самоуправления городского округа Фрязино Московской области, а также находящихся в ведении организаций и учреждений за счет широкого использования информационных технологий в их деятельност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Фрязино Московской област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витие и обеспечение функционирования базовой информационно-технологической инфраструктуры органов местного самоуправления городского округа Фрязино Московской области (ОМСУ городского округа Фрязино Московской области)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>Создание, развитие и техническое обслуживание единой информационно-технологической и телекоммуникационной инфраструктуры ОМСУ городского округа Фрязино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муниципального образования, включая проведение аттестации муниципальных информационных систем на соответствие требованиям по информационной безопасности и защите данных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>Внедрение систем электронного документооборота для обеспечения деятельности ОМСУ городского округа Фрязино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>Создание, развитие и сопровождение муниципальных информационных систем обеспечения деятельности ОМСУ городского округа Фрязино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ОМСУ городского округа Фрязино Московской области к инфраструктуре электронного правительства Моск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>Внедрение отраслевых сегментов Региональной географической информационной системы Московской области (РГИС МО) на уровне муниципальных образований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8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ниципальной единой геоинформационной системы городского округа Фрязино Московской области (далее МЕГИС города Фрязино).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4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 год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и города Фрязино Москов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25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9,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65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22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38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79,8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редства бюджета города Фрязино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730,7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21,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17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4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38,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79,8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1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доли используемых в деятельности </w:t>
            </w:r>
            <w:r>
              <w:rPr>
                <w:sz w:val="24"/>
                <w:szCs w:val="24"/>
              </w:rPr>
              <w:t>ОМСУ городского округа Фрязино Московской области</w:t>
            </w:r>
            <w:r>
              <w:rPr>
                <w:color w:val="000000"/>
                <w:sz w:val="24"/>
                <w:szCs w:val="24"/>
              </w:rPr>
              <w:t xml:space="preserve">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 до 95% в 2015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>Увеличение доли обеспеченности работников ОМСУ городского округа Фрязино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 до 100% в 2016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финансово-экономических служб, служб бухгалтерского учета и управления кадрами ОМСУ городского округа Фрязино Московской област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лицензионного базового общесистемного и прикладного программного обеспечения, используемого в деятельности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 xml:space="preserve">с 85% в 2014 г. </w:t>
            </w:r>
            <w:r>
              <w:rPr>
                <w:sz w:val="24"/>
                <w:szCs w:val="24"/>
              </w:rPr>
              <w:t>до 100% в 2017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Подключение администрации города Фрязино к ЕИМТС Правительства Московской области </w:t>
            </w:r>
            <w:r>
              <w:rPr>
                <w:color w:val="000000"/>
                <w:sz w:val="24"/>
                <w:szCs w:val="24"/>
              </w:rPr>
              <w:t xml:space="preserve">с 50% в 2014 г. </w:t>
            </w:r>
            <w:r>
              <w:rPr>
                <w:sz w:val="24"/>
                <w:szCs w:val="24"/>
              </w:rPr>
              <w:t>до 100% в 2017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размещенных ИС для нужд ОМСУ городского округа Фрязино Московской области в единой инфраструктуре информационно-технологического обеспечения, от общего количества используемых информационных систем и ресурсов </w:t>
            </w:r>
            <w:r>
              <w:rPr>
                <w:color w:val="000000"/>
                <w:sz w:val="24"/>
                <w:szCs w:val="24"/>
              </w:rPr>
              <w:t xml:space="preserve">с 60% в 2014 г. </w:t>
            </w:r>
            <w:r>
              <w:rPr>
                <w:sz w:val="24"/>
                <w:szCs w:val="24"/>
              </w:rPr>
              <w:t>до 90% в 2017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персональных компьютеров, используемых на рабочих местах работников ОМСУ городского округа Фрязино Московской области, обеспеченных антивирусным программным обеспечением с регулярным обновлением соответствующих баз </w:t>
            </w:r>
            <w:r>
              <w:rPr>
                <w:color w:val="000000"/>
                <w:sz w:val="24"/>
                <w:szCs w:val="24"/>
              </w:rPr>
              <w:t xml:space="preserve">с 95% в 2014 г. до </w:t>
            </w:r>
            <w:r>
              <w:rPr>
                <w:sz w:val="24"/>
                <w:szCs w:val="24"/>
              </w:rPr>
              <w:t>100% в 2015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муниципальных ИС, соответствующих требованиям нормативных документов по защите информации, от общего количества муниципальных ИС </w:t>
            </w:r>
            <w:r>
              <w:rPr>
                <w:color w:val="000000"/>
                <w:sz w:val="24"/>
                <w:szCs w:val="24"/>
              </w:rPr>
              <w:t xml:space="preserve">с 50% в 2014 г. </w:t>
            </w:r>
            <w:r>
              <w:rPr>
                <w:sz w:val="24"/>
                <w:szCs w:val="24"/>
              </w:rPr>
              <w:t>до 100% в 2018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работников ОМСУ городского округа Фрязино Московской области, обеспеченных средствами электронной подписи для работы с информационными системами в соответствии с установленными требованиями </w:t>
            </w:r>
            <w:r>
              <w:rPr>
                <w:color w:val="000000"/>
                <w:sz w:val="24"/>
                <w:szCs w:val="24"/>
              </w:rPr>
              <w:t xml:space="preserve">с 90% в 2014 г. </w:t>
            </w:r>
            <w:r>
              <w:rPr>
                <w:sz w:val="24"/>
                <w:szCs w:val="24"/>
              </w:rPr>
              <w:t>до 100% в 2015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ОМСУ городского округа Фрязино Московской области, подключенных к МСЭД, от общего количества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ОМСУ городского округа Фрязино Московской области, опубликовавших первоочередные наборы открытых данных на официальном сайте, от общего количества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ли ОМСУ городского округа Фрязино Московской области, использующих автоматизированные системы управления бюджетными процессами ОМСУ Московской области в части исполнения местных бюджетов </w:t>
            </w:r>
            <w:r>
              <w:rPr>
                <w:color w:val="000000"/>
                <w:sz w:val="24"/>
                <w:szCs w:val="24"/>
              </w:rPr>
              <w:t>на уровне</w:t>
            </w:r>
            <w:r>
              <w:rPr>
                <w:sz w:val="24"/>
                <w:szCs w:val="24"/>
              </w:rPr>
              <w:t xml:space="preserve"> 100%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ли уникальных муниципальных услуг, доступных на РПГУ МО для населения муниципального образования Московской области, от общего количества уникальных муниципальных услуг, предоставляемых ОМСУ городского округа Фрязино Московской области </w:t>
            </w:r>
            <w:r>
              <w:rPr>
                <w:color w:val="000000"/>
                <w:sz w:val="24"/>
                <w:szCs w:val="24"/>
              </w:rPr>
              <w:t xml:space="preserve">с 50% в 2014 г. </w:t>
            </w:r>
            <w:r>
              <w:rPr>
                <w:sz w:val="24"/>
                <w:szCs w:val="24"/>
              </w:rPr>
              <w:t>до 100% в 2016 г.</w:t>
            </w:r>
          </w:p>
          <w:p>
            <w:pPr>
              <w:pStyle w:val="Normal"/>
              <w:keepLines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информации о муниципальных платежах, переданных в централизованную информационную систему Московской области «Учет начислений и платежей» (ИС УНП МО) для взаимодействия с государственной информационной системой о государственных и муниципальных платежах </w:t>
            </w:r>
            <w:r>
              <w:rPr>
                <w:color w:val="000000"/>
                <w:sz w:val="24"/>
                <w:szCs w:val="24"/>
              </w:rPr>
              <w:t xml:space="preserve">с 0% в 2014 г. </w:t>
            </w:r>
            <w:r>
              <w:rPr>
                <w:sz w:val="24"/>
                <w:szCs w:val="24"/>
              </w:rPr>
              <w:t>до 80% в 2018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доли ОМСУ городского округа Фрязино Московской области, использующих данные и подсистемы РГИС МО при осуществлении муниципальных функций, от общего числа ОМСУ городского округа Фрязино Московской области, использующих в своей деятельности данные из подсистемы РГИС МО </w:t>
            </w:r>
            <w:r>
              <w:rPr>
                <w:color w:val="000000"/>
                <w:sz w:val="24"/>
                <w:szCs w:val="24"/>
              </w:rPr>
              <w:t xml:space="preserve">с 0% в 2014 г. </w:t>
            </w:r>
            <w:r>
              <w:rPr>
                <w:sz w:val="24"/>
                <w:szCs w:val="24"/>
              </w:rPr>
              <w:t>до 100% в 2018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Муниципальной единой геоинформационной системы городского округа Фрязино Московской области (далее МЕГИС города Фрязино). Обеспечение подключения к МЕГИС города Фрязино, от общего количества ОМСУ городского округа Фрязино Московской области, подведомственных им учреждений и организаций, иных городских предприятий и организаций, имеющих пространственные данные и доступ к информационному обмену в рамках функционирования МЕГИС </w:t>
            </w:r>
            <w:r>
              <w:rPr>
                <w:color w:val="000000"/>
                <w:sz w:val="24"/>
                <w:szCs w:val="24"/>
              </w:rPr>
              <w:t xml:space="preserve">с 5% в 2014 г. </w:t>
            </w:r>
            <w:r>
              <w:rPr>
                <w:sz w:val="24"/>
                <w:szCs w:val="24"/>
              </w:rPr>
              <w:t>до 100% в 2019 г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488" w:hanging="4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Геопортала городского округа Фрязино Московской области (ведение картографического веб-сайта), предоставляющего открытые данные из МЕГИС. Обеспечение доступа к открытым данным МЕГИС </w:t>
            </w:r>
            <w:r>
              <w:rPr>
                <w:color w:val="000000"/>
                <w:sz w:val="24"/>
                <w:szCs w:val="24"/>
              </w:rPr>
              <w:t xml:space="preserve">с 0% в 2014 г. до </w:t>
            </w:r>
            <w:r>
              <w:rPr>
                <w:sz w:val="24"/>
                <w:szCs w:val="24"/>
              </w:rPr>
              <w:t>100% населения в 2019 г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1280" w:footer="0" w:bottom="851"/>
          <w:pgNumType w:start="3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120" w:after="120"/>
        <w:jc w:val="center"/>
        <w:rPr/>
      </w:pPr>
      <w:r>
        <w:rPr>
          <w:b/>
          <w:sz w:val="28"/>
          <w:szCs w:val="28"/>
        </w:rPr>
        <w:t>1. Характеристика текущей ситуации в сфере использования информационных технологий в деятельности органов местного самоуправления городского округа Фрязино Московской области, основные проблемы и пути их решения в рамках подпрограммы</w:t>
      </w:r>
    </w:p>
    <w:p>
      <w:pPr>
        <w:pStyle w:val="Normal"/>
        <w:widowControl w:val="false"/>
        <w:spacing w:lineRule="auto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</w:rPr>
        <w:t>Настоящее  время  характеризуется  повышенным  вниманием, которое правительства  разных  стран  и  регионов  уделяют  более  оперативному  и эффективному  взаимодействию  на  основе широкомасштабного  применения  информационно-коммуникационных технологий,  идет  процесс  создания  так называемых «электронных правительст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</w:rPr>
        <w:t>Вместе с тем на период 2009-2012 годов были подготовлены  необходимые предпосылки для применения в работе ОМСУ городского округа Фрязино Московской области и ИК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о состоянию на конец 2012 г. на 70 процентов удовлетворены заявленные потребности ОМСУ городского округа Фрязино Московской области в вычислительной технике и лицензионном ПО в объеме выделяемого на эти цели муниципального финансирования и определены планы по модернизации компьютерного пар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созданы и развиваются официальный сайт городского округа Фрязино Московской области и сайты подведомственных ОМСУ городского округа Фрязино Московской области учреждений и организаций в информационно-телекоммуникационной сети «Интернет», на которых размещается нормативная правовая, справочная и новостная информация, связанная с их деятельнос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декабре 2013 года в городе Фрязино начало свою работу Муниципальное учреждение «Многофункциональный центр предоставления государственных и муниципальных услуг городского округа Фрязино Московской обла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при предоставлении муниципальных услуг населению работники органов администрации, участвующие в предоставлении услуг, активно используют СМЭВ Московской области. В органах администрации города создано 5 АРМ СМЭВ МО. В СМЭВ МО зарегистрировано 10 пользова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обеспечено функционирование созданию удаленных узлов ЕМСС для ОГВ Московской области, государственных и муниципальных учреждений и ОМСУ муниципальных образований Моск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в администрации города с использованием типового программного обеспечения создан и эксплуатируется Реестр муниципальных услуг города Фрязино (далее РМУ), который интегрирован в территориально-распределенную информационную систему реестров и порталов государственных услуг. В органах администрации и городских организациях, ответственных за предоставление муниципальных услуг и размещение информации об услугах и органах, участвующих в представлении муниципальных услуг, в Реестре муниципальных услуг города Фрязино установлены АРМ РМУ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Разработан комплекс муниципальных нормативных правовых актов, регулирующих взаимоотношения субъектов информационного пространства городского округа Фрязино Московской области при эксплуатации вычислительной техники и муниципальных и государственных информационных систем при выполнении муниципальных функций и предоставлени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рамках обеспечения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оведены работы по аттестации муниципальных информационных систем на соответствие требованиям по информационной безопасности и защите данных, приобретены и установлены средства криптографической защиты информации, приобретено антивирусное программного обеспечения и средства электронной подписи сотрудникам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для использования в информационных системах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мероприятия по обеспечению технической защиты информации  и информационных систем в администрации  города Фрязино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контроль за порядком хранения и обращения с магнитными, оптическими, флэш носителями информации, обеспечено соблюдения требований по ограничению доступа в помещения, в которых ведется работа по исполнению секретных документов с использованием ПЭВМ 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осуществление внутреннего контроля соответствия обработки персональных данных установленным требованиям в соответствии с утвержденным Руководителем администрации города годовым планом проверок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документы, определяющие правила и порядок работы в администрации города Фрязино при обработк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</w:rPr>
        <w:t>Несмотря на достигнутые в предыдущие периоды результаты, сегодняшний уровень развития информационно-телекоммуникационной среды ОМСУ городского округа Фрязино Московской области не обеспечивает полноценного доступа к информационно-коммуникационным сервисам ОМСУ городского округа Фрязино Московской области и в целом не позволяет использовать преимущества высоких технологий во многих сферах обществе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В целях удовлетворения современных требований к уровню развития ИКТ ОМСУ городского округа Фрязино основными приоритетными направлениями в сфере развития ИКТ на период до 2018 г.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вышение качества управления муниципальными финанс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внедрение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>обеспечение развития и повышение эффективности управления имущественным комплексом городского округа Фрязино Московской области на базе применения специализированных информационны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здание, внедрение, развитие и эксплуатация Муниципальной единой геоинформационной системы городского округа Фрязино Московской области (далее МЕГИС города Фрязи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беспечение общественного контроля за качеством выполнения муниципальных функций и предоставления муниципальных услуг  в электронной форме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 </w:t>
      </w:r>
      <w:r>
        <w:rPr>
          <w:b/>
          <w:bCs/>
          <w:sz w:val="28"/>
          <w:szCs w:val="28"/>
        </w:rPr>
        <w:t>Цели</w:t>
      </w:r>
      <w:r>
        <w:rPr>
          <w:b/>
          <w:bCs/>
          <w:sz w:val="28"/>
        </w:rPr>
        <w:t xml:space="preserve"> и задачи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sz w:val="28"/>
        </w:rPr>
        <w:t xml:space="preserve">Цели и задачи подпрограммы соответствуют национальным приоритетам использования информационных технологий в деятельности органов местного самоуправления муниципального образования Московской области, а также находящихся в ведении организаций и учреждений, определенных в следующих руководящих документ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Стратегия развития информационного общества в Российской Федерации до 2020 года, одобренная решением Президента Российской Федерации от 07.02.2008 № Пр-21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 № 1662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Государственная программа Российской Федерации «Информационное общество (2011-2020 годы)», утвержденная постановлением Правительства Российской Федерации от 15.04.2014 № 31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Концепция снижения административных барьеров и повышения доступности государственных и муниципальных услуг на 2011-2013 годы, утвержденная распоряжением Правительства Российской Федерации от 10.06.2011 № 1021-р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Концепция создания и развития государственной интегрированной информационной системы управления общественными финансами «Электронный бюджет», утвержденная распоряжением Правительства Российской Федерации от 20.07.2011 № 1275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Концепция развития механизмов предоставления государственных и муниципальных услуг в электронном виде, утвержденная распоряжением Правительства Российской Федерации от 25.12.2013 № 2516-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Постановление Правительства Московской области от 23.08.2013 № 660/37 «Об утверждении государственной программы Московской области «Эффективная власть» на 2014-2018 го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Целью подпрограммы является повышение качества муниципальных и других услуг, оказываемых населению Московской области, обеспечение удобства их получения, увеличение производительности труда работников органов местного самоуправления </w:t>
      </w:r>
      <w:r>
        <w:rPr>
          <w:rFonts w:eastAsia="Calibri"/>
          <w:sz w:val="28"/>
        </w:rPr>
        <w:t xml:space="preserve">городского округа Фрязино </w:t>
      </w:r>
      <w:r>
        <w:rPr>
          <w:sz w:val="28"/>
        </w:rPr>
        <w:t>Московской области, а также находящихся в ведении организаций и учреждений за счет широкого использования информационных технологий в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Для достижения указанной цели в рамках подпрограммы предусматривается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Развитие и обеспечение функционирования базовой информационно-технологической инфраструктуры ОМСУ </w:t>
      </w:r>
      <w:r>
        <w:rPr>
          <w:rFonts w:eastAsia="Calibri"/>
          <w:sz w:val="28"/>
        </w:rPr>
        <w:t xml:space="preserve">городского округа </w:t>
      </w:r>
      <w:r>
        <w:rPr>
          <w:sz w:val="28"/>
        </w:rPr>
        <w:t>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Создание, развитие и техническое обслуживание единой информационно-технологической и телекоммуникационной инфраструктуры ОМСУ </w:t>
      </w:r>
      <w:r>
        <w:rPr>
          <w:rFonts w:eastAsia="Calibri"/>
          <w:sz w:val="28"/>
        </w:rPr>
        <w:t>городского округа Фрязино</w:t>
      </w:r>
      <w:r>
        <w:rPr>
          <w:sz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, включая проведение аттестации муниципальных информационных систем на соответствие требованиям по информационной безопасности и защите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Внедрение систем электронного документооборота для обеспечения деятельности ОМСУ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Создание, развитие и сопровождение муниципальных информационных систем обеспечения деятельности ОМСУ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 xml:space="preserve">Подключение ОМСУ </w:t>
      </w:r>
      <w:r>
        <w:rPr>
          <w:rFonts w:eastAsia="Calibri"/>
          <w:sz w:val="28"/>
        </w:rPr>
        <w:t>городского округ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>Фрязино</w:t>
      </w:r>
      <w:r>
        <w:rPr>
          <w:sz w:val="28"/>
        </w:rPr>
        <w:t xml:space="preserve"> Московской области к инфраструктуре электронного правительства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Внедрение отраслевых сегментов РГИС МО на уровне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</w:rPr>
        <w:t>Создание, внедрение, развитие и эксплуатация Муниципальной единой геоинформационной системы городского округа Фрязино Московской области (далее МЕГИС города Фрязино). Обеспечение подключения к МЕГИС города Фрязино, от общего количества ОМСУ городского округа Фрязино Московской области, подведомственных им учреждений и организаций, иных городских предприятий и организаций, имеющих пространственные данные и доступ к информационному обмену в рамках функционирования МЕГИС города Фрязи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 Характеристика основных мероприятий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целях решения задач подпрограммы обеспечивается выполнение мероприятий, предусмотренных в приложении № 1 к подпрограм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развития и обеспечения функционирования базовой информационно-технологической инфраструктуры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оснащение рабочих мест сотрудников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современным компьютерным и сетевым оборудованием, организационной техникой, локальными прикладными программными продуктами, общесистемным и прикладным программным обеспечением, а также их подключение к локальным вычислительным сетям (при необходимости) в соответствии с едиными стандартами, требованиями и нормами обеспечения. Также в рамках решения данной задачи обеспечивается техническое обслуживание и работоспособность уже имеющегося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создания, развития и технического обслуживания единой информационно-технологической и телекоммуникационной инфраструктуры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создание единой инфраструктуры информационно-технологического обеспечения функционирования информационных систем для нужд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на основе использования центров обработки данных (дата-центров). Также в рамках решения указанной задачи планируется подключение администрации города к единой интегрированной мультисервисной телекоммуникационной сети Правительства Московской области для нужд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обеспечения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, включая проведение аттестации муниципальных информационных систем на соответствие требованиям по информационной безопасности и защите данных предусматривается приобретение и установка средств криптографической защиты информации, приобретение антивирусного программного обеспечения и средств электронной подписи сотрудникам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для использования в информационных систем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внедрения систем электронного документооборота для обеспечения деятельности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решение задач, связанных с организацией электронного документооборота и делопроизводства в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, а также обеспечение перехода к безбумажному электронному документообороту в рамках служебной перепис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создания, развития и сопровождения муниципальных информационных систем обеспечения деятельности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предусматривается реализация новых, сопровождение и модернизация действующих информационных систем, предназначенных для выполнения основных функций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, в том числе публикация «открытых данных» и внедрение автоматизированной системы управления бюджетным процесс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ключения ОМСУ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 к инфраструктуре электронного правительства Московской области планируется перевод уникальных муниципальных услуг в электронный вид на региональный портал государственных и муниципальных услуг Московской области (РПГУ МО), а также внедрение и консультационная поддержка информационных систем электронного Правительства Московской обла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внедрения отраслевых сегментов РГИС МО на уровне муниципальных образований планируется внедрение и консультационная поддержка отраслевых сегментов РГИС МО на уровне </w:t>
      </w:r>
      <w:r>
        <w:rPr>
          <w:sz w:val="28"/>
        </w:rPr>
        <w:t>городского округа Фрязино</w:t>
      </w:r>
      <w:r>
        <w:rPr>
          <w:sz w:val="28"/>
          <w:szCs w:val="28"/>
        </w:rPr>
        <w:t xml:space="preserve">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В рамках с</w:t>
      </w:r>
      <w:r>
        <w:rPr>
          <w:sz w:val="28"/>
        </w:rPr>
        <w:t>оздания, внедрения и эксплуатация МЕГИС города Фрязино план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оздание единого геоинформационного пространства на территории городского округа Фрязино Моск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организация процесса создания и ведения Единой цифровой картографической основы территории городского округа Фрязино Моск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едение картографического интранет-портала - Геопортала городского округа Фрязино Московской области, предоставляющего открытые данные из МЕГИС города Фрязи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овышение информированности граждан и организаций об объектах, расположенных на территории городского округа Фрязино Моск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 Порядок взаимодействия исполнителей мероприятий подпрограмм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униципального заказчика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одпрограммы является Администрация города Фрязино Московско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рганы местного самоуправления </w:t>
      </w:r>
      <w:r>
        <w:rPr>
          <w:sz w:val="28"/>
        </w:rPr>
        <w:t xml:space="preserve">городского округа Фрязино </w:t>
      </w:r>
      <w:r>
        <w:rPr>
          <w:sz w:val="28"/>
          <w:szCs w:val="28"/>
        </w:rPr>
        <w:t xml:space="preserve">Московской области, а также находящиеся в ведении организации и учреждения, указанные в качестве ответственных исполнителей за выполнение мероприятий подпрограммы в приложении № 1 к подпрограмме, являются получателями средств бюджета </w:t>
      </w:r>
      <w:r>
        <w:rPr>
          <w:sz w:val="28"/>
        </w:rPr>
        <w:t xml:space="preserve">городского округа Фрязино </w:t>
      </w:r>
      <w:r>
        <w:rPr>
          <w:sz w:val="28"/>
          <w:szCs w:val="28"/>
        </w:rPr>
        <w:t>Московской области на реализацию этих мероприят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ыполнение подпрограммы осуществляется на условиях, определяемых ответственными исполнителями ее мероприятий в рамках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лючения муниципальных контрактов на выполнение мероприятий подпрограммы по итогам размещения заказов на поставки товаров, выполнение работ и оказание услуг для муниципальных нужд Московской области в установленном поряд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ормирования муниципальных заданий подведомственным учреждениям и организациям на выполнение мероприятий подпрограмм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ализации инвестиционных проектов в целях выполнения мероприятий подпрограммы в рамках привлечения внебюджетного финансир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униципальный заказчик подпрограммы обеспечива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оординацию и контроль деятельности ответственных исполнителей мероприятий подпрограммы, в том числе по выполнению плана-графика размещения муниципальных заказ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рганизацию взаимодействия между собой ответственных исполнителей мероприятий подпрограмм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ние и согласование конкурсной документации и документации об аукционе в рамках формируемых ответственными исполнителями муниципальных заказов, документации на выбор исполнителей инвестиционных проектов, формируемых ответственными исполнителями мероприятий подпрограммы, рассмотрение и согласование соглашений и других документов, необходимых для предоставления субсидий бюджету </w:t>
      </w:r>
      <w:r>
        <w:rPr>
          <w:sz w:val="28"/>
        </w:rPr>
        <w:t xml:space="preserve">городского округа Фрязино </w:t>
      </w:r>
      <w:r>
        <w:rPr>
          <w:sz w:val="28"/>
          <w:szCs w:val="28"/>
        </w:rPr>
        <w:t>Московской обла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ссмотрение и согласование проектной технической документации, формируемой в рамках исполнения заключенных ответственными исполнителями мероприятий подпрограммы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ормирование отчетности о выполнении мероприятий подпрограммы и достижении предусмотренных результатов и показателей их выполн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тветственный исполнитель мероприятий подпрограммы обеспечива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ормирование, согласование с муниципальным заказчиком подпрограммы и утверждение конкурсной документации и документации об аукционе в рамках размещения муниципальных заказов в соответствии с требованиями законодательства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итогам размещения муниципального заказа в установленном порядке определение исполнителей работ по выполнению мероприятий подпрограммы и заключение с ними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огласование с муниципальным заказчиком подпрограммы и утверждение проектной технической документации, формируемой в рамках исполнения заключенных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ведение инвестиционных конкурсов на привлечение внебюджетных средств для реализации инвестиционных проектов в рамках мероприятий подпрограммы и заключение с выбранными инвесторами соответствующих договор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хода исполнения муниципальных контра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нформирование населения о результатах выполнения мероприятий подпрограмм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формирование и представление муниципальному заказчику подпрограммы отчетности о выполнении закрепленных за ним мероприятий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существляет иные функции по реализации под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Состав, форма и сроки предоставления отчетности о ходе</w:t>
        <w:br/>
        <w:t>реализации мероприятий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ы составляются в соответствии с Порядком разработки и реализации муниципальных программ городского округа Фрязино Московской области утвержденным постановлением администрации города от 25.09.2013 № 540 «О порядке разработки и реализации муниципальных программ городского округа Фрязино Московской области» (далее Порядок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целях контроля реализации подпрограммы исполнители мероприятий подпрограммы предоставляют муниципальному заказчику подпрограммы оперативные и итоговые отчеты о реализации соответствующих мероприятий подпрограммы по формам, определяемым </w:t>
      </w:r>
      <w:r>
        <w:rPr>
          <w:rFonts w:eastAsia="Calibri"/>
          <w:sz w:val="28"/>
          <w:szCs w:val="28"/>
        </w:rPr>
        <w:t>Порядк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ежегодный отчет – до 1 марта года, следующего за отчетным год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/>
          <w:sz w:val="28"/>
          <w:szCs w:val="28"/>
        </w:rPr>
        <w:tab/>
        <w:t>итоговый отчет – до 1 мая года, следующего за последним отчетным годом реализации подпрограмм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120" w:after="120"/>
        <w:ind w:left="11057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>Приложение № 1</w:t>
        <w:br/>
        <w:t>к подпрограмме «Создание и развитие информационных ресурсов (ИКТ)»</w:t>
      </w:r>
    </w:p>
    <w:p>
      <w:pPr>
        <w:pStyle w:val="Normal"/>
        <w:shd w:fill="FFFFFF" w:val="clear"/>
        <w:spacing w:lineRule="auto" w:line="240" w:before="120" w:after="1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Перечень мероприятий подпрограммы «</w:t>
      </w:r>
      <w:r>
        <w:rPr>
          <w:sz w:val="28"/>
          <w:szCs w:val="28"/>
        </w:rPr>
        <w:t>Создание и развитие информационных систем и информационных ресурсов (ИКТ)</w:t>
      </w:r>
      <w:r>
        <w:rPr>
          <w:sz w:val="28"/>
          <w:szCs w:val="28"/>
          <w:lang w:eastAsia="en-US"/>
        </w:rPr>
        <w:t>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10"/>
        <w:gridCol w:w="1668"/>
        <w:gridCol w:w="696"/>
        <w:gridCol w:w="1249"/>
        <w:gridCol w:w="1104"/>
        <w:gridCol w:w="1111"/>
        <w:gridCol w:w="971"/>
        <w:gridCol w:w="971"/>
        <w:gridCol w:w="833"/>
        <w:gridCol w:w="977"/>
        <w:gridCol w:w="841"/>
        <w:gridCol w:w="1527"/>
        <w:gridCol w:w="1382"/>
      </w:tblGrid>
      <w:tr>
        <w:trPr>
          <w:trHeight w:val="137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мероприятия в 2014 году (тыс. рублей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  <w:br/>
              <w:t>(тыс. руб.)</w:t>
            </w:r>
          </w:p>
        </w:tc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, (тыс. рублей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57" w:right="-57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57" w:right="-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shd w:fill="FFFFFF" w:val="clear"/>
        <w:spacing w:lineRule="auto" w:line="240" w:before="0" w:after="0"/>
        <w:rPr>
          <w:bCs/>
          <w:color w:val="000000"/>
          <w:sz w:val="2"/>
          <w:szCs w:val="2"/>
          <w:lang w:eastAsia="en-US"/>
        </w:rPr>
      </w:pPr>
      <w:r>
        <w:rPr>
          <w:bCs/>
          <w:color w:val="000000"/>
          <w:sz w:val="2"/>
          <w:szCs w:val="2"/>
          <w:lang w:eastAsia="en-US"/>
        </w:rPr>
      </w:r>
      <w:r>
        <w:br w:type="page"/>
      </w:r>
    </w:p>
    <w:tbl>
      <w:tblPr>
        <w:tblW w:w="1587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1840"/>
        <w:gridCol w:w="1703"/>
        <w:gridCol w:w="709"/>
        <w:gridCol w:w="1276"/>
        <w:gridCol w:w="1134"/>
        <w:gridCol w:w="1129"/>
        <w:gridCol w:w="992"/>
        <w:gridCol w:w="992"/>
        <w:gridCol w:w="852"/>
        <w:gridCol w:w="999"/>
        <w:gridCol w:w="848"/>
        <w:gridCol w:w="1559"/>
        <w:gridCol w:w="1417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Развитие и обеспечение функционирования базовой информационно-технологической инфраструктуры органов местного самоуправления городского округа Фрязино Московской области (ОМСУ городского округа Фрязино Московской области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, </w:t>
              <w:b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8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7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,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3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7,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,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,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, техническое обслуживание и ремонт компьютерного и сетевого оборудования, организационной техники для использования в ОМСУ </w:t>
            </w:r>
            <w:r>
              <w:rPr>
                <w:sz w:val="16"/>
                <w:szCs w:val="16"/>
                <w:lang w:eastAsia="en-US"/>
              </w:rPr>
              <w:t>городского округа Фрязино</w:t>
            </w:r>
            <w:r>
              <w:rPr>
                <w:color w:val="000000"/>
                <w:sz w:val="16"/>
                <w:szCs w:val="16"/>
              </w:rPr>
              <w:t xml:space="preserve"> 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апрель текущего го</w:t>
            </w:r>
            <w:r>
              <w:rPr>
                <w:sz w:val="16"/>
                <w:szCs w:val="16"/>
              </w:rPr>
              <w:t>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май текущего год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нтроль исполнения работ декабрь текущего года;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о своевременное обновление и замена морально и технологически устаревшей компьютерной и организационной техники на новую. </w:t>
            </w:r>
            <w:r>
              <w:rPr>
                <w:sz w:val="16"/>
                <w:szCs w:val="16"/>
              </w:rPr>
              <w:t>Обеспечено надежное и надлежащее функционирование имеющегося компьютерного и сетевого оборудования, общесистемного программного обеспечения и организационной техники. Организована своевременная установка и настройка вновь приобретаемого оборудования, обеспечивается необходимый ремонт и замена вышедшей из строя техники. Пользователи получают своевременную и качественную помощь и реакцию на свои запросы в соответствии с регламентами техподдержк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Администра-ция гор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Ки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Ки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. об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. об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Д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Д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специализированных локальных прикладных программных продуктов, обновлений к ним, а также прав доступа к справочным и информационным банкам данных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(СПС, бухгалтерский и кадровый учет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апрель текущего года;. Заключение государственного контракта май текущего год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Администра-ция гор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город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Ки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КиС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. об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59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пр. об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2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Д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5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ЕДД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, модернизация, развитие и техническое обслуживание локальных вычислительных сетей (ЛВС) ОМСУ и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беспечение функционирования корпоративной сети администрации город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прав использования на рабочих местах работнико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стандартного пакета лицензионного базового общесистемного и прикладного лицензионного программного обеспече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апрель текущего года;. Заключение государственного контракта май текущего год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беспечена 100-процентная лицензионная чистота используемого базового лицензионного общесистемного и прикладного программного обеспечения на компьютерном оборудовании, используемом на рабочих местах работников ОМСУ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Создание, развитие и техническое обслуживание единой информационно-технологической и телекоммуникационной инфраструктуры ОМСУ городского округа Фрязино Москов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4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администрации города к единой интегрированной мультисервисной телекоммуникационной сети Правительства Московской области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и обеспечения работы в ней, с учетом субсидии из бюджета 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одключения администрации города к единой интегрированной мультисервисной телекоммуникационной сети Правительства Московской области и обеспечение функционирования единой инфраструктуры информационно-технологического обеспечения городского округа Фрязино и муниципальных информационных систем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</w:tr>
      <w:tr>
        <w:trPr>
          <w:trHeight w:val="12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  <w:r>
              <w:rPr>
                <w:rStyle w:val="EndnoteCharacters"/>
                <w:rStyle w:val="EndnoteAnchor"/>
                <w:color w:val="000000"/>
                <w:sz w:val="16"/>
                <w:szCs w:val="16"/>
              </w:rPr>
              <w:end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Средства бюджета муниципального образовани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Администра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ция гор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город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ККи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ФККи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Lines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, развитие и техническое обслуживание единой инфраструктуры информационно-технологического обеспечения функционирования информационных систем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функционирования единой инфраструктуры информационно-технологического обеспечения городского округа Фрязино и муниципальных информационных систем для нужд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</w:t>
            </w:r>
            <w:r>
              <w:rPr>
                <w:sz w:val="16"/>
                <w:szCs w:val="16"/>
                <w:lang w:eastAsia="en-US"/>
              </w:rPr>
              <w:t>городского округа Фрязино</w:t>
            </w:r>
            <w:r>
              <w:rPr>
                <w:color w:val="000000"/>
                <w:sz w:val="16"/>
                <w:szCs w:val="16"/>
              </w:rPr>
              <w:t>, включая проведение аттестации муниципальных информационных систем на соответствие требованиям по информационной безопасности и защите данны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9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Приобретение антивирусного программного обеспечения для защиты компьютерного оборудования, используемого на рабочих местах работнико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, органы администрации города, муниципальные учреждения, предприятия и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а защита информации, безопасность информационных систем и баз данных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, установка, настройка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в том числе шифровальных (криптографических) средств защиты информации, содержащихся в муниципальных ИС в соответствии с установленными требованиям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Обеспечена защита информации, безопасность информационных систем и баз данных, содержащих конфиденциальную информац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информационные системы аттестованы по требованиям  информационной безопасности и защите данных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, 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работнико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средствами электронной подпис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дение конкурсных процедур март-октябрь текущего го</w:t>
            </w:r>
            <w:r>
              <w:rPr>
                <w:sz w:val="16"/>
                <w:szCs w:val="16"/>
              </w:rPr>
              <w:t>д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Заключение государственного контракта апрель-ноябрь текуще</w:t>
            </w:r>
            <w:r>
              <w:rPr>
                <w:sz w:val="16"/>
                <w:szCs w:val="16"/>
              </w:rPr>
              <w:t>го года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роль исполнения работ декабрь текуще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ОМСУ, органы администрации города, муниципальные учреждения, предприятия и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средств ЭЦП в работе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, 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Д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Д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систем электронного документооборота для обеспечения деятельности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истема внедрена в ГО Фрязино в полном объеме. Средства на ЭЦП для пользователей МСЭД заложены в п. 3.3 Подпрограммы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дрение и консультационная поддержка межведомственной системы электронного документооборота Московской области в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спользование межведомственной системы электронного документооборота Московской области для осуществления внутренней служебной переписки исключительно в электронном виде в деятельности органов местного самоуправления городского округа Фрязино, муниципальных казенных учреждений, муниципальных унитарных предприятий, муниципальных бюджетных учреждений, муниципальных автономных учреждений в Московской области и коммерческих организаций с муниципальным участием в городском округе Фрязино Московской обла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, развитие и сопровождение муниципальных информационных систем обеспечения деятельности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Разработка, развитие и техническая поддержка автоматизированных систем управления бюджетными процессами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sz w:val="16"/>
                <w:szCs w:val="16"/>
              </w:rPr>
              <w:t>Московской области, с учетом субсидии из бюджета 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Автоматизация управления бюджетным процессом  городского округа Фрязин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униципального образования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3"/>
            </w:r>
            <w:r>
              <w:rPr>
                <w:color w:val="000000"/>
                <w:sz w:val="16"/>
                <w:szCs w:val="16"/>
              </w:rPr>
              <w:t>, 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. Уп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81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83,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85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8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н. Уп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1,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2,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0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0,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0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ОМСУ </w:t>
            </w:r>
            <w:r>
              <w:rPr>
                <w:sz w:val="16"/>
                <w:szCs w:val="16"/>
                <w:lang w:eastAsia="en-US"/>
              </w:rPr>
              <w:t xml:space="preserve">городского округа Фрязино </w:t>
            </w:r>
            <w:r>
              <w:rPr>
                <w:color w:val="000000"/>
                <w:sz w:val="16"/>
                <w:szCs w:val="16"/>
              </w:rPr>
              <w:t>Московской области к инфраструктуре электронного правительства Московской обла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ключение к </w:t>
            </w:r>
            <w:r>
              <w:rPr>
                <w:color w:val="000000"/>
                <w:sz w:val="16"/>
                <w:szCs w:val="16"/>
              </w:rPr>
              <w:t xml:space="preserve"> инфраструктуре электронного правительства Московской обла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 уникальных муниципальных услуг в электронный вид на РПГУ МО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дрение и консультационная поддержка ИС УНП МО для взаимодействия с государственной информационной системой о государственных и муниципальных платежа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дрение и консультационная поддержка отраслевых сегментов РГИС МО на уровне муниципальных образован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к РГИС МО в качестве  отраслевых сегментов муниципального уровня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1"/>
                <w:numId w:val="7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дрение и консультационная поддержка отраслевых сегментов РГИС МО с использованием элементов Муниципальной единой геоинформационной системы города Фрязино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1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У </w:t>
            </w:r>
            <w:r>
              <w:rPr>
                <w:color w:val="000000"/>
                <w:sz w:val="16"/>
                <w:szCs w:val="16"/>
              </w:rPr>
              <w:t>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МЕГИС города Фрязино. Обеспечение подключения к МЕГИС города Фрязино подведомственных учреждений и организаций, иных городских предприятий и организаций, имеющих пространственные данные и доступ к информационному обмену в рамках функционирования МЕГИС. Интеграция МЕГИС</w:t>
            </w:r>
            <w:r>
              <w:rPr>
                <w:color w:val="000000"/>
                <w:sz w:val="16"/>
                <w:szCs w:val="16"/>
              </w:rPr>
              <w:t xml:space="preserve"> в качестве  отраслевых сегментов РГИС МО на уровне муниципальных образований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sectPr>
          <w:headerReference w:type="default" r:id="rId5"/>
          <w:footerReference w:type="default" r:id="rId6"/>
          <w:endnotePr>
            <w:numFmt w:val="decimal"/>
          </w:endnotePr>
          <w:type w:val="nextPage"/>
          <w:pgSz w:orient="landscape" w:w="16838" w:h="11906"/>
          <w:pgMar w:left="567" w:right="395" w:gutter="0" w:header="709" w:top="1134" w:footer="319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 2</w:t>
        <w:br/>
        <w:t>к подпрограмме «Создание и развитие информационных систем и информационных ресурсов (ИКТ)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ичественные и/или каче</w:t>
      </w:r>
      <w:r>
        <w:rPr/>
        <w:t>ственные целевые показатели, характеризующие достижение целей и решение задач</w:t>
      </w:r>
    </w:p>
    <w:tbl>
      <w:tblPr>
        <w:tblW w:w="4900" w:type="pct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43"/>
        <w:gridCol w:w="1494"/>
        <w:gridCol w:w="1288"/>
        <w:gridCol w:w="2981"/>
        <w:gridCol w:w="1009"/>
        <w:gridCol w:w="1304"/>
        <w:gridCol w:w="921"/>
        <w:gridCol w:w="874"/>
        <w:gridCol w:w="852"/>
        <w:gridCol w:w="846"/>
        <w:gridCol w:w="919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 xml:space="preserve">№№ </w:t>
            </w:r>
            <w:r>
              <w:rPr>
                <w:bCs/>
              </w:rPr>
              <w:t>п/п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ланируемый </w:t>
              <w:br/>
              <w:t xml:space="preserve">объем финансирования </w:t>
              <w:br/>
              <w:t>на решение данной задачи (тыс. рублей)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lang w:eastAsia="en-US"/>
              </w:rPr>
              <w:t xml:space="preserve">Количественные и/или качественные целевые показатели, характеризующие достижение целей </w:t>
              <w:br/>
              <w:t>и решение задач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(на начало реализации подпрограммы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ланируемое значение показателя </w:t>
              <w:br/>
              <w:t>по годам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lang w:eastAsia="en-US"/>
              </w:rPr>
              <w:t>Бюджет муниципа-льного образования Москов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lang w:eastAsia="en-US"/>
              </w:rPr>
              <w:t>Другие источники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lang w:eastAsia="en-US"/>
              </w:rPr>
              <w:t>2018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lang w:eastAsia="en-US"/>
              </w:rPr>
              <w:t>2019 год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4900" w:type="pct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59"/>
        <w:gridCol w:w="1478"/>
        <w:gridCol w:w="1270"/>
        <w:gridCol w:w="2990"/>
        <w:gridCol w:w="1008"/>
        <w:gridCol w:w="5"/>
        <w:gridCol w:w="1288"/>
        <w:gridCol w:w="936"/>
        <w:gridCol w:w="866"/>
        <w:gridCol w:w="855"/>
        <w:gridCol w:w="6"/>
        <w:gridCol w:w="834"/>
        <w:gridCol w:w="937"/>
      </w:tblGrid>
      <w:tr>
        <w:trPr/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lang w:eastAsia="en-US"/>
              </w:rPr>
              <w:t>Развитие и обеспечение функционирования базовой информационно-технологической инфраструктуры органов местного самоуправления городского округа Фрязино Московской области, а также отдельных организаций и учреждений городского округа Фрязино Московской области, находящихся в их ведении (ОМСУ городского округа Фрязино Московской области)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Доля используемых в деятельности ОМСУ городского округа Фрязино Московской области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color w:val="000000"/>
              </w:rPr>
            </w:pPr>
            <w:r>
              <w:rPr>
                <w:color w:val="000000"/>
              </w:rPr>
              <w:t>Обеспеченность работников ОМСУ городского округа Фрязино 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финансово-экономических служб, служб бухгалтерского учета и управления кадрами ОМСУ городского округа Фрязино Московской област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рабочих мест сотрудников ОМСУ городского округа Фрязино Московской области подключенных к ЛВС ОМСУ городского округа Фрязино Московской области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ля лицензионного базового общесистемного и прикладного программного обеспечения, используемого в деятельности ОМСУ городского округа Фрязино Московской области 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lang w:eastAsia="en-US"/>
              </w:rPr>
              <w:t>Создание, развитие и техническое обслуживание единой информационно-технологической и телекоммуникационной инфраструктуры ОМСУ городского округа Фрязино Московской области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ля администраций городских округов и муниципальных районов, городских и сельских поселений, подключенных к ЕИМТС Правительства Московской области 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размещенных ИС для нужд ОМСУ городского округа Фрязино Московской области в единой инфраструктуре информационно-технологического обеспечения, от общего количества используемых информационных систем и ресурсов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686" w:hRule="atLeast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lang w:eastAsia="en-US"/>
              </w:rPr>
              <w:t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муниципального образования, включая проведение аттестации муниципальных информационных систем на соответствие требованиям по информационной безопасности и защите данных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персональных компьютеров, используемых на рабочих местах работников ОМСУ городского округа Фрязино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муниципальных ИС, соответствующих требованиям нормативных документов по защите информации, от общего количества муниципальных ИС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63" w:hRule="atLeas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работников ОМСУ городского округа Фрязино Московской области, обеспеченных средствами электронной подписи для работы с информационными системами в соответствии с установленными требова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18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недрение систем электронного документооборота для обеспечения деятельности ОМСУ городского округа Фрязино Московской области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ОМСУ городского округа Фрязино Московской области, подключенных к МСЭД, от общего количества ОМСУ городского округа Фрязино Москов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79" w:hRule="atLeast"/>
          <w:cantSplit w:val="true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оздание, развитие и сопровождение муниципальных информационных систем обеспечения деятельности ОМСУ городского округа Фрязино Московской области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ОМСУ городского округа Фрязино Московской области, опубликовавших первоочередные наборы открытых данных на официальном сайте, от общего количества ОМСУ городского округа Фрязино Москов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77" w:hRule="atLeas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ля ОМСУ городского округа Фрязино Московской области, использующих автоматизированные системы управления бюджетными процессами ОМСУ Московской области в части исполнения местных бюджетов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en-US"/>
              </w:rPr>
              <w:t>Подключение ОМСУ городского округа Фрязино Московской области к инфраструктуре электронного правительства Московской области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граждан, использующих механизм получения муниципальных услуг в электронном вид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уникальных муниципальных услуг, доступных на РПГУ МО для населения городского округа Фрязино Московской области, от общего количества уникальных муниципальных услуг, предоставляемых ОМСУ городского округа Фрязино Москов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lang w:eastAsia="en-US"/>
              </w:rPr>
              <w:t>Доля информации о муниципальных платежах, переданных в ИС УНП МО для взаимодействия с государственной информационной системой о государственных и муниципальных платеж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763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недрение отраслевых сегментов РГИС МО на уровне муниципальных образований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Доля ОМСУ городского округа Фрязино Московской области, использующих данные и подсистемы РГИС МО при осуществлении муниципальных функций, от общего числа ОМСУ городского округа Фрязино Московской области, использующих в своей деятельности данные из подсист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0" w:hRule="atLeast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оздание Муниципальной единой геоинформационной системы городского округа Фрязино Московской области (далее МЕГИС города Фрязино).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lang w:eastAsia="en-US"/>
              </w:rPr>
              <w:t>Доля ОМСУ городского округа Фрязино Московской области, использующих данные и подсистемы  МЕГИС города Фрязино при осуществлении муниципальных функций, от общего числа ОМСУ городского округа Фрязино Московской области, использующих в своей деятельности данные из подсистемы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0" w:hRule="atLeas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>
                <w:lang w:eastAsia="en-US"/>
              </w:rPr>
              <w:t xml:space="preserve"> подведомственных  ОМСУ городского округа Фрязино Московской области  учреждений и организаций, иных городских предприятий и организаций, имеющих пространственные данные и доступ к МЕГИС города Фрязино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7"/>
          <w:footerReference w:type="default" r:id="rId8"/>
          <w:endnotePr>
            <w:numFmt w:val="decimal"/>
          </w:endnotePr>
          <w:type w:val="nextPage"/>
          <w:pgSz w:orient="landscape" w:w="16838" w:h="11906"/>
          <w:pgMar w:left="567" w:right="395" w:gutter="0" w:header="709" w:top="1134" w:footer="319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  <w:br/>
        <w:t>к подпрограмме «Создание и развитие информационных систем и информационных ресурсов (ИКТ)»</w:t>
      </w:r>
    </w:p>
    <w:p>
      <w:pPr>
        <w:pStyle w:val="Normal"/>
        <w:jc w:val="center"/>
        <w:rPr/>
      </w:pPr>
      <w:r>
        <w:rPr/>
        <w:t>Методика расчета значений показателя</w:t>
      </w:r>
    </w:p>
    <w:tbl>
      <w:tblPr>
        <w:tblW w:w="15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9514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етодика расчета значений показателя</w:t>
            </w:r>
          </w:p>
        </w:tc>
      </w:tr>
      <w:tr>
        <w:trPr>
          <w:trHeight w:val="4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 используемых в деятельности ОМСУ городского округа Фрязино Московской области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 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rStyle w:val="17"/>
                <w:rFonts w:eastAsia="MS Mincho;ＭＳ 明朝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1915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где:</w:t>
            </w:r>
          </w:p>
          <w:p>
            <w:pPr>
              <w:pStyle w:val="26"/>
              <w:shd w:fill="auto" w:val="clear"/>
              <w:spacing w:lineRule="auto" w:line="240"/>
              <w:ind w:left="158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n – доля используемой в деятельности ОМСУ городского округа Фрязино Московской области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R – количество используемой в ОМСУ городского округа Фрязино Московской области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K – общее количество используемой в деятельности ОМСУ городского округа Фрязино Московской средств компьютерного и сетевого оборудования, организационной техни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беспеченность работников ОМСУ городского округа Фрязино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/>
              <w:drawing>
                <wp:inline distT="0" distB="0" distL="0" distR="0">
                  <wp:extent cx="90487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еспеченность работников ОМСУ городского округа Фрязино Московской области необходимым компьютерным оборудованием с предустановленным общесистемным программным обеспечением, сетевым оборудованием и организационной техникой в соответствии с установленными требования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 – количество поставленного работникам ОМСУ городского округа Фрязино Московской области компьютерного оборудования с предустановленным общесистемным программным обеспечением, сетевым оборудованием и организационной техникой в соответствии с установленными требованиям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К – общее количество работников ОМСУ городского округа Фрязино Московской области, нуждающихся в компьютерном оборудовании с предустановленным общесистемным программным обеспечением, сетевом оборудовании и организационной технике в соответствии с установленными требованиями</w:t>
            </w:r>
          </w:p>
        </w:tc>
      </w:tr>
      <w:tr>
        <w:trPr>
          <w:trHeight w:val="25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 финансово-экономических служб, служб бухгалтерского учета и управления кадрами ОМСУ городского округа Фрязино Московской област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 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/>
              <w:drawing>
                <wp:inline distT="0" distB="0" distL="0" distR="0">
                  <wp:extent cx="9048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доля финансово-экономических служб, служб бухгалтерского учета и управления кадрами ОМСУ городского округа Фрязино Московской област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количество финансово-экономических служб, служб бухгалтерского учета и управления кадрами ОМСУ городского округа Фрязино Московской област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 – общее количеств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финансово-экономических служб, служб бухгалтерского учета и управления кадрами ОМСУ городского округа Фрязино Московской области</w:t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рабочих мест сотрудников ОМСУ городского округа Фрязино Московской области подключенных к ЛВС ОМСУ городского округа Фрязино Московской области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rStyle w:val="17"/>
                <w:rFonts w:eastAsia="MS Mincho;ＭＳ 明朝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1915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где: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n – </w:t>
            </w:r>
            <w:r>
              <w:rPr>
                <w:sz w:val="20"/>
                <w:szCs w:val="20"/>
                <w:lang w:eastAsia="en-US"/>
              </w:rPr>
              <w:t>доля рабочих мест работников ОМСУ городского округа Фрязино Московской области, подключенным к локальным вычислительным сетям в соответствии с установленными требованиями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R – количество </w:t>
            </w:r>
            <w:r>
              <w:rPr>
                <w:sz w:val="20"/>
                <w:szCs w:val="20"/>
                <w:lang w:eastAsia="en-US"/>
              </w:rPr>
              <w:t>работников ОМСУ городского округа Фрязино Московской области, подключенным к локальным вычислительным сетям в соответствии с установленными требованиями</w:t>
            </w:r>
            <w:r>
              <w:rPr>
                <w:color w:val="000000"/>
                <w:sz w:val="20"/>
                <w:szCs w:val="20"/>
                <w:lang w:eastAsia="en-US"/>
              </w:rPr>
              <w:t>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K – общее количество </w:t>
            </w:r>
            <w:r>
              <w:rPr>
                <w:sz w:val="20"/>
                <w:szCs w:val="20"/>
                <w:lang w:eastAsia="en-US"/>
              </w:rPr>
              <w:t>работников ОМСУ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ля лицензионного базового общесистемного и прикладного программного обеспечения, используемого в деятельности ОМСУ городского округа Фрязино Московской области  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/>
              <w:drawing>
                <wp:inline distT="0" distB="0" distL="0" distR="0">
                  <wp:extent cx="90487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</w:t>
            </w:r>
            <w:r>
              <w:rPr/>
              <w:t xml:space="preserve">доля </w:t>
            </w:r>
            <w:r>
              <w:rPr>
                <w:color w:val="000000"/>
              </w:rPr>
              <w:t>персональных компьютеров, используемых в  ОМСУ городского округа Фрязино Московской области, обеспеченных необходимым лицензионным базовым общесистемным и прикладным программным обеспечением в соответствии с установленными требования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количество персональных компьютеров, используемых в  ОМСУ городского округа Фрязино Московской области, обеспеченных необходимым лицензионным базовым общесистемным и прикладным программным обеспечением в соответствии с установленными требованиями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 – общее </w:t>
            </w:r>
            <w:r>
              <w:rPr>
                <w:color w:val="000000"/>
                <w:sz w:val="20"/>
                <w:szCs w:val="20"/>
                <w:lang w:eastAsia="ru-RU"/>
              </w:rPr>
              <w:t>количество персональных компьютеров, используемых в  ОМСУ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дминистраций городских округов и муниципальных районов, городских и сельских поселений, подключенных к ЕИМТС Правительства Московской области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rStyle w:val="17"/>
                <w:rFonts w:eastAsia="MS Mincho;ＭＳ 明朝" w:cs="Courier New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eastAsia="en-US"/>
              </w:rPr>
              <w:t>где:</w:t>
            </w:r>
          </w:p>
          <w:p>
            <w:pPr>
              <w:pStyle w:val="26"/>
              <w:shd w:fill="auto" w:val="clear"/>
              <w:spacing w:lineRule="auto" w:line="240"/>
              <w:ind w:hanging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>доля администраций городских и сельских поселений городского округа Фрязино Московской области, подключенных к ЕИМТС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– количество администраций городских и сельских поселений городского округа Фрязино Московской области, подключенных к ЕИМТС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>общее количество администраций городских и сельских поселений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Доля размещенных ИС для нужд ОМСУ городского округа Фрязино Московской области в единой инфраструктуре информационно-технологического обеспечения, от общего количества используемых информационных систем и ресурсов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rStyle w:val="17"/>
                <w:rFonts w:eastAsia="MS Mincho;ＭＳ 明朝" w:cs="Courier New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/>
              <w:ind w:hanging="0"/>
              <w:rPr/>
            </w:pPr>
            <w:r>
              <w:rPr>
                <w:sz w:val="20"/>
                <w:szCs w:val="20"/>
                <w:lang w:eastAsia="en-US"/>
              </w:rPr>
              <w:t>где:</w:t>
            </w:r>
          </w:p>
          <w:p>
            <w:pPr>
              <w:pStyle w:val="26"/>
              <w:shd w:fill="auto" w:val="clear"/>
              <w:spacing w:lineRule="auto" w:line="240"/>
              <w:ind w:hanging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оля </w:t>
            </w:r>
            <w:r>
              <w:rPr>
                <w:sz w:val="20"/>
                <w:szCs w:val="20"/>
                <w:lang w:eastAsia="en-US"/>
              </w:rPr>
              <w:t>размещенных ИС для нужд ОМСУ городского округа Фрязино Московской области в единой инфраструктуре информационно-технологического обеспечения</w:t>
            </w:r>
            <w:r>
              <w:rPr>
                <w:color w:val="000000"/>
                <w:sz w:val="20"/>
                <w:szCs w:val="20"/>
                <w:lang w:eastAsia="en-US"/>
              </w:rPr>
              <w:t>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– количество </w:t>
            </w:r>
            <w:r>
              <w:rPr>
                <w:sz w:val="20"/>
                <w:szCs w:val="20"/>
                <w:lang w:eastAsia="en-US"/>
              </w:rPr>
              <w:t>размещенных ИС для нужд ОМСУ городского округа Фрязино Московской области в единой инфраструктуре информационно-технологического обеспечения</w:t>
            </w:r>
            <w:r>
              <w:rPr>
                <w:color w:val="000000"/>
                <w:sz w:val="20"/>
                <w:szCs w:val="20"/>
                <w:lang w:eastAsia="en-US"/>
              </w:rPr>
              <w:t>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>общее количество</w:t>
            </w:r>
            <w:r>
              <w:rPr>
                <w:sz w:val="20"/>
                <w:szCs w:val="20"/>
                <w:lang w:eastAsia="en-US"/>
              </w:rPr>
              <w:t xml:space="preserve"> ИС для нужд ОМСУ городского округа Фрязино Московской области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color w:val="000000"/>
              </w:rPr>
              <w:t>Доля персональных компьютеров, используемых на рабочих местах работников ОМСУ городского округа Фрязино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rStyle w:val="17"/>
                <w:rFonts w:eastAsia="MS Mincho;ＭＳ 明朝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704850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126" r="-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где: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n – доля персональных компьютеров, используемых на рабочих местах работников ОМСУ городского округа Фрязино Московской области, обеспеченных антивирусным программным обеспечением с регулярным обновлением соответствующих баз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R – количество персональных компьютеров, используемых на рабочих местах работников ОМСУ городского округа Фрязино Московской области, обеспеченных антивирусным программным обеспечением с регулярным обновлением соответствующих баз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K – общее количество компьютерного оборудования, используемого на рабочих местах работников ОМСУ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ля муниципальных ИС, соответствующих требованиям нормативных документов по защите информации, от общего количества муниципальных ИС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115" r="-4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где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</w:t>
            </w:r>
            <w:r>
              <w:rPr>
                <w:color w:val="000000"/>
              </w:rPr>
              <w:t>доля муниципальных информационных систем, используемых ОМСУ городского округа Фрязино Московской области, обеспеченных средствами защиты информации в соответствии с классом защиты обрабатываемой информаци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– количество муниципальных </w:t>
            </w:r>
            <w:r>
              <w:rPr>
                <w:color w:val="000000"/>
              </w:rPr>
              <w:t>информационных систем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спользуемых ОМСУ городского округа Фрязино Московской области, </w:t>
            </w:r>
            <w:r>
              <w:rPr/>
              <w:t>обеспеченных средствами защиты информации</w:t>
            </w:r>
            <w:r>
              <w:rPr>
                <w:color w:val="000000"/>
              </w:rPr>
              <w:t xml:space="preserve"> соответствии с классом защиты обрабатываемой информации</w:t>
            </w:r>
            <w:r>
              <w:rPr/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lang w:val="en-US"/>
              </w:rPr>
              <w:t>K</w:t>
            </w:r>
            <w:r>
              <w:rPr/>
              <w:t xml:space="preserve"> – общее количество муниципальных информационных систем, используемых ОМСУ городского округа Фрязино Московской области, которые необходимо обеспечить средствами защиты информации в соответствии с классом защиты обрабатываемой информац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Доля работников ОМСУ городского округа Фрязино Московской области, обеспеченных средствами электронной подписи для работы с информационными системами в соответствии с установленными требованиями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00100" cy="31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115" r="-4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де: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n – доля работников ОМСУ городского округа Фрязино Московской области, обеспеченных средствами электронной подписи для работы с региональными и ведомственными информационными системами, в соответствии с потребностью и установленными требованиями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R – количество работников ОМСУ городского округа Фрязино Московской области, обеспеченных средствами электронной подписи для работы с региональными и ведомственными информационными системами, в соответствии с потребностью и установленными требованиями; 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 – общая потребность работников ОМСУ городского округа Фрязино Московской области в средствах электронной подпис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Доля ОМСУ городского округа Фрязино Московской области, подключенных к МСЭД, от общего количества ОМСУ городского округа Фрязино Московской области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31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115" r="-4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color w:val="000000"/>
              </w:rPr>
              <w:t xml:space="preserve"> - количество пользователей, зарегистрированных в МСЭД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=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+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725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3515" cy="749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7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– количество сотрудников ОМСУ городского округа Фрязино Московской области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725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 – количество учреждений, находящихся в ведении ОМСУ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ля ОМСУ городского округа Фрязино Московской области, опубликовавших первоочередные наборы открытых данных на официальном сайте, от общего количества ОМСУ городского округа Фрязино Московской области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904875" cy="314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: 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n – доля ОМСУ городского округа Фрязино Московской области, опубликовавших первоочередные наборы открытых данных на официальном сайте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R – количество ОМСУ городского округа Фрязино Московской области, опубликовавших первоочередные наборы открытых данных на официальном сайте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 – общее количество ОМСУ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Доля ОМСУ городского округа Фрязино Московской области, использующих автоматизированные системы управления бюджетными процессами ОМСУ Московской области в части исполнения местных бюджетов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rStyle w:val="17"/>
                <w:rFonts w:eastAsia="MS Mincho;ＭＳ 明朝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19150" cy="285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 – доля ОМСУ городского округа Фрязино  Московской области, использующих автоматизированные системы управления бюджетными процессами ОМСУ Московской области в части исполнения местных бюдже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 – количество ОМСУ городского округа Фрязино Московской области, автоматизированные системы управления бюджетными процессами ОМСУ Московской области в части исполнения местных бюджетов;</w:t>
            </w:r>
          </w:p>
          <w:p>
            <w:pPr>
              <w:pStyle w:val="26"/>
              <w:shd w:fill="auto" w:val="clear"/>
              <w:spacing w:lineRule="auto" w:line="240"/>
              <w:ind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 – общее количество ОМСУ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ля уникальных муниципальных услуг, доступных на РПГУ МО для населения городского округа Фрязино Московской области, от общего количества уникальных муниципальных услуг, предоставляемых ОМСУ городского округа Фрязино Московской области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20" w:after="20"/>
              <w:ind w:hanging="0"/>
              <w:jc w:val="center"/>
              <w:rPr>
                <w:rStyle w:val="17"/>
                <w:rFonts w:eastAsia="MS Mincho;ＭＳ 明朝" w:cs="Courier New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6"/>
              <w:shd w:fill="auto" w:val="clear"/>
              <w:spacing w:lineRule="auto" w:line="240" w:before="20" w:after="20"/>
              <w:ind w:hanging="0"/>
              <w:rPr/>
            </w:pPr>
            <w:r>
              <w:rPr>
                <w:sz w:val="20"/>
                <w:szCs w:val="20"/>
                <w:lang w:eastAsia="en-US"/>
              </w:rPr>
              <w:t>где:</w:t>
            </w:r>
          </w:p>
          <w:p>
            <w:pPr>
              <w:pStyle w:val="26"/>
              <w:shd w:fill="auto" w:val="clear"/>
              <w:spacing w:lineRule="auto" w:line="240" w:before="20" w:after="20"/>
              <w:ind w:hanging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>доля уникальных муниципальных услуг, доступных на РПГУ МО для населения муниципального образования Московской области, от общего количества уникальных муниципальных услуг, предоставляемых ОМСУ муниципального образования Московской области;</w:t>
            </w:r>
          </w:p>
          <w:p>
            <w:pPr>
              <w:pStyle w:val="26"/>
              <w:shd w:fill="auto" w:val="clear"/>
              <w:spacing w:lineRule="auto" w:line="240" w:before="20" w:after="20"/>
              <w:ind w:hanging="0"/>
              <w:rPr>
                <w:sz w:val="20"/>
                <w:szCs w:val="20"/>
                <w:lang w:eastAsia="en-U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– количество уникальных муниципальных услуг, доступных на РПГУ МО для населения городского округа Фрязино Московской области;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– </w:t>
            </w:r>
            <w:r>
              <w:rPr>
                <w:color w:val="000000"/>
              </w:rPr>
              <w:t xml:space="preserve">общее количество муниципальных услуг ОМСУ </w:t>
            </w:r>
            <w:r>
              <w:rPr>
                <w:color w:val="000000"/>
                <w:lang w:eastAsia="en-US"/>
              </w:rPr>
              <w:t>городского округа Фрязино</w:t>
            </w:r>
            <w:r>
              <w:rPr>
                <w:color w:val="000000"/>
              </w:rPr>
              <w:t xml:space="preserve"> Московской области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lang w:eastAsia="en-US"/>
              </w:rPr>
              <w:t>Доля информации о муниципальных платежах, переданных в ИС УНП МО для взаимодействия с государственной информационной системой о государственных и муниципальных платежах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904875" cy="314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: </w:t>
            </w:r>
          </w:p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  -  доля </w:t>
            </w:r>
            <w:r>
              <w:rPr>
                <w:lang w:eastAsia="en-US"/>
              </w:rPr>
              <w:t>информации о муниципальных платежах, переданных в ИС УНП МО для взаимодействия с государственной информационной системой о государственных и муниципальных платежах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</w:rPr>
              <w:t xml:space="preserve">R  – объем муниципальных платежей ОМСУ </w:t>
            </w:r>
            <w:r>
              <w:rPr>
                <w:color w:val="000000"/>
                <w:lang w:eastAsia="en-US"/>
              </w:rPr>
              <w:t>городского округа Фрязино</w:t>
            </w:r>
            <w:r>
              <w:rPr>
                <w:color w:val="000000"/>
              </w:rPr>
              <w:t xml:space="preserve"> Московской области, </w:t>
            </w:r>
            <w:r>
              <w:rPr>
                <w:lang w:eastAsia="en-US"/>
              </w:rPr>
              <w:t>переданных в ИС УНП МО</w:t>
            </w:r>
            <w:r>
              <w:rPr>
                <w:color w:val="000000"/>
              </w:rPr>
              <w:t>;</w:t>
            </w:r>
          </w:p>
          <w:p>
            <w:pPr>
              <w:pStyle w:val="26"/>
              <w:shd w:fill="auto" w:val="clear"/>
              <w:spacing w:lineRule="auto" w:line="240" w:before="20" w:after="20"/>
              <w:ind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K  – общий объем муниципальных платежей ОМСУ городского округа Фрязино Московской области за отчетный период</w:t>
            </w:r>
          </w:p>
          <w:p>
            <w:pPr>
              <w:pStyle w:val="26"/>
              <w:shd w:fill="auto" w:val="clear"/>
              <w:spacing w:lineRule="auto" w:line="240" w:before="20" w:after="20"/>
              <w:ind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оля граждан, использующих механизм получения муниципальных услуг в электронном виде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904875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</w:t>
            </w:r>
            <w:r>
              <w:rPr>
                <w:lang w:eastAsia="en-US"/>
              </w:rPr>
              <w:t xml:space="preserve">доля </w:t>
            </w:r>
            <w:r>
              <w:rPr>
                <w:color w:val="000000"/>
              </w:rPr>
              <w:t>граждан, использующих механизм получения муниципальных услуг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численность</w:t>
            </w:r>
            <w:r>
              <w:rPr>
                <w:lang w:eastAsia="en-US"/>
              </w:rPr>
              <w:t xml:space="preserve"> граждан, использующих механизм получения муниципальных услуг в электронной форме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– численность населения </w:t>
            </w:r>
            <w:r>
              <w:rPr>
                <w:color w:val="000000"/>
                <w:lang w:eastAsia="en-US"/>
              </w:rPr>
              <w:t>городского округа Фрязино</w:t>
            </w:r>
            <w:r>
              <w:rPr>
                <w:color w:val="000000"/>
              </w:rPr>
              <w:t xml:space="preserve"> Московской области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ля ОМСУ городского округа Фрязино Московской области, использующих данные и подсистемы РГИС МО при осуществлении муниципальных функций, от общего числа ОМСУ городского округа Фрязино Московской области, использующих в своей деятельности данные из подсистемы РГИС МО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rStyle w:val="17"/>
                <w:rFonts w:eastAsia="MS Mincho;ＭＳ 明朝" w:cs="Courier New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- </w:t>
            </w:r>
            <w:r>
              <w:rPr>
                <w:color w:val="000000"/>
              </w:rPr>
              <w:t>доля ОМСУ городского округа Фрязино Московской области, использующих данные и подсистемы РГИС МО при осуществлении муниципальных функций;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>- количество сотрудников ОМСУ городского округа Фрязино Московской области, зарегистрированных в РГИС МО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00"/>
              </w:rPr>
              <w:t>- общее количество сотрудников ОМСУ городского округа Фрязино Московской области, использующих геопространственные данные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lang w:eastAsia="en-US"/>
              </w:rPr>
              <w:t>Доля ОМСУ городского округа Фрязино Московской области, использующих данные и подсистемы  МЕГИС города Фрязино при осуществлении муниципальных функций, от общего числа ОМСУ городского округа Фрязино Московской области, использующих в своей деятельности данные из подсистемы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rStyle w:val="17"/>
                <w:rFonts w:eastAsia="MS Mincho;ＭＳ 明朝" w:cs="Courier New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где: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- </w:t>
            </w:r>
            <w:r>
              <w:rPr>
                <w:color w:val="000000"/>
              </w:rPr>
              <w:t xml:space="preserve">доля ОМСУ городского округа Фрязино Московской области, использующих данные и подсистемы </w:t>
            </w:r>
            <w:r>
              <w:rPr>
                <w:lang w:eastAsia="en-US"/>
              </w:rPr>
              <w:t>МЕГИС города Фрязино при осуществлении муниципальных функц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- количество сотрудников ОМСУ городского округа Фрязино Московской области, зарегистрированных в </w:t>
            </w:r>
            <w:r>
              <w:rPr>
                <w:lang w:eastAsia="en-US"/>
              </w:rPr>
              <w:t>МЕГИС города Фрязино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00"/>
              </w:rPr>
              <w:t>- общее количество сотрудников ОМСУ городского округа Фрязино Московской области, использующих геопространственные данные</w:t>
            </w:r>
            <w:r>
              <w:rPr>
                <w:lang w:eastAsia="en-US"/>
              </w:rPr>
              <w:t xml:space="preserve"> МЕГИС города Фрязино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>
                <w:lang w:eastAsia="en-US"/>
              </w:rPr>
              <w:t xml:space="preserve"> подведомственных  ОМСУ городского округа Фрязино Московской области  учреждений и организаций, иных городских предприятий и организаций, имеющих пространственные данные и доступ к МЕГИС города Фрязино</w:t>
            </w:r>
          </w:p>
        </w:tc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hanging="0"/>
              <w:jc w:val="center"/>
              <w:rPr>
                <w:rStyle w:val="17"/>
                <w:rFonts w:eastAsia="MS Mincho;ＭＳ 明朝" w:cs="Courier New"/>
                <w:i/>
                <w:i/>
                <w:sz w:val="20"/>
                <w:szCs w:val="20"/>
                <w:lang w:eastAsia="en-US"/>
              </w:rPr>
            </w:pPr>
            <w:r>
              <w:rPr/>
              <w:drawing>
                <wp:inline distT="0" distB="0" distL="0" distR="0">
                  <wp:extent cx="847725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</w:rPr>
              <w:t>где: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52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236" r="-1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- </w:t>
            </w:r>
            <w:r>
              <w:rPr>
                <w:color w:val="000000"/>
              </w:rPr>
              <w:t xml:space="preserve">доля </w:t>
            </w:r>
            <w:r>
              <w:rPr>
                <w:lang w:eastAsia="en-US"/>
              </w:rPr>
              <w:t>подведомственных  ОМСУ городского округа Фрязино Московской области  учреждений и организаций, иных городских предприятий и организаций, имеющих пространственные данные</w:t>
            </w:r>
            <w:r>
              <w:rPr>
                <w:color w:val="000000"/>
              </w:rPr>
              <w:t xml:space="preserve">, использующих данные и подсистемы </w:t>
            </w:r>
            <w:r>
              <w:rPr>
                <w:lang w:eastAsia="en-US"/>
              </w:rPr>
              <w:t>МЕГИС города Фрязино при осуществлении муниципальных функц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</w:rPr>
              <w:t xml:space="preserve">- количество сотрудников </w:t>
            </w:r>
            <w:r>
              <w:rPr>
                <w:lang w:eastAsia="en-US"/>
              </w:rPr>
              <w:t>подведомственных  ОМСУ городского округа Фрязино Московской области  учреждений и организаций, иных городских предприятий</w:t>
            </w:r>
            <w:r>
              <w:rPr>
                <w:color w:val="000000"/>
              </w:rPr>
              <w:t xml:space="preserve">, зарегистрированных в </w:t>
            </w:r>
            <w:r>
              <w:rPr>
                <w:lang w:eastAsia="en-US"/>
              </w:rPr>
              <w:t>МЕГИС города Фрязино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00"/>
              </w:rPr>
              <w:t>- общее количество сотрудников ОМСУ городского округа Фрязино Московской области, использующих геопространственные данные</w:t>
            </w:r>
            <w:r>
              <w:rPr>
                <w:lang w:eastAsia="en-US"/>
              </w:rPr>
              <w:t xml:space="preserve"> МЕГИС города Фрязино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284" w:hanging="0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».</w:t>
      </w:r>
    </w:p>
    <w:sectPr>
      <w:headerReference w:type="default" r:id="rId51"/>
      <w:footerReference w:type="default" r:id="rId52"/>
      <w:endnotePr>
        <w:numFmt w:val="decimal"/>
      </w:endnotePr>
      <w:type w:val="nextPage"/>
      <w:pgSz w:orient="landscape" w:w="16838" w:h="11906"/>
      <w:pgMar w:left="567" w:right="395" w:gutter="0" w:header="709" w:top="1134" w:footer="319" w:bottom="5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имиты финансирования не доведены Минфином.</w:t>
      </w:r>
    </w:p>
  </w:endnote>
  <w:endnote w:id="3">
    <w:p>
      <w:pPr>
        <w:pStyle w:val="Style30"/>
        <w:snapToGrid w:val="false"/>
        <w:spacing w:before="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</w:t>
      </w:r>
      <w:r>
        <w:rPr>
          <w:rFonts w:cs="Times New Roman" w:ascii="Times New Roman" w:hAnsi="Times New Roman"/>
        </w:rPr>
        <w:t xml:space="preserve"> муниципалитете используется ПО «Информационная система управления финансами». Объемы финансирования заложены на техническую поддержку имеющейся системы. ПО «Информационная система управления финансами» полностью удовлетворяет потребностям муниципалитета, поэтому предоставление субсидий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i w:val="false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ind w:left="756" w:hanging="576"/>
      <w:jc w:val="center"/>
      <w:outlineLvl w:val="1"/>
    </w:pPr>
    <w:rPr>
      <w:rFonts w:ascii="Calibri" w:hAnsi="Calibri" w:cs="Calibri"/>
      <w:b/>
      <w:sz w:val="3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200"/>
      <w:ind w:left="1224" w:hanging="864"/>
      <w:outlineLvl w:val="3"/>
    </w:pPr>
    <w:rPr>
      <w:rFonts w:ascii="Arial" w:hAnsi="Arial" w:cs="Arial"/>
      <w:sz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200"/>
      <w:ind w:left="1152" w:hanging="1152"/>
      <w:outlineLvl w:val="5"/>
    </w:pPr>
    <w:rPr>
      <w:rFonts w:ascii="Calibri" w:hAnsi="Calibri" w:cs="Calibri"/>
      <w:i/>
      <w:sz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Arial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200"/>
      <w:ind w:left="1440" w:hanging="1440"/>
      <w:outlineLvl w:val="7"/>
    </w:pPr>
    <w:rPr>
      <w:rFonts w:ascii="Arial" w:hAnsi="Arial" w:cs="Arial"/>
      <w:i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200"/>
      <w:ind w:left="1584" w:hanging="1584"/>
      <w:outlineLvl w:val="8"/>
    </w:pPr>
    <w:rPr>
      <w:rFonts w:ascii="Arial" w:hAnsi="Arial" w:cs="Arial"/>
      <w:b/>
      <w:i/>
      <w:sz w:val="18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9">
    <w:name w:val="Заголовок 9 Знак"/>
    <w:qFormat/>
    <w:rPr>
      <w:rFonts w:ascii="Arial" w:hAnsi="Arial" w:cs="Arial"/>
      <w:b/>
      <w:i/>
      <w:sz w:val="20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7">
    <w:name w:val="Подзаголовок Знак"/>
    <w:qFormat/>
    <w:rPr>
      <w:rFonts w:ascii="Cambria" w:hAnsi="Cambria" w:cs="Cambria"/>
      <w:i/>
      <w:color w:val="4F81BD"/>
      <w:spacing w:val="15"/>
    </w:rPr>
  </w:style>
  <w:style w:type="character" w:styleId="1">
    <w:name w:val="Цитата Знак1"/>
    <w:qFormat/>
    <w:rPr>
      <w:i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cs="Times New Roman"/>
    </w:rPr>
  </w:style>
  <w:style w:type="character" w:styleId="Style9">
    <w:name w:val="Абзац списка Знак"/>
    <w:qFormat/>
    <w:rPr>
      <w:rFonts w:ascii="Calibri" w:hAnsi="Calibri" w:eastAsia="Times New Roman" w:cs="Calibri"/>
    </w:rPr>
  </w:style>
  <w:style w:type="character" w:styleId="2">
    <w:name w:val="Цитата 2 Знак"/>
    <w:qFormat/>
    <w:rPr>
      <w:i/>
      <w:color w:val="000000"/>
    </w:rPr>
  </w:style>
  <w:style w:type="character" w:styleId="Style10">
    <w:name w:val="Выделенная цитата Знак"/>
    <w:qFormat/>
    <w:rPr>
      <w:b/>
      <w:i/>
      <w:color w:val="4F81BD"/>
    </w:rPr>
  </w:style>
  <w:style w:type="character" w:styleId="11">
    <w:name w:val="Слабое выделение1"/>
    <w:qFormat/>
    <w:rPr>
      <w:i/>
      <w:color w:val="808080"/>
    </w:rPr>
  </w:style>
  <w:style w:type="character" w:styleId="12">
    <w:name w:val="Сильное выделение1"/>
    <w:qFormat/>
    <w:rPr>
      <w:b/>
      <w:i/>
      <w:color w:val="4F81BD"/>
    </w:rPr>
  </w:style>
  <w:style w:type="character" w:styleId="13">
    <w:name w:val="Слабая ссылка1"/>
    <w:qFormat/>
    <w:rPr>
      <w:smallCaps/>
      <w:color w:val="C0504D"/>
      <w:u w:val="single"/>
    </w:rPr>
  </w:style>
  <w:style w:type="character" w:styleId="14">
    <w:name w:val="Сильная ссылка1"/>
    <w:qFormat/>
    <w:rPr>
      <w:b/>
      <w:smallCaps/>
      <w:color w:val="C0504D"/>
      <w:spacing w:val="5"/>
      <w:u w:val="single"/>
    </w:rPr>
  </w:style>
  <w:style w:type="character" w:styleId="15">
    <w:name w:val="Название книги1"/>
    <w:qFormat/>
    <w:rPr>
      <w:b/>
      <w:smallCaps/>
      <w:spacing w:val="5"/>
    </w:rPr>
  </w:style>
  <w:style w:type="character" w:styleId="16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1">
    <w:name w:val="Верхний колонтитул Знак"/>
    <w:qFormat/>
    <w:rPr>
      <w:rFonts w:ascii="Calibri" w:hAnsi="Calibri" w:eastAsia="Times New Roman" w:cs="Calibri"/>
      <w:sz w:val="22"/>
    </w:rPr>
  </w:style>
  <w:style w:type="character" w:styleId="Style12">
    <w:name w:val="Нижний колонтитул Знак"/>
    <w:qFormat/>
    <w:rPr>
      <w:rFonts w:ascii="Calibri" w:hAnsi="Calibri" w:eastAsia="Times New Roman" w:cs="Calibri"/>
      <w:sz w:val="22"/>
    </w:rPr>
  </w:style>
  <w:style w:type="character" w:styleId="21">
    <w:name w:val="Заголовок 2 Знак"/>
    <w:qFormat/>
    <w:rPr>
      <w:rFonts w:ascii="Calibri" w:hAnsi="Calibri" w:cs="Calibri"/>
      <w:b/>
      <w:sz w:val="20"/>
    </w:rPr>
  </w:style>
  <w:style w:type="character" w:styleId="4">
    <w:name w:val="Заголовок 4 Знак"/>
    <w:qFormat/>
    <w:rPr>
      <w:rFonts w:ascii="Arial" w:hAnsi="Arial" w:eastAsia="Times New Roman" w:cs="Arial"/>
      <w:sz w:val="20"/>
    </w:rPr>
  </w:style>
  <w:style w:type="character" w:styleId="6">
    <w:name w:val="Заголовок 6 Знак"/>
    <w:qFormat/>
    <w:rPr>
      <w:rFonts w:ascii="Calibri" w:hAnsi="Calibri" w:eastAsia="Times New Roman" w:cs="Calibri"/>
      <w:i/>
      <w:sz w:val="20"/>
    </w:rPr>
  </w:style>
  <w:style w:type="character" w:styleId="7">
    <w:name w:val="Заголовок 7 Знак"/>
    <w:qFormat/>
    <w:rPr>
      <w:rFonts w:ascii="Arial" w:hAnsi="Arial" w:eastAsia="Times New Roman" w:cs="Arial"/>
      <w:sz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ascii="Calibri" w:hAnsi="Calibri" w:eastAsia="Times New Roman" w:cs="Calibri"/>
      <w:sz w:val="20"/>
    </w:rPr>
  </w:style>
  <w:style w:type="character" w:styleId="Style16">
    <w:name w:val="Основной текст_"/>
    <w:qFormat/>
    <w:rPr>
      <w:sz w:val="17"/>
      <w:shd w:fill="FFFFFF" w:val="clear"/>
    </w:rPr>
  </w:style>
  <w:style w:type="character" w:styleId="17">
    <w:name w:val="Основной текст1"/>
    <w:qFormat/>
    <w:rPr>
      <w:rFonts w:ascii="Courier New" w:hAnsi="Courier New" w:eastAsia="Times New Roman" w:cs="Courier New"/>
      <w:color w:val="000000"/>
      <w:spacing w:val="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18">
    <w:name w:val="Замещающий текст1"/>
    <w:qFormat/>
    <w:rPr>
      <w:color w:val="808080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qFormat/>
    <w:rPr>
      <w:rFonts w:cs="Times New Roman"/>
    </w:rPr>
  </w:style>
  <w:style w:type="character" w:styleId="Style18">
    <w:name w:val="Основной текст с отступом Знак"/>
    <w:qFormat/>
    <w:rPr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eastAsia="MS Mincho;ＭＳ 明朝"/>
      <w:lang w:val="ru-RU" w:bidi="ar-SA"/>
    </w:rPr>
  </w:style>
  <w:style w:type="character" w:styleId="ListParagraphChar1">
    <w:name w:val="List Paragraph Char1"/>
    <w:qFormat/>
    <w:rPr>
      <w:lang w:val="ru-RU" w:bidi="ar-SA"/>
    </w:rPr>
  </w:style>
  <w:style w:type="character" w:styleId="Style21">
    <w:name w:val="Цитата Знак"/>
    <w:qFormat/>
    <w:rPr>
      <w:rFonts w:eastAsia="Times New Roman" w:cs="Times New Roman"/>
      <w:i/>
      <w:iCs/>
      <w:color w:val="000000"/>
      <w:sz w:val="20"/>
      <w:szCs w:val="20"/>
    </w:rPr>
  </w:style>
  <w:style w:type="character" w:styleId="QuoteChar">
    <w:name w:val="Quote Char"/>
    <w:qFormat/>
    <w:rPr>
      <w:rFonts w:eastAsia="MS Mincho;ＭＳ 明朝"/>
      <w:i/>
      <w:iCs/>
      <w:color w:val="000000"/>
      <w:lang w:val="ru-RU" w:eastAsia="zh-CN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lang w:val="ru-RU" w:bidi="ar-SA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Style2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18"/>
    </w:rPr>
  </w:style>
  <w:style w:type="character" w:styleId="42">
    <w:name w:val="Основной текст (4)_"/>
    <w:qFormat/>
    <w:rPr>
      <w:rFonts w:ascii="Times New Roman" w:hAnsi="Times New Roman" w:cs="Times New Roman"/>
      <w:spacing w:val="0"/>
      <w:sz w:val="18"/>
    </w:rPr>
  </w:style>
  <w:style w:type="character" w:styleId="61">
    <w:name w:val="Основной текст + 6"/>
    <w:qFormat/>
    <w:rPr>
      <w:rFonts w:ascii="Times New Roman" w:hAnsi="Times New Roman" w:cs="Times New Roman"/>
      <w:smallCaps/>
      <w:spacing w:val="0"/>
      <w:sz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9">
    <w:name w:val="Основной текст19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FranklinGothicHeavy">
    <w:name w:val="Основной текст + Franklin Gothic Heavy"/>
    <w:qFormat/>
    <w:rPr>
      <w:rFonts w:ascii="Franklin Gothic Heavy" w:hAnsi="Franklin Gothic Heavy" w:eastAsia="Times New Roman" w:cs="Franklin Gothic Heavy"/>
      <w:spacing w:val="0"/>
      <w:sz w:val="19"/>
      <w:shd w:fill="FFFFFF" w:val="clear"/>
    </w:rPr>
  </w:style>
  <w:style w:type="character" w:styleId="22">
    <w:name w:val="Основной текст22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cs="Times New Roman"/>
      <w:spacing w:val="0"/>
      <w:w w:val="50"/>
      <w:sz w:val="18"/>
      <w:shd w:fill="FFFFFF" w:val="clear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текст в таблице Знак"/>
    <w:qFormat/>
    <w:rPr>
      <w:sz w:val="22"/>
      <w:szCs w:val="22"/>
      <w:lang w:val="ru-RU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eastAsia="zh-CN"/>
    </w:rPr>
  </w:style>
  <w:style w:type="paragraph" w:styleId="Style27">
    <w:name w:val="Цитата"/>
    <w:basedOn w:val="Normal"/>
    <w:next w:val="Normal"/>
    <w:qFormat/>
    <w:pPr/>
    <w:rPr>
      <w:i/>
      <w:iCs/>
      <w:color w:val="000000"/>
      <w:lang w:eastAsia="zh-CN"/>
    </w:rPr>
  </w:style>
  <w:style w:type="paragraph" w:styleId="110">
    <w:name w:val="Без интервала1"/>
    <w:basedOn w:val="Normal"/>
    <w:qFormat/>
    <w:pPr>
      <w:spacing w:before="0" w:after="0"/>
    </w:pPr>
    <w:rPr/>
  </w:style>
  <w:style w:type="paragraph" w:styleId="1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211">
    <w:name w:val="Цитата 21"/>
    <w:basedOn w:val="Normal"/>
    <w:next w:val="Normal"/>
    <w:qFormat/>
    <w:pPr/>
    <w:rPr>
      <w:i/>
      <w:iCs/>
      <w:color w:val="000000"/>
      <w:lang w:eastAsia="zh-CN"/>
    </w:rPr>
  </w:style>
  <w:style w:type="paragraph" w:styleId="1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eastAsia="zh-CN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ascii="Calibri" w:hAnsi="Calibri" w:cs="Calibri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14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MS Mincho;ＭＳ 明朝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MS Mincho;ＭＳ 明朝"/>
      <w:i/>
      <w:iCs/>
      <w:color w:val="000000"/>
      <w:lang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eastAsia="MS Mincho;ＭＳ 明朝"/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/>
      <w:jc w:val="both"/>
      <w:outlineLvl w:val="9"/>
    </w:pPr>
    <w:rPr>
      <w:rFonts w:eastAsia="MS Mincho;ＭＳ 明朝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eastAsia="MS Mincho;ＭＳ 明朝"/>
      <w:sz w:val="28"/>
    </w:rPr>
  </w:style>
  <w:style w:type="paragraph" w:styleId="28">
    <w:name w:val="Абзац списка2"/>
    <w:basedOn w:val="Normal"/>
    <w:qFormat/>
    <w:pPr>
      <w:spacing w:lineRule="auto" w:line="240" w:before="0" w:after="0"/>
      <w:ind w:left="720" w:hanging="0"/>
    </w:pPr>
    <w:rPr>
      <w:rFonts w:ascii="Calibri" w:hAnsi="Calibri" w:eastAsia="MS Mincho;ＭＳ 明朝" w:cs="Calibri"/>
      <w:sz w:val="22"/>
      <w:szCs w:val="22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115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240" w:before="0" w:after="0"/>
      <w:ind w:hanging="360"/>
    </w:pPr>
    <w:rPr>
      <w:rFonts w:eastAsia="MS Mincho;ＭＳ 明朝"/>
      <w:color w:val="000000"/>
      <w:sz w:val="18"/>
      <w:szCs w:val="18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7">
    <w:name w:val="текст в таблице"/>
    <w:basedOn w:val="Normal"/>
    <w:qFormat/>
    <w:pPr>
      <w:spacing w:lineRule="auto" w:line="240" w:before="0" w:after="0"/>
      <w:jc w:val="both"/>
    </w:pPr>
    <w:rPr>
      <w:sz w:val="22"/>
      <w:szCs w:val="22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2.png"/><Relationship Id="rId43" Type="http://schemas.openxmlformats.org/officeDocument/2006/relationships/image" Target="media/image3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2.png"/><Relationship Id="rId47" Type="http://schemas.openxmlformats.org/officeDocument/2006/relationships/image" Target="media/image3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2.png"/><Relationship Id="rId51" Type="http://schemas.openxmlformats.org/officeDocument/2006/relationships/header" Target="header5.xml"/><Relationship Id="rId52" Type="http://schemas.openxmlformats.org/officeDocument/2006/relationships/footer" Target="footer4.xml"/><Relationship Id="rId53" Type="http://schemas.openxmlformats.org/officeDocument/2006/relationships/endnotes" Target="end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7:00Z</dcterms:created>
  <dc:creator>Гукаев Георгий Тамерланович</dc:creator>
  <dc:description/>
  <cp:keywords/>
  <dc:language>en-US</dc:language>
  <cp:lastModifiedBy>Ломова</cp:lastModifiedBy>
  <cp:lastPrinted>2015-05-06T16:51:00Z</cp:lastPrinted>
  <dcterms:modified xsi:type="dcterms:W3CDTF">2015-05-27T13:19:00Z</dcterms:modified>
  <cp:revision>12</cp:revision>
  <dc:subject/>
  <dc:title>Приложение № 3 к изменениям, которые вносятся в государственную программу Московской области «Эффективная власть» на 2014 -2018 годы</dc:title>
</cp:coreProperties>
</file>