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firstLine="4536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3.05.2015</w:t>
      </w:r>
      <w:r>
        <w:rPr>
          <w:sz w:val="28"/>
          <w:szCs w:val="28"/>
        </w:rPr>
        <w:t>_ №_</w:t>
      </w:r>
      <w:r>
        <w:rPr>
          <w:sz w:val="28"/>
          <w:szCs w:val="28"/>
          <w:u w:val="single"/>
        </w:rPr>
        <w:t>265</w:t>
      </w:r>
      <w:r>
        <w:rPr>
          <w:sz w:val="28"/>
          <w:szCs w:val="28"/>
        </w:rPr>
        <w:t>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center"/>
        <w:rPr/>
      </w:pPr>
      <w:r>
        <w:rPr>
          <w:bCs/>
          <w:sz w:val="24"/>
          <w:szCs w:val="24"/>
        </w:rPr>
        <w:t>«Приложение № 3</w:t>
      </w:r>
    </w:p>
    <w:p>
      <w:pPr>
        <w:pStyle w:val="Normal"/>
        <w:ind w:left="3969" w:hanging="0"/>
        <w:rPr/>
      </w:pPr>
      <w:r>
        <w:rPr>
          <w:bCs/>
          <w:sz w:val="24"/>
          <w:szCs w:val="24"/>
        </w:rPr>
        <w:t xml:space="preserve">к муниципальной программе городского округа Фрязино «Муниципальное управление города Фрязино» на </w:t>
        <w:br/>
        <w:t>2015-2019 годы»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имуществом и земельными ресурсам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 под</w:t>
      </w:r>
      <w:r>
        <w:rPr>
          <w:bCs/>
          <w:sz w:val="28"/>
          <w:szCs w:val="28"/>
        </w:rPr>
        <w:t>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1232"/>
        <w:gridCol w:w="1320"/>
        <w:gridCol w:w="852"/>
        <w:gridCol w:w="848"/>
        <w:gridCol w:w="849"/>
        <w:gridCol w:w="852"/>
        <w:gridCol w:w="851"/>
        <w:gridCol w:w="995"/>
      </w:tblGrid>
      <w:tr>
        <w:trPr>
          <w:trHeight w:val="89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подпрограммы  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одпрограмма  </w:t>
            </w:r>
            <w:r>
              <w:rPr>
                <w:bCs/>
                <w:sz w:val="28"/>
                <w:szCs w:val="28"/>
              </w:rPr>
              <w:t xml:space="preserve">«Управление муниципальным имуществом и земельными ресурсами» </w:t>
            </w:r>
            <w:r>
              <w:rPr>
                <w:sz w:val="28"/>
                <w:szCs w:val="28"/>
              </w:rPr>
              <w:t xml:space="preserve"> (далее - Подпрограмма)</w:t>
            </w:r>
          </w:p>
        </w:tc>
      </w:tr>
      <w:tr>
        <w:trPr>
          <w:trHeight w:val="9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  <w:r>
              <w:rPr>
                <w:rStyle w:val="Ep"/>
                <w:sz w:val="28"/>
                <w:szCs w:val="28"/>
              </w:rPr>
              <w:t xml:space="preserve"> 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и распоряжения муниципальным имуществом, находящимся в собственности муниципального образования городской округ Фрязино  Московской области</w:t>
            </w:r>
          </w:p>
        </w:tc>
      </w:tr>
      <w:tr>
        <w:trPr>
          <w:trHeight w:val="55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од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и жилищным вопросам администрации г. Фрязино Московской области</w:t>
            </w:r>
          </w:p>
        </w:tc>
      </w:tr>
      <w:tr>
        <w:trPr>
          <w:trHeight w:val="136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8"/>
                <w:szCs w:val="28"/>
              </w:rPr>
              <w:t>обеспечение  рационального  и эффективного использования муниципальной собственности г. Фрязино, вовлечение в оборот нового имущества, обеспечение полноты и достоверности учета муниципальной собственности, оптимизация имущественного комплекса муниципальных предприятий,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8"/>
                <w:szCs w:val="28"/>
              </w:rPr>
              <w:t>обеспечение полноты и достоверности учета муниципальной собственности,  оптимизация имущественного комплекса муниципальных предприятий, учреждени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ногодетных семей земельными участк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sz w:val="28"/>
                <w:szCs w:val="28"/>
              </w:rPr>
              <w:t>увеличение поступлений денежных средств в бюджет г. Фрязино от использования и продажи имущества, в том числе земельных участков.</w:t>
            </w:r>
          </w:p>
        </w:tc>
      </w:tr>
      <w:tr>
        <w:trPr>
          <w:trHeight w:val="5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9 годы</w:t>
            </w:r>
          </w:p>
        </w:tc>
      </w:tr>
      <w:tr>
        <w:trPr>
          <w:trHeight w:val="55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Руководителя администрации города Фрязино Котов О.В.</w:t>
            </w:r>
          </w:p>
        </w:tc>
      </w:tr>
      <w:tr>
        <w:trPr>
          <w:trHeight w:val="342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-сирова-ния под-програм-мы по годам реализа-ции и главным распоря-дителям бюджет-ных средств, в том числе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-нование подпро-граммы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-ный распо-ряди-тель бюд-жетных средст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-ник финансирования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руб.)</w:t>
            </w:r>
          </w:p>
        </w:tc>
      </w:tr>
      <w:tr>
        <w:trPr>
          <w:trHeight w:val="162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4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Управление муни-ципаль-ным имуще-ством и земель-ными ресур-сам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0</w:t>
            </w:r>
          </w:p>
        </w:tc>
      </w:tr>
      <w:tr>
        <w:trPr>
          <w:trHeight w:val="34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-раль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Москов-ской обла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>
          <w:trHeight w:val="34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Фрязи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0</w:t>
            </w:r>
          </w:p>
        </w:tc>
      </w:tr>
      <w:tr>
        <w:trPr>
          <w:trHeight w:val="34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источ-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е результаты подпрограммы  </w:t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имущества в муниципальную собственность</w:t>
            </w:r>
            <w:r>
              <w:rPr>
                <w:sz w:val="28"/>
                <w:szCs w:val="28"/>
              </w:rPr>
              <w:t xml:space="preserve"> – 100%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bCs/>
                <w:sz w:val="28"/>
                <w:szCs w:val="28"/>
              </w:rPr>
              <w:t>выполнение годового планового задания по поступлениям денежных средств в доходную часть бюджета г. Фрязино от использования и продажи имущества, в том числе земельных участков  – 100%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bCs/>
                <w:sz w:val="28"/>
                <w:szCs w:val="28"/>
              </w:rPr>
              <w:t>эффективное использование имущества и земельных участков, оптимизация имущества МУП и МУ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ногодетных семей земельными участками – 100%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проблемы и прогноз развития ситуаци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ом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имущественно - земельных отношений во многом определяет степень устойчивости  экономики муниципального образования  и возможность её стабильного развития в рыночны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управления и распоряжения имуществом, находящимся в собственности муниципального образования городской округ Фрязино Московской области (далее – г. Фрязино) является важной стратегической целью проведения политики администрацией г. Фрязино в сфере имущественно - земельных отношений для обеспечения устойчивого социально-экономического развития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направлениями деятельности в сфере </w:t>
      </w:r>
      <w:r>
        <w:rPr>
          <w:bCs/>
          <w:sz w:val="28"/>
          <w:szCs w:val="28"/>
        </w:rPr>
        <w:t>имущественно - земельных отношений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правление и распоряжение в установленном порядке муниципальной собственностью г. Фрязи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полноты учета муниципального имущества, ведение реестра муниципального иму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еализация в соответствии с законодательством политики приватизации муниципальных предприятий и объектов недвижим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вышение эффективности использования муниципального имущества и земельных участ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bCs/>
          <w:sz w:val="28"/>
          <w:szCs w:val="28"/>
        </w:rPr>
        <w:t>поступлением денежных средств в бюджет г. Фрязино от использования и распоряжения  объектами муниципальной собств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рава муниципальной собственности на объекты недвижимого имущества, в том числе на земельные учас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обеспечение земельными участками </w:t>
      </w:r>
      <w:r>
        <w:rPr>
          <w:sz w:val="28"/>
          <w:szCs w:val="28"/>
        </w:rPr>
        <w:t xml:space="preserve"> многодетных семей, имеющих право на бесплатное получение 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9.2014 в реестре имущества, находящегося в  муниципальной собственности г. Фрязино, (далее – реестр муниципальной собственности) содержатся сведения о 60 юридических лицах, в том числе о 5 муниципальных унитарных предприятиях городского округа Фрязино (далее – МУП г. Фрязино), из которых  осуществляют свою деятельность в сфере оказания услуг ЖКХ – 3, в области бытового обслуживания населения – 1, прочие виды деятельности – 1 предприятие, 50 муниципальных учреждениях городского округа Фрязино (далее – МУ г. Фрязино), из которых: 29 учреждений образования (в том числе дополнительного образования), 5 учреждений  культуры, 2 учреждения  здравоохранения, 1 учреждение спорта, 1 учреждение молодежной политики, 1 учреждение «Дирекция Наукограда», 5 – прочие учреждения, и 5 хозяйственных обществ, акции или доли в уставном капитале которых находятся в собственности городского округа Фрязино (далее – хозяйственное обществ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естре муниципальной собственности содержатся сведения о 6293 объектах движимого и недвижимого имущества, в том числе: 3236 объектах, закрепленных за муниципальными унитарными предприятиями и муниципальными учреждениями городского округа Фрязино, 3057 объектах, составляющих казну городского округа Фрязино. Помимо этого, проводится работа по внесению в реестр муниципальной собственности движимого имущества МУПов г. Фрязи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право собственности и включено в реестр муниципальной собственности 974 объекта недвижимости, 2515 жилых помещений и 140 земельных участка, общей площадью 72,4 га, из них 107 земельных участка площадью 37,3 га входят в состав казны г. Фрязино, в том числе земельный участок для предоставления многодетным семьям размером 20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числа муниципальных земельных участков в пользовании: МУ г. Фрязино 35,1 га, МУП г. Фрязино 11,6 г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9.2014 в собственности г. Фрязино  находятся акции и доли в уставных капиталах 5 хозяйственных обществ номинальной  стоимостью 284 млн. рублей, в том числе акции трех открытых акционерных обществ и доли в уставных капиталах двух обществ с ограниченной ответственностью. В двух акционерных обществах 100% акций принадлежит г. Фрязино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базы данных объектов муниципальной собственности для последующего оформления договоров аренды или договоров продажи, в установленном действующим законодательством порядке, необходимо активизировать работу по выявлению неэффективно используемых площадей, закрепленных на праве хозяйственного ведения за МУП г. Фрязино и на праве оперативного управления за МУ г. Фрязи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9.2014 действу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1 договор аренды недвижимого имущества (за исключением земельных участков), составляющих казну г. Фрязи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9 договоров аренды земельных участков, в том числе 28 договоров аренды земельных участков, находящихся в собственности г.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сбалансированного бюджета г. Фрязино на очередной финансовый год делает значимой проблему повышения доходности бюджета г. Фрязино за счет повышения эффективности управления и распоряжения собственностью г. </w:t>
      </w: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>рязино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правления и распоряжения собственностью г. Фрязино, внедрение на практике эффективных экономических механизмов в сфере имущественно - земельных отношений возможно при условии согласованного во времени и объемам выделения финансовых средств из бюджета г. Фрязино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программно-целевой метод управления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ть управление имуществом и земельными ресурсами, находящимися в собственности г. Фрязино, а также земельными участками, собственность на которые не разграниче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ть состав имущества, закрепленного за МУП и МУ г. Фрязино на праве хозяйственного ведения и оперативного управления, изъять излишнее или используемое не по целевому назначению и вовлечь его в хозяйственный обор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эффективности управления и распоряжения муниципальным имуществом, находящимся в собственности г.  Фрязино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рационального и эффективного  использования муниципальной собственности г. Фрязино, вовлечение в хозяйственный оборот нового имущества, обеспечение полноты и достоверности учета муниципальной собственности, оптимизация имущественного комплекса муниципальных предприятий, уч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лноты и достоверности учета муниципальной собственности,  оптимизация имущественного комплекса муниципальных предприятий, учреждени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Обеспечение многодетных семей земельными участка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ступлений денежных средств в бюджет г. Фрязино от использования и продажи имущества, в том числе земельных участков.</w:t>
      </w:r>
    </w:p>
    <w:p>
      <w:pPr>
        <w:pStyle w:val="TextBodyIndent"/>
        <w:spacing w:before="0" w:after="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поставленной цели приведет к формированию структуры собственности и системы управления имуществом, позволяющих обеспечить исполнение Администрацией городского округа Фрязино возложенных на нее функций, максимизировать пополнение доходной части бюджета городского округа Фрязино и снизить расходы городского бюджета на содержание имущества.</w:t>
      </w:r>
    </w:p>
    <w:p>
      <w:pPr>
        <w:pStyle w:val="HTML1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HTM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Характеристика основных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ероприятий подпрограммы</w:t>
      </w:r>
    </w:p>
    <w:p>
      <w:pPr>
        <w:pStyle w:val="HTM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стижение поставленной цели осуществляется путем реализации программных мероприят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формление земельных участков и имущества в муниципальную  собственность, в том числе  бесхозяйного имущества</w:t>
      </w:r>
      <w:r>
        <w:rPr>
          <w:color w:val="000000"/>
          <w:sz w:val="28"/>
          <w:szCs w:val="28"/>
        </w:rPr>
        <w:t>, регистрация права собств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Выполнение кадастровых работ,  формирование земельных участков, в границах муниципального образования, постановка их на кадастровый уч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муниципального имущества, в том числе земельных участков в собственность либо  аренду, проведение торгов по продаже или продаже права аренды,  приватизация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ет муниципального имущества, в том числе земельных участков, находящихся в собственности г. Фрязино, ведение электронного реестра, выявление неиспользуемого или используемого не по назначению имущества МУП и МУ г.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Предоставление бесплатно многодетным семьям </w:t>
      </w:r>
      <w:r>
        <w:rPr>
          <w:sz w:val="28"/>
          <w:szCs w:val="28"/>
        </w:rPr>
        <w:t>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еспечение в</w:t>
      </w:r>
      <w:r>
        <w:rPr>
          <w:bCs/>
          <w:sz w:val="28"/>
          <w:szCs w:val="28"/>
        </w:rPr>
        <w:t>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объемом финансирования указан в приложении № 1 к подпрограмме.</w:t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анируемые количественные и качественные показатели</w:t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реализации подпрограммы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  <w:t xml:space="preserve">Планируемые количественные и качественные показатели эффективности реализации подпрограммы приведены в приложении № 2 к подпрограмме. 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и источники финансирования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, направляемых на реализацию мероприятий подпрограммы, составляет 29150 тыс. рублей, в том числе по годам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9000 тыс. рублей;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 9110 тыс. рублей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9110 тыс. 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965 тыс. 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965 тыс. 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финансовых ресурсов, необходимых для реализации подпрограммы приведено в приложении № 3 к подпрограмме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 Контроль и отчетность при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тет по управлению имуществом и жилищным вопросам администрации г. Фрязино Московской области ежегодно готовит годовой отчет о реализации подпрограммы и до 1 марта года, следующего за отчетным, предоставляет его в Отдел экономики администрации г. Фрязино для оценки эффективности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ле окончания срока реализации подпрограммы Комитет по управлению имуществом и жилищным вопросам администрации г. Фрязино Московской области предоставляет в администрацию г. Фрязино на утверждение не позднее 1 мая года, следующего за последним годом реализации подпрограммы, итоговый отчет о её реализаци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6" w:gutter="0" w:header="709" w:top="1247" w:footer="709" w:bottom="851"/>
          <w:pgNumType w:start="16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9255</wp:posOffset>
                </wp:positionH>
                <wp:positionV relativeFrom="page">
                  <wp:posOffset>414655</wp:posOffset>
                </wp:positionV>
                <wp:extent cx="363410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  <w:gridCol w:w="797"/>
                            </w:tblGrid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дпрограмм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«Управление муниципальным имуществом и земельными ресурсам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5pt;height:96.6pt;mso-wrap-distance-left:9pt;mso-wrap-distance-right:9pt;mso-wrap-distance-top:0pt;mso-wrap-distance-bottom:0pt;margin-top:32.65pt;mso-position-vertical-relative:page;margin-left:430.65pt;mso-position-horizontal-relative:page">
                <v:fill opacity="0f"/>
                <v:textbox inset="0in,0in,0in,0in">
                  <w:txbxContent>
                    <w:tbl>
                      <w:tblPr>
                        <w:tblW w:w="5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  <w:gridCol w:w="797"/>
                      </w:tblGrid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дпрограмм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Управление муниципальным имуществом и земельными ресурсами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мероприятий подпрограммы </w:t>
      </w:r>
      <w:r>
        <w:rPr>
          <w:b/>
          <w:bCs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ми ресурсами 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9"/>
        <w:gridCol w:w="2693"/>
        <w:gridCol w:w="1417"/>
        <w:gridCol w:w="566"/>
        <w:gridCol w:w="1134"/>
        <w:gridCol w:w="993"/>
        <w:gridCol w:w="850"/>
        <w:gridCol w:w="850"/>
        <w:gridCol w:w="851"/>
        <w:gridCol w:w="709"/>
        <w:gridCol w:w="659"/>
        <w:gridCol w:w="1043"/>
        <w:gridCol w:w="709"/>
      </w:tblGrid>
      <w:tr>
        <w:trPr>
          <w:trHeight w:val="8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149"/>
              <w:jc w:val="center"/>
              <w:rPr/>
            </w:pPr>
            <w:r>
              <w:rPr/>
              <w:t>Мероприятия по реализации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рок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ъем финансирования мероприятия в 2014 году (тыс.руб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тветственный за выполнение мероприятия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Результаты выполнения мероприятий подпрограммы </w:t>
            </w:r>
          </w:p>
        </w:tc>
      </w:tr>
      <w:tr>
        <w:trPr>
          <w:trHeight w:val="6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Обеспечение  рационального и эффективного использования муниципальной собственности г. Фрязино, вовлечение в оборот нового  имущества, Обеспечение полноты и достоверности учета муниципальной собственности, - оптимизация имущественного комплекса муниципальных предприятий, учреждений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-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6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>
                <w:u w:val="single"/>
              </w:rPr>
            </w:pPr>
            <w:r>
              <w:rPr/>
              <w:t>Оформление земельных участков и имущества, в том числе  бесхозяйного в муниципальную  собственность, регистрация права собственност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ценка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Проведение оцен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2. Формирование перечня бесхозяйного имущества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дение мероприятий по выявлению собственников бесхозяйных объе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 Оформление технической и кадастровой документации  на бесхозяйные объекты, а так же на объекты, подлежащие оформлению в муниципальную собственность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1.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4. Изготовление технической либо землеустроительной документаци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5. Постановка на учет бесхозяйного имущества в Росреестре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6. Обращение в суд для признания права муниципальной собственности на объекты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7. Постановка земельного участка на ГКУ.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 Государственная регистрация права муниципальной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 на объекты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Оформление объектов  в муниципальную собственность </w:t>
            </w:r>
          </w:p>
        </w:tc>
      </w:tr>
      <w:tr>
        <w:trPr>
          <w:trHeight w:val="7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4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2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Выполнение кадастровых работ,  формирование земельных участков, в границах муниципального образования, постановка их на кадастровый учет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 Изготовление землеустроительной документации</w:t>
            </w:r>
          </w:p>
          <w:p>
            <w:pPr>
              <w:pStyle w:val="Normal"/>
              <w:suppressLineNumbers/>
              <w:suppressAutoHyphens w:val="true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5. Постановка земельного участка на ГКУ</w:t>
            </w:r>
          </w:p>
          <w:p>
            <w:pPr>
              <w:pStyle w:val="Normal"/>
              <w:suppressLineNumbers/>
              <w:suppressAutoHyphens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становка на кадастровый учет земельных участков в границах города</w:t>
            </w:r>
          </w:p>
        </w:tc>
      </w:tr>
      <w:tr>
        <w:trPr>
          <w:trHeight w:val="9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-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3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редоставление муниципального имущества, в том числе  земельных участков в собственность либо  аренду, проведение торгов по продаже или продаже права аренды, приватизация имуществ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ценка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4. Проведение оценки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готовка торгов по  продаже имущества или права аренды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лучение тех. Или кадастровой документации на объект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орги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дготовка договора купли-продажи или аренд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5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ыполнение плановых показателей по поступлению денежных средств в бюджет</w:t>
            </w:r>
          </w:p>
        </w:tc>
      </w:tr>
      <w:tr>
        <w:trPr>
          <w:trHeight w:val="8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5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роприятие 4</w:t>
            </w:r>
          </w:p>
          <w:p>
            <w:pPr>
              <w:pStyle w:val="Normal"/>
              <w:rPr/>
            </w:pPr>
            <w:r>
              <w:rPr/>
              <w:t>Учет муниципального имущества и земельных участков, находящихся в собственности г. Фрязино, ведение электронного реестра, выявление неиспользуемого или используемого не по назначению имущества МУП и МУ г. Фрязи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едение реестра муниципальной собственности – постоянно;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и использования муниципального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-ные источни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2.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беспечение многодетных семей земельными участками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-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56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bCs/>
              </w:rPr>
              <w:t xml:space="preserve">Предоставление бесплатно многодетным семьям </w:t>
            </w:r>
            <w:r>
              <w:rPr/>
              <w:t xml:space="preserve">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, обеспечение подъезда  к земельным участкам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. Постановка на учет нуждающихся – постоянно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. Проведение комиссий по постановке на учет – по мере поступления заявлений (ежемесячно)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3. Подготовка постановлений и ответов на заявления – 1 мес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4. Строительство подъездных путей к дачному поселку и по поселку, вблизи деревни Трёхденево, </w:t>
            </w:r>
          </w:p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линского района, Московской области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для организации строительства на земельных участках предоставляемых многодетным семьям проживающих в г. Фрязино,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еспечение нуждающихся многодетных семей земельными участками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432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3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Увеличение поступлений средств в бюджет г. Фрязино от использования и распоряжения имуществом, находящимся в собственности г. Фрязи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-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беспечение в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етензионно -исковая работа с должникам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ступление денежных средств в бюджет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-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6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дпрограмме </w:t>
            </w:r>
            <w:r>
              <w:rPr>
                <w:bCs/>
                <w:sz w:val="28"/>
                <w:szCs w:val="28"/>
              </w:rPr>
              <w:t>«Управление муниципальным имуществом и земельными ресурсами  в городском округе Фрязино Московской области на 2015 - 2019 годы»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</w:rPr>
        <w:t xml:space="preserve">Планируемые результаты реализации подпрограммы </w:t>
      </w:r>
      <w:r>
        <w:rPr>
          <w:b/>
          <w:bCs/>
          <w:sz w:val="28"/>
          <w:szCs w:val="28"/>
        </w:rPr>
        <w:t>«Управление муниципальным имуществом и земельными ресурсами   в городском округе Фрязино Московской области на 2015 – 2019 годы»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001" w:type="dxa"/>
        <w:jc w:val="left"/>
        <w:tblInd w:w="-2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1"/>
        <w:gridCol w:w="2848"/>
        <w:gridCol w:w="992"/>
        <w:gridCol w:w="992"/>
        <w:gridCol w:w="3686"/>
        <w:gridCol w:w="992"/>
        <w:gridCol w:w="1418"/>
        <w:gridCol w:w="757"/>
        <w:gridCol w:w="709"/>
        <w:gridCol w:w="709"/>
        <w:gridCol w:w="708"/>
        <w:gridCol w:w="709"/>
      </w:tblGrid>
      <w:tr>
        <w:trPr>
          <w:tblHeader w:val="true"/>
          <w:trHeight w:val="80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Количественные и/или  качественные   </w:t>
              <w:br/>
              <w:t>целевые показатели, характеризующие</w:t>
              <w:br/>
              <w:t>достижение целей и решение зада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рограммы)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ланируемое значение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показателя по годам           </w:t>
              <w:br/>
              <w:t>реализации</w:t>
            </w:r>
          </w:p>
        </w:tc>
      </w:tr>
      <w:tr>
        <w:trPr>
          <w:tblHeader w:val="true"/>
          <w:trHeight w:val="6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9</w:t>
            </w:r>
          </w:p>
        </w:tc>
      </w:tr>
      <w:tr>
        <w:trPr>
          <w:tblHeader w:val="true"/>
          <w:trHeight w:val="22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3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Обеспечение рационального и эффективного использования муниципальной собственности г. Фрязино, вовлечение в оборот нового  имущества, обеспечение полноты и достоверности учета муниципальной собственности, оптимизация имущественного комплекса муниципальных предприятий, учреждений</w:t>
            </w:r>
          </w:p>
          <w:p>
            <w:pPr>
              <w:pStyle w:val="Normal"/>
              <w:suppressLineNumbers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1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 (%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7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2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лощадь земельных участков, подлежащая оформлению в  муниципальную собственность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Бюджет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3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лощадь земельных участков, подлежащая оформлению в собственность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Бюджет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4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>Площадь земельных участков, подлежащая постановке на кадастровый учет в границах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цент земельных участков, категория и РВИ которых подлежит установлению  от земель категория и РВИ которых не установ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</w:tr>
      <w:tr>
        <w:trPr>
          <w:trHeight w:val="1589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ча 2.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беспечение многодетных семей земельными учас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6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>Доля многодетных семей, обеспеченных земельными участками от общего числа многодетных семей, поставленных на учет в г.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</w:tr>
      <w:tr>
        <w:trPr>
          <w:trHeight w:val="188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3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Увеличение  поступлений средств в бюджет г. Фрязи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7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 xml:space="preserve">Сумма поступления от арендной платы за земельные участки, включая средства от продажи права аре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438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5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6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6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6550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8</w:t>
            </w:r>
          </w:p>
          <w:p>
            <w:pPr>
              <w:pStyle w:val="Normal"/>
              <w:rPr/>
            </w:pPr>
            <w:r>
              <w:rPr/>
              <w:t>Сумма поступлений от продажи  земельных участков на тор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5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66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6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663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9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Сумма поступлений от продажи земельных участков собственникам зданий на этих участк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9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3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3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38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10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 xml:space="preserve">Сумма максимально допустимой задолженности по арендной плат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72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6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1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мма поступлений от приватизации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126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8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12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Сумма поступлений от земельного нал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84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88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928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92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9283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firstLine="1559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7088" w:hanging="0"/>
        <w:rPr/>
      </w:pPr>
      <w:r>
        <w:rPr>
          <w:sz w:val="28"/>
          <w:szCs w:val="28"/>
        </w:rPr>
        <w:t xml:space="preserve">к подпрограмме </w:t>
      </w:r>
      <w:r>
        <w:rPr>
          <w:bCs/>
          <w:sz w:val="28"/>
          <w:szCs w:val="28"/>
        </w:rPr>
        <w:t>«Управление муниципальным имуществом и земельными ресурсами  в городском округе Фрязино Московской области на 2015 – 2019годы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1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финансовых ресурсов, необходимых для реализации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Управление муниципальным имуществом и земельными ресурсами  в городском округе Фрязино Московской области на 2015 – 2019 годы»</w:t>
      </w:r>
    </w:p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6"/>
        <w:gridCol w:w="4678"/>
        <w:gridCol w:w="2693"/>
        <w:gridCol w:w="2268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Источник        </w:t>
              <w:br/>
              <w:t>финансирования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Расчет необходимых финансовых ресурсов на реализацию      </w:t>
              <w:br/>
              <w:t>мероприятия (тыс.руб.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Общий объем финансовых  </w:t>
              <w:br/>
              <w:t>ресурсов, необходимых для реализации мероприятия, в том числе по годам (тыс.руб.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сплуатационные      </w:t>
              <w:br/>
              <w:t>расходы, возникаю-щие в результате реализации мероприятия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247" w:right="1191" w:gutter="0" w:header="709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6"/>
        <w:gridCol w:w="4678"/>
        <w:gridCol w:w="2693"/>
        <w:gridCol w:w="2268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1439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color w:val="000000"/>
              </w:rPr>
              <w:t>Мероприятие 1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Оформление земельных участков  и имущества в муниципальную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собственность, в том числе  бесхозяйного имущества</w:t>
            </w:r>
            <w:r>
              <w:rPr>
                <w:color w:val="000000"/>
              </w:rPr>
              <w:t>, регистрация права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стоимость изготовления технической и кадастровой документации на 1 объект (тыс. рублей) х количество бесхозяйных объектов (шт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(15  тыс. руб. х  56 шт.) =  840 тыс. руб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84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54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75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няя начальная стоимость оценки рыночной стоимости объектов (тыс.руб) х  планируемое количество объектов, подлежащих приватизации, реализуемых по инвест.контрактам, а так же для постановки на бух. учет бесхоз.объектов (шт.)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(12 тыс.руб. х  186 шт.) = 2232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2232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36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36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792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36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Средняя стоимость проведения кадастровых работ на 1 га (тыс. рублей) х количество га (га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(40 тыс.руб. х 10 га.) = 400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4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8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8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8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8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стоимость изготовления технической и кадастровой документации на 1 объект (тыс. рублей) х количество объектов (шт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(22,14 тыс. руб.  х 70) = 1550 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15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1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 9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1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1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Мероприятие 2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>Выполнение кадастровых работ,  формирование земельных участков, в границах муниципального образования, постановка их на кадастровый учет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Средняя стоимость проведения кадастровых работ на 1 га (тыс. рублей) х количество га (га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(41,49 тыс.руб. х 69 га.) = 28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1162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59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17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39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2018 –0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ск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17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5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6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6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2018 –0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7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Мероприятие 3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редоставление муниципального имущества, в том числе земельных участков в собственность либо аренду, проведение торгов по продаже или продаже  права аренды, приватизац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начальная стоимость оценки рыночной стоимости арендной платы за объекты недвижимости (тыс. рублей) х планируемое количество объектов для передачи в аренду с торгов (шт.) </w:t>
            </w:r>
          </w:p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(14,33 тыс.руб. х 90 шт.) = 1290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129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24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1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3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3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 xml:space="preserve">Средняя начальная стоимость оценки рыночной стоимости арендной платы за земельные участки (тыс.руб) х  планируемое количество земельных участков для передачи в аренду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(39,50 тыс.руб. х  7 шт. = 276 тыс. 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276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39,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118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118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е 4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муниципального имущества, в том числе  земельных участков, находящихся в собственности г. Фрязино, ведение электронного реестра, выявление неиспользуе-мого или используемого не по назначению имущества  МУП и МУ г. Фряз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6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5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едоставление бесплатно многодетным семья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дъезда  к земельным участ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Строительство подъездных путей к дачному поселку и по поселку, вблизи деревни Трёхденево,  </w:t>
            </w:r>
            <w:r>
              <w:rPr>
                <w:color w:val="000000"/>
              </w:rPr>
              <w:t xml:space="preserve"> Клинского района, Московской области для организации строительства на земельных участках предоставляемых многодетным семьям проживающих в г. Фрязино, Моск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197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65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66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66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е 6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в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е 7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выполнения годового планового задания по поступлениям земельного на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uppressAutoHyphens w:val="tru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47" w:right="1191" w:gutter="0" w:header="709" w:top="851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firstLine="1134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 xml:space="preserve">к подпрограмме </w:t>
      </w:r>
      <w:r>
        <w:rPr>
          <w:bCs/>
          <w:sz w:val="28"/>
          <w:szCs w:val="28"/>
        </w:rPr>
        <w:t>«Управление муниципальным имуществом и земельными ресурсами  в городском округе Фрязино Московской области на 2015 – 2019годы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пределяет алгоритм оценки результативности и эффективности подпрограммы в процессе и по итогам ее реализ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подпрограммы ежегодно производится на основе использования количественных и качественных целевых показателей, обеспечивающих мониторинг динамики изменений в сфере имущественно - земельных отношений за оцениваемый период с целью уточнения задач и мероприятий под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ю подпрограммы является степень достижения запланированного уровня нефинансовых результатов реализации подпрограммы. Результативность определяется отношением фактического результата к запланированному результату под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Индекс результативности подпрограммы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p </w:t>
      </w:r>
      <w:r>
        <w:rPr>
          <w:sz w:val="28"/>
          <w:szCs w:val="28"/>
          <w:lang w:val="en-US"/>
        </w:rPr>
        <w:t>= SUM (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x S),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индекс результативности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оотношение достигнутых и плановых результатов целевых значений показателей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(для показателей, направленных на увеличение целевых значений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(для показателей, направленных на снижение целевых значений)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достигнутый результат целевого значения показателя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лановый результат целевого значения показа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весовое значение показателя (вес показателя), характеризующего подпрограмму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число показателей, характеризующих выполнение подпрограммы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/12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характеризует процесс регистрации права собственности муниципального образования «городской округ Фрязино» на объекты недвижимого имущества, в том числе земельные участки, исходя из объемов финансирования в рамках бюджета городского округа Фрязи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роцент земельных участков и объектов недвижимости, учтенных в реестре муниципальной собственности, на которые зарегистрировано право собственности муниципального образования «городской округ Фрязино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цент земельных участков и объектов недвижимости, учтенных в реестре муниципальной собственности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ых участков, подлежащая оформлению в  муниципальную собственность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 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площадь земельных участков, оформленная в  муниципальную собственност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площади земельных участков, подлежащих оформлению в  муниципальную собственность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ых участков, подлежащая оформлению в собственность Московской области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площадь земельных участков, оформленная в  собственность Московской област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площади земельных участков, подлежащих оформлению в  собственность Московской области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ых участков, подлежащая постановки на кадастровый учет в границах города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площадь земельных участков, поставленных на кадастровый учет в границах горо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площади земельных участков, поставленных на кадастровый учет в границах города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5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цент земельных участков, категория и РВИ которых подлежит установлению  от земель категория и РВИ которых не установле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 xml:space="preserve"> ф</w:t>
      </w:r>
      <w:r>
        <w:rPr>
          <w:sz w:val="28"/>
          <w:szCs w:val="28"/>
        </w:rPr>
        <w:t xml:space="preserve"> / В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роцент земельных участков, категория и РВИ которых установлена в отчетном перио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цент земельных участков, у которых не установлена категория и РВИ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многодетных семей, обеспеченных земельными участками от общего числа многодетных семей, поставленных на учет в г. Фрязин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 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роцент многодетных семей, обеспеченных земельными участками от общего числа многодетных семей, поставленных на учет в г. Фрязи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цент многодетных семей, подлежащих обеспечению  земельными участками от общего числа многодетных семей, поставленных на учет в г. Фрязино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7.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емельных участков, рассчитываются исходя из фактических данных УФК по Московской области о доходах бюджета г. Фрязино в виде арендной платы, а также средств от продажи права на заключение договоров аренды земельных участков.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я от арендной платы за земельные участки, включая средства от продажи права аренды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7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у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spacing w:lineRule="exact" w:line="310"/>
        <w:ind w:firstLine="53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сумма поступлений от  арендной платы за земельные участки, включая средства от продажи права аренды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суммы поступлений от  арендной платы за земельные участки, включая средства от продажи права аренды.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8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аемые в виде средств от продажи права на заключение договоров аренды земельных участков, рассчитываются исходя из фактических данных УФК по Московской области о доходах бюджета г. Фрязино в виде средств от продажи права на заключение договоров аренды земельных участков.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й от продажи  земельных участков на торгах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8=</w:t>
      </w:r>
      <w:r>
        <w:rPr>
          <w:sz w:val="28"/>
          <w:szCs w:val="28"/>
        </w:rPr>
        <w:t xml:space="preserve"> ПТзу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Т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spacing w:lineRule="exact" w:line="310"/>
        <w:ind w:firstLine="539"/>
        <w:jc w:val="both"/>
        <w:rPr/>
      </w:pPr>
      <w:r>
        <w:rPr>
          <w:sz w:val="28"/>
          <w:szCs w:val="28"/>
        </w:rPr>
        <w:t>ПТз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сумма поступлений от   продажи  земельных участков на торгах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Т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суммы поступлений от продажи  земельных участков на торгах.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9.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аемые в виде средств от продажи земельных участков, собственникам зданий на этих участках, рассчитываются исходя из фактических данных УФК по Московской области о доходах бюджета г. Фрязино в виде средств от продажи земельных участков.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умма поступлений от продажи земельных участков собственникам зданий на этих участках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9 =</w:t>
      </w:r>
      <w:r>
        <w:rPr>
          <w:sz w:val="28"/>
          <w:szCs w:val="28"/>
        </w:rPr>
        <w:t xml:space="preserve"> ПСзу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С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spacing w:lineRule="exact" w:line="310"/>
        <w:ind w:firstLine="539"/>
        <w:jc w:val="both"/>
        <w:rPr/>
      </w:pPr>
      <w:r>
        <w:rPr>
          <w:sz w:val="28"/>
          <w:szCs w:val="28"/>
        </w:rPr>
        <w:t>ПСз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сумма поступлений от   продажи  земельных участков собственникам зданий на этих участках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С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суммы поступлений от продажи  земельных участков собственникам зданий на этих участках.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10.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максимально допустимой задолженности по арендной плате  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0 =</w:t>
      </w:r>
      <w:r>
        <w:rPr>
          <w:sz w:val="28"/>
          <w:szCs w:val="28"/>
        </w:rPr>
        <w:t xml:space="preserve"> Ззу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з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spacing w:lineRule="exact" w:line="310"/>
        <w:ind w:firstLine="539"/>
        <w:jc w:val="both"/>
        <w:rPr/>
      </w:pPr>
      <w:r>
        <w:rPr>
          <w:sz w:val="28"/>
          <w:szCs w:val="28"/>
        </w:rPr>
        <w:t>З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– сумма максимально допустимой задолженности по арендной плате в текущем периоде 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з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плановое значение суммы допустимой задолженности.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11.</w:t>
      </w:r>
    </w:p>
    <w:p>
      <w:pPr>
        <w:pStyle w:val="Normal"/>
        <w:spacing w:lineRule="exact" w:line="31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 поступлений от приватизации недвижимого имущества.</w:t>
      </w:r>
    </w:p>
    <w:p>
      <w:pPr>
        <w:pStyle w:val="Normal"/>
        <w:spacing w:lineRule="exact" w:line="310"/>
        <w:ind w:firstLine="53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spacing w:lineRule="exact" w:line="310"/>
        <w:ind w:firstLine="53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актическая сумма поступлений от приватизации недвижимого имущества,</w:t>
      </w:r>
    </w:p>
    <w:p>
      <w:pPr>
        <w:pStyle w:val="Normal"/>
        <w:spacing w:lineRule="exact" w:line="310"/>
        <w:ind w:firstLine="53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анируемая сумма поступлений от приватизации недвижимого имущества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1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й от земельного нало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ф - </w:t>
      </w:r>
      <w:r>
        <w:rPr>
          <w:sz w:val="28"/>
          <w:szCs w:val="28"/>
        </w:rPr>
        <w:t>фактическая сумма поступлений от земельного налога.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п – </w:t>
      </w:r>
      <w:r>
        <w:rPr>
          <w:sz w:val="28"/>
          <w:szCs w:val="28"/>
        </w:rPr>
        <w:t>плановая  сумма поступлений от земельного налог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эффективностью понимается отношение затрат на достижение (фактических) нефинансовых результатов реализации подпрограмм к планируемым затратам подпрограмм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 определяется по индексу эффективност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эффективности подпрограмм определяется по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индекс эффективности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объем фактического совокупного финансирования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индекс результативности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объем запланированного совокупного финансирования подпрограммы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ия анализа индекса эффективности дается качественная оценка эффективности реализации подпрограммы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ндикатора - индекс эффективност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апазоны значений, характеризующие эффективность подпрограм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сокий уровень эффективности: 0,9 &lt;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&lt;= 1,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планированный уровень эффективности:  0,8 &lt;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 &lt; 0,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эффективности: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 &lt; 0,8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p">
    <w:name w:val="ep"/>
    <w:qFormat/>
    <w:rPr>
      <w:shd w:fill="E2E2D9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Знак Знак3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16:00Z</dcterms:created>
  <dc:creator>User</dc:creator>
  <dc:description/>
  <cp:keywords/>
  <dc:language>en-US</dc:language>
  <cp:lastModifiedBy>Ломова</cp:lastModifiedBy>
  <cp:lastPrinted>2015-05-06T16:36:00Z</cp:lastPrinted>
  <dcterms:modified xsi:type="dcterms:W3CDTF">2015-05-27T13:18:00Z</dcterms:modified>
  <cp:revision>9</cp:revision>
  <dc:subject/>
  <dc:title/>
</cp:coreProperties>
</file>