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678"/>
        <w:rPr/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firstLine="4678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5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265</w:t>
      </w:r>
      <w:r>
        <w:rPr>
          <w:sz w:val="28"/>
          <w:szCs w:val="28"/>
        </w:rPr>
        <w:t>_</w:t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bookmarkStart w:id="0" w:name="sub_5003"/>
      <w:bookmarkEnd w:id="0"/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Московской области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"/>
        <w:gridCol w:w="2916"/>
        <w:gridCol w:w="323"/>
        <w:gridCol w:w="9"/>
        <w:gridCol w:w="6691"/>
        <w:gridCol w:w="120"/>
      </w:tblGrid>
      <w:tr>
        <w:trPr>
          <w:trHeight w:val="892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ского округа программы</w:t>
              <w:tab/>
              <w:t>Фрязино Московской области  «Муниципальное управление города Фрязино» на 2015-2019 годы»</w:t>
            </w:r>
          </w:p>
        </w:tc>
      </w:tr>
      <w:tr>
        <w:trPr>
          <w:trHeight w:val="1284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 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-</w:t>
            </w:r>
          </w:p>
        </w:tc>
      </w:tr>
      <w:tr>
        <w:trPr>
          <w:trHeight w:val="635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рязино Московской области</w:t>
            </w:r>
          </w:p>
        </w:tc>
      </w:tr>
      <w:tr>
        <w:trPr>
          <w:trHeight w:val="635" w:hRule="atLeast"/>
        </w:trPr>
        <w:tc>
          <w:tcPr>
            <w:tcW w:w="30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 О.В. - первый заместитель Руководителя администрации города</w:t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1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дпрограмма I «Организация муниципального управления»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spacing w:val="-6"/>
              </w:rPr>
              <w:t>муниципальной программы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1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19 год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6" w:type="dxa"/>
            <w:tcBorders/>
          </w:tcPr>
          <w:p>
            <w:pPr>
              <w:pStyle w:val="Style20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 составляют 898341,95 тыс. 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177546,14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183203,9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185311,68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174097,04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9 год – 178183,19 тыс. рублей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 – 10491,0 тыс. рублей, в том числе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3497,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– 3497,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3497,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год – 0,0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 – 0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 счет средств бюджета Московской области – </w:t>
              <w:br/>
              <w:t>33852,2 тыс. 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10035,4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10941,4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10941,4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  967,0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9 год –   967,0 тыс.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за счет средств местного бюджета – 853998,75 тыс. руб.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5 год – 164013,74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6 год – 168765,5 тыс. рублей</w:t>
            </w:r>
          </w:p>
          <w:p>
            <w:pPr>
              <w:pStyle w:val="Style20"/>
              <w:ind w:left="-652" w:firstLine="652"/>
              <w:jc w:val="both"/>
              <w:rPr/>
            </w:pPr>
            <w:r>
              <w:rPr>
                <w:rFonts w:cs="Times New Roman" w:ascii="Times New Roman" w:hAnsi="Times New Roman"/>
              </w:rPr>
              <w:t>2017 год – 170873,28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2018 год – 173130,04 тыс. рубл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 год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</w:rPr>
              <w:t>177216,19 тыс. рубле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реализации муниципальной программы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-сервисной сети Моск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сферы реализации муниципальной</w:t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муниципального образования (исполнительно-распорядительного органа местного самоуправления) в рамках полномочий, определенных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муниципального образования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муниципального образования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 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 решен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основных целей и задач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 и характеристик основ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Style19"/>
        <w:snapToGrid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правление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звитие архивного де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Создание и развитие информационных ресурсов (ИК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Информирование населения о деятельност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" w:name="sub_10811"/>
      <w:bookmarkStart w:id="2" w:name="sub_1081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5 - 2019 годах составит 898341,95 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049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осковской области – 33852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униципального образования  - 853998,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bookmarkStart w:id="3" w:name="sub_10811"/>
      <w:bookmarkEnd w:id="3"/>
      <w:r>
        <w:rPr>
          <w:b/>
          <w:sz w:val="28"/>
          <w:szCs w:val="28"/>
        </w:rPr>
        <w:t xml:space="preserve">5. </w:t>
      </w:r>
      <w:bookmarkStart w:id="4" w:name="sub_10812"/>
      <w:r>
        <w:rPr>
          <w:b/>
          <w:sz w:val="28"/>
          <w:szCs w:val="28"/>
        </w:rPr>
        <w:t xml:space="preserve"> О</w:t>
      </w:r>
      <w:r>
        <w:rPr>
          <w:rFonts w:cs="TimesNewRomanPSMT"/>
          <w:b/>
          <w:sz w:val="28"/>
          <w:szCs w:val="28"/>
        </w:rPr>
        <w:t>ценка планируемой эффективности реализации муниципальной программы</w:t>
      </w:r>
      <w:bookmarkEnd w:id="4"/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ab/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rPr/>
      </w:pPr>
      <w:r>
        <w:rPr>
          <w:sz w:val="28"/>
          <w:szCs w:val="28"/>
        </w:rPr>
        <w:tab/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;</w:t>
      </w:r>
    </w:p>
    <w:p>
      <w:pPr>
        <w:pStyle w:val="Normal"/>
        <w:rPr/>
      </w:pPr>
      <w:r>
        <w:rPr>
          <w:sz w:val="28"/>
          <w:szCs w:val="28"/>
        </w:rPr>
        <w:tab/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, утвержденным администрацией города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, утвержденным администрацией города.».</w:t>
      </w:r>
    </w:p>
    <w:sectPr>
      <w:headerReference w:type="default" r:id="rId2"/>
      <w:type w:val="nextPage"/>
      <w:pgSz w:w="11906" w:h="16838"/>
      <w:pgMar w:left="1276" w:right="567" w:gutter="0" w:header="425" w:top="567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1">
    <w:name w:val="WW8Num2z1"/>
    <w:qFormat/>
    <w:rPr>
      <w:sz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9:00Z</dcterms:created>
  <dc:creator>Matveychuk</dc:creator>
  <dc:description/>
  <cp:keywords/>
  <dc:language>en-US</dc:language>
  <cp:lastModifiedBy>Ломова</cp:lastModifiedBy>
  <cp:lastPrinted>2015-05-07T11:05:00Z</cp:lastPrinted>
  <dcterms:modified xsi:type="dcterms:W3CDTF">2015-05-27T13:16:00Z</dcterms:modified>
  <cp:revision>22</cp:revision>
  <dc:subject/>
  <dc:title>ПОСТАНОВЛЕНИЕ</dc:title>
</cp:coreProperties>
</file>