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ГОРОДА ФРЯЗИНО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28</w:t>
      </w:r>
      <w:r>
        <w:rPr>
          <w:rFonts w:cs="Times New Roman" w:ascii="Times New Roman" w:hAnsi="Times New Roman"/>
          <w:sz w:val="28"/>
          <w:szCs w:val="28"/>
          <w:lang w:eastAsia="ru-RU"/>
        </w:rPr>
        <w:t>.04.2016 № 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57</w:t>
      </w:r>
    </w:p>
    <w:p>
      <w:pPr>
        <w:pStyle w:val="Normal"/>
        <w:ind w:right="4534" w:hanging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5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Главы города от 21.12.2015 № 82 «Об утверждении схемы размещения </w:t>
        <w:br/>
        <w:t>нестационарных торговых объектов на территории муниципального образования Московской области городского округа Фрязино Московской области»</w:t>
      </w:r>
    </w:p>
    <w:p>
      <w:pPr>
        <w:pStyle w:val="Normal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35 Устава городского округа Фрязино Московской области, в целях упорядочения размещения нестационарных торговых </w:t>
        <w:br/>
        <w:t>объектов на территории городского округа Фрязино Московской области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ункт 1 постановления Главы города от 21.12.2015 № 82 «Об утверждении схемы размещения нестационарных торговых объектов на территории муниципального образования Московской области городского округа Фрязино Московской области», изложив схему размещения нестационарных торговых объектов на территории городского округа Фрязино Московской области  в редакции согласно приложению к настоящему постановлению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  <w:tab w:val="left" w:pos="1064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тору пресс – службы управления социальных коммуникаций и правовых отношений администрации города Фрязино  опубликовать настоящее постановление в печатном средстве массовой информации, распространенном на территории городского округа Фрязино Московской области, и разместить на официальном сайте города 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 заместителя главы администрации – начальника управления бухгалтерского учета и отчетности, экономики и инвестиций  Широкова А.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                                                                               И.М. Сергее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24:00Z</dcterms:created>
  <dc:creator>Папок А П</dc:creator>
  <dc:description/>
  <cp:keywords/>
  <dc:language>en-US</dc:language>
  <cp:lastModifiedBy>Ломова</cp:lastModifiedBy>
  <cp:lastPrinted>2016-04-28T17:01:00Z</cp:lastPrinted>
  <dcterms:modified xsi:type="dcterms:W3CDTF">2016-05-04T06:40:00Z</dcterms:modified>
  <cp:revision>17</cp:revision>
  <dc:subject/>
  <dc:title/>
</cp:coreProperties>
</file>