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т 26.04.2013 № 21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города от 03.08.2012 № 568 «Об утверждении Муниципальной долгосрочной целевой программы «Энергосбережение и повышение энергетической эффективности на территории городского округа Фрязино Московской области на период 2013-2020 гг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еализац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Бюджетным кодексом Российской Федерации, постановлением Главы города от 10.08.2007 № 545 «О Порядке принятия решения о разработке долгосрочных целевых программ города Фрязино, их формировании и реализации», Уставом городского округа Фрязино Моск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остановление администрации города от 03.08.2012 № 568  «Об утверждении Муниципальной долгосрочной целевой программы «Энергосбережение и повышение энергетической эффективности на территории городского округа Фрязино Московской области на период </w:t>
        <w:br/>
        <w:t>2013-2020 гг.» (с изменениями, внесенными постановлением администрации города от 11.10.2012 № 701):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28"/>
          <w:szCs w:val="28"/>
        </w:rPr>
        <w:t>Таблицу 5</w:t>
      </w:r>
      <w:r>
        <w:rPr/>
        <w:t xml:space="preserve"> «</w:t>
      </w:r>
      <w:r>
        <w:rPr>
          <w:sz w:val="28"/>
          <w:szCs w:val="28"/>
        </w:rPr>
        <w:t>Основные организационно-распорядительные мероприятия подпрограммы «Энергоэффективность в социальной сфере» Муниципальной долгосрочной целевой программы «Энергосбережение и повышение энергетической эффективности на территории городского округа Фрязино Московской области на период 2013-2020 гг.» 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</w:t>
        <w:br/>
        <w:t>заместителя Руководителя администрации Рыбни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  <w:tab/>
        <w:tab/>
        <w:tab/>
        <w:t xml:space="preserve">     В.А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9:00Z</dcterms:created>
  <dc:creator>1</dc:creator>
  <dc:description/>
  <cp:keywords/>
  <dc:language>en-US</dc:language>
  <cp:lastModifiedBy>pc01</cp:lastModifiedBy>
  <cp:lastPrinted>2013-04-24T16:59:00Z</cp:lastPrinted>
  <dcterms:modified xsi:type="dcterms:W3CDTF">2013-05-17T07:30:00Z</dcterms:modified>
  <cp:revision>4</cp:revision>
  <dc:subject/>
  <dc:title>              ГЛАВА ГОРОДА ФРЯЗИНО</dc:title>
</cp:coreProperties>
</file>